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9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058 074,0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105 459,1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>
          <w:color w:val="FF0000"/>
          <w:szCs w:val="28"/>
        </w:rPr>
        <w:t>47 385,1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0 и 2021 годов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0 год в сумме  955 354,8 тыс. рублей и на 2021 год в сумме 992 199,3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20 год в сумме 1 000 504,8 тыс. рублей, в том числе условно утвержденные расходы в сумме 12 479,8 тыс. рублей и на 2021 год в сумме 1 037 799,3 тыс. рублей, в том числе условно утвержденные расходы в сумме 25 362,9 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в) дефицит бюджета муниципального образования “Город Коряжма” на 2020 год в сумме 45 150,0 тыс. рублей и на 2021 год в сумме 45 600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9 год и на плановый период 2020 и 2021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9 год и на плановый период 2020 и 2021 годов» и областным законом «Об областном бюджете на 2019 год и на плановый период 2020 и 2021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9 году в сумме </w:t>
      </w:r>
      <w:r>
        <w:rPr>
          <w:color w:val="FF0000"/>
          <w:szCs w:val="28"/>
        </w:rPr>
        <w:t>610 977,9</w:t>
      </w:r>
      <w:r>
        <w:rPr>
          <w:szCs w:val="28"/>
        </w:rPr>
        <w:t xml:space="preserve"> тыс. рублей, в 2020 году в сумме 513 851,7 тыс. рублей и в 2021 году в сумме 546 154,2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)</w:t>
      </w:r>
      <w:r>
        <w:rPr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9 год и на плановый период 2020 и 2021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19 год в сумме </w:t>
      </w:r>
      <w:r>
        <w:rPr>
          <w:color w:val="FF0000"/>
          <w:szCs w:val="28"/>
        </w:rPr>
        <w:t>38 951,3</w:t>
      </w:r>
      <w:r>
        <w:rPr>
          <w:szCs w:val="28"/>
        </w:rPr>
        <w:t xml:space="preserve"> тыс. рублей, на 2020 год в сумме 15 504,6 тыс. рублей и на 2021 год в сумме 15 711,4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23.05.2019 №130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9 год в сумме 160,0 тыс. рублей, на 2020 год в сумме 160,0 тыс. рублей и на 2021 год в сумме 160,0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6.Утвердить объем  резервного фонда администрации города на 2019 год в размере </w:t>
      </w:r>
      <w:r>
        <w:rPr>
          <w:color w:val="FF0000"/>
          <w:szCs w:val="28"/>
        </w:rPr>
        <w:t>250,0</w:t>
      </w:r>
      <w:r>
        <w:rPr>
          <w:szCs w:val="28"/>
        </w:rPr>
        <w:t xml:space="preserve"> тыс. рублей, на 2020 год в сумме 316,8 тыс. рублей и на 2021 год в сумме 321,3 тыс. рублей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86 413,7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30 563,7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75 163,7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Утвердить предельный объем муниципального долга муниципального образования «Город Коряжма» на 2019 год в сумме </w:t>
      </w:r>
      <w:r>
        <w:rPr>
          <w:color w:val="FF0000"/>
          <w:szCs w:val="28"/>
        </w:rPr>
        <w:t>446 231,2</w:t>
      </w:r>
      <w:r>
        <w:rPr>
          <w:szCs w:val="28"/>
        </w:rPr>
        <w:t xml:space="preserve"> тыс. рублей, на 2020 год в сумме 441 503,1 тыс. рублей и на 2021 год в сумме 446 045,1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9 год и на плановый период 2020 и 2021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9 году и в плановом периоде 2020 и 2021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9 год и на плановый период 2020 и 2021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9 году и в плановом периоде 2020 и 2021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9 год в сумме 29 360,8 тыс. рублей, на 2020 год в сумме 28 724,4 тыс. рублей и на 2021 год в сумме 28 385,2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з бюджета муниципального образования «Город Коряжма» 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 муниципальной программы «Экономическое развитие муниципального образования «Город  Коряжма» на 2015-2019 годы»                                       подпрограммы 3 «Развитие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9 году и в плановом периоде 2020 и 2021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9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19 год в разрезе ведомственной структуры расходов согласно приложению 16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7-12-14T10:10:00Z</cp:lastPrinted>
  <dcterms:modified xsi:type="dcterms:W3CDTF">2019-05-23T11:28:00Z</dcterms:modified>
  <cp:revision>336</cp:revision>
  <dc:subject/>
  <dc:title> </dc:title>
</cp:coreProperties>
</file>