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06.20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138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е город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2.2018  № 100 «О бюджете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“Город Коряжма”  на 2019 год и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ый период 2020 и 2021 годов»</w:t>
      </w:r>
    </w:p>
    <w:p>
      <w:pPr>
        <w:pStyle w:val="TextBody"/>
        <w:suppressAutoHyphens w:val="true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Руководствуясь Бюджетным кодексом Российской Федерации, Уставом муниципального образования «Город Коряжма»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21.04.2016 № 205, от 22.09.2016 № 236, от 20.04.2017 № 284, от 18.04.2019 № 118), городская Дума</w:t>
      </w:r>
    </w:p>
    <w:p>
      <w:pPr>
        <w:pStyle w:val="Normal"/>
        <w:suppressAutoHyphens w:val="tru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городской Думы от 13.12.2018 N 100 «О бюджете муниципального образования «Город Коряжма» на 2019 год и на плановый период 2020 и 2021 годов» (в редакции решений городской Думы от 14.02.2019 № 108, от 18.04.2019 № 115, от 07.05.2019 № 129, от 23.05.2019 №130), следующие изменения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1. В пункте 1 статьи 1: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в подпункте «а» цифры «1 058 074,0» заменить цифрами «1 060 624,2»;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>2) в подпункте «б» цифры «1 105 459,1» заменить цифрами «1 108 009,3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2. В пункте 3 статьи 3 цифры «610 977,9» заменить цифрами «613 528,1»;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3. В пункте 4 статьи 5 цифры «38 951,3» заменить цифрами «39 253,4»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4. В приложении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еред строкой «920 2 02 25027 04 0000 150 «Субсидии бюджетам городских округов на реализацию мероприятий государственной программы Российской Федерации «Доступная среда» на 2011-2020 годы» дополнить  строкой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920 1 13 02994 04 0000 130 «Прочие доходы от компенсации затрат бюджетов городских округ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сле строки «920 2 02 29999 04 0000 150 «Прочие субсидии бюджетам городских округов» дополнить строками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20 2 19 25519 04 0000 150 «Возврат остатков субсидий на поддержку отрасли культуры из бюджетов городских округов»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20 2 19 60010 04 0000 150 «Возврат прочих остатков субсидий, субвенций и иных межбюджетных трансфертов, имеющих целевое назначение, прошлых лет из бюджетов городских округов».</w:t>
      </w:r>
    </w:p>
    <w:p>
      <w:pPr>
        <w:pStyle w:val="TextBody"/>
        <w:suppressAutoHyphens w:val="tru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5. Приложение 3 изложить в редакции согласно приложению 1 к настоящему решению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6. Приложение 5 изложить в редакции согласно приложению 2 к настоящему решению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7. Приложение 7 изложить в редакции согласно приложению 3 к настоящему решению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1.8. Приложение 9 изложить в редакции согласно приложению 4 к настоящему решению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1.9. Приложение 11 изложить в редакции согласно приложению 5 к настоящему решению.</w:t>
      </w:r>
    </w:p>
    <w:p>
      <w:pPr>
        <w:pStyle w:val="TextBody"/>
        <w:tabs>
          <w:tab w:val="clear" w:pos="708"/>
          <w:tab w:val="left" w:pos="2586" w:leader="none"/>
        </w:tabs>
        <w:suppressAutoHyphens w:val="true"/>
        <w:ind w:firstLine="709"/>
        <w:rPr/>
      </w:pPr>
      <w:r>
        <w:rPr>
          <w:szCs w:val="28"/>
        </w:rPr>
        <w:t>2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Е.А. Бунькова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Глава муниципального образования                                                              А.А.Ткач</w:t>
      </w:r>
    </w:p>
    <w:sectPr>
      <w:type w:val="nextPage"/>
      <w:pgSz w:w="11906" w:h="16838"/>
      <w:pgMar w:left="1134" w:right="99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0E994E2E7530B8171525AC70E4962EA8309BA22C27C8FBB1FEB7290791FA4C805q5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2:48:00Z</dcterms:created>
  <dc:creator>user</dc:creator>
  <dc:description/>
  <cp:keywords/>
  <dc:language>en-US</dc:language>
  <cp:lastModifiedBy>User</cp:lastModifiedBy>
  <cp:lastPrinted>2019-05-22T09:23:00Z</cp:lastPrinted>
  <dcterms:modified xsi:type="dcterms:W3CDTF">2019-06-20T05:54:00Z</dcterms:modified>
  <cp:revision>5</cp:revision>
  <dc:subject/>
  <dc:title> </dc:title>
</cp:coreProperties>
</file>