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.07.2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4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18  № 100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19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»</w:t>
      </w:r>
    </w:p>
    <w:p>
      <w:pPr>
        <w:pStyle w:val="TextBody"/>
        <w:suppressAutoHyphens w:val="tru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муниципального образования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3.12.2018 N 100 «О бюджете муниципального образования «Город Коряжма» на 2019 год и на плановый период 2020 и 2021 годов» (в редакции решения городской Думы от 14.02.2019 № 108, от 18.04.2019 № 115, от 07.05.2019 № 129, от 23.05.2019 № 130, от 20.06.2019 № 138) следующие изменения: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1. Приложение 7 изложить в редакции согласно приложению 1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1.2. В приложении 9  по главе 910  «УПРАВЛЕНИЕ МУНИЦИПАЛЬНОГО ХОЗЯЙСТВА И ГРАДОСТРОИТЕЛЬСТВА АДМИНИСТРАЦИИ МУНИЦИПАЛЬНОГО ОБРАЗОВАНИЯ  "ГОРОД  КОРЯЖМА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1) по строке «Национальная экономика» 910 04» в графе 7 цифры «80 306,4» заменить цифрами «80 684,0»  и  по строке «Жилищно-коммунальное хозяйство» 910 05» в графе 7 цифры «48 145,6» заменить цифрами «47 768,0»;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2)  подраздел 0409 «Дорожное хозяйство (дорожные фонды)» и подраздел 0503 «Благоустройство» изложить в редакции согласно приложению 2 к настоящему решению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Приложении 11 в разделе «I. МУНИЦИПАЛЬНЫЕ ПРОГРАММЫ муниципального образования «Город Коряжма» подразделы «Муниципальная программа «Капитальное строительство на территории муниципального образования «Город Коряжма» на 2018-2022 годы» 19 0 00 0000» и «Муниципальная программа развития городского хозяйства на территории муниципального образования «Город Коряжма» на 2018-2022 годы» 20 0 00 0000» изложить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567"/>
        <w:rPr/>
      </w:pPr>
      <w:r>
        <w:rPr>
          <w:szCs w:val="28"/>
        </w:rPr>
        <w:t>2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  А.А.Ткач</w:t>
      </w:r>
    </w:p>
    <w:sectPr>
      <w:type w:val="nextPage"/>
      <w:pgSz w:w="11906" w:h="16838"/>
      <w:pgMar w:left="1418" w:right="99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47:00Z</dcterms:created>
  <dc:creator>user</dc:creator>
  <dc:description/>
  <cp:keywords/>
  <dc:language>en-US</dc:language>
  <cp:lastModifiedBy>Паншина</cp:lastModifiedBy>
  <cp:lastPrinted>2019-05-22T09:23:00Z</cp:lastPrinted>
  <dcterms:modified xsi:type="dcterms:W3CDTF">2019-07-16T14:16:00Z</dcterms:modified>
  <cp:revision>21</cp:revision>
  <dc:subject/>
  <dc:title> </dc:title>
</cp:coreProperties>
</file>