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066 642,8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112 702,8 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6 060,0 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1 год в сумме  991 461,9 тыс. рублей и на 2022 год в сумме 1 033 432,1 тыс. рублей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б) общий объем расходов бюджета муниципального образования “Город Коряжма” на 2021 год в сумме 1 046 787,2 тыс. рублей, в том числе условно утвержденные расходы в сумме  12 902,0 тыс. рублей и на 2022 год в сумме 1 069 459,0 тыс. рублей, в том числе условно утвержденные расходы в сумме 25 448,0 тыс. рублей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611 152,2 тыс. рублей, в 2021 году в сумме 538 208,5 тыс. рублей и в 2022 году в сумме 560 502,7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20 год в сумме 17 137,2 тыс. рублей, на 2021 год в сумме 17 442,0 тыс. рублей и на 2022 год в сумме 18 266,6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0 год в сумме 120,0 тыс. рублей, на 2021 год в сумме 120,0 тыс. рублей и на 2022 год в сумме 1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30 637,5 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75 962,8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401 989,7 тыс. рублей, в том числе по муниципальным гарантиям в сумме 0,0 тыс. рублей, согласно приложению 13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едельный объем муниципального долга муниципального образования «Город Коряжма» на 2020 год в сумме 455 490,6  тыс. рублей, на 2021 год в сумме 453 253,4 тыс. рублей и на 2022 год в сумме 472 929,4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>
          <w:szCs w:val="28"/>
        </w:rPr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объем расходов бюджета на обслуживание муниципального долга на 2020 год в сумме 28 520,3 тыс. рублей, на 2021 год в сумме 28 520,3 тыс. рублей и на 2022 год в сумме 28 548,6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19-11-14T13:42:00Z</cp:lastPrinted>
  <dcterms:modified xsi:type="dcterms:W3CDTF">2019-11-14T10:46:00Z</dcterms:modified>
  <cp:revision>346</cp:revision>
  <dc:subject/>
  <dc:title> </dc:title>
</cp:coreProperties>
</file>