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 xml:space="preserve">ПОСТАНОВЛЕНИЕ                                          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редоставления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Город Коряжма» субсидий  юридическим лицам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субсидий государственным </w:t>
      </w:r>
    </w:p>
    <w:p>
      <w:pPr>
        <w:pStyle w:val="Normal"/>
        <w:rPr/>
      </w:pPr>
      <w:r>
        <w:rPr>
          <w:sz w:val="28"/>
          <w:szCs w:val="28"/>
        </w:rPr>
        <w:t xml:space="preserve">(муниципальным) учреждениям), индивиду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ям, а также физическим </w:t>
      </w:r>
    </w:p>
    <w:p>
      <w:pPr>
        <w:pStyle w:val="Normal"/>
        <w:rPr/>
      </w:pPr>
      <w:r>
        <w:rPr>
          <w:sz w:val="28"/>
          <w:szCs w:val="28"/>
        </w:rPr>
        <w:t xml:space="preserve">лицам - производителям товаров, работ, усл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Развитие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хозяйства 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Город Коряжма»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7 решения городской Думы от ____ № __«О бюджете муниципального образования «Город Коряжма» на 2020 год и на плановый период 2021 и 2022 годов», руководствуясь статьей 78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-производителям товаров, работ, услуг» (в редакции Постановления Правительства  РФ от 19.11.2016 № 1218, от 22.04.2017 № 483, от 18.05.2017 № 592, от 09.08.2017 №954, от 17.10.2017 № 1263, от 20.11.2018 №1389, от 12.09.2019 №1187),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орядок предоставления в 2020 год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в рамках муниципальной программы «Развитие городского хозяйства на территории муниципального образования «Город Коряжма» на 2018-2022 годы» (далее – порядок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А.А.Ткач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_________ № ___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в 2020 году субсидий  юридическим лицам, (за исключением субсидий государственным (муниципальным) учреждениям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а также физическим лицам - производителям товаров, работ, услуг в рамках муниципальной программы «Развитие городского хозяйства на территории муниципального образования «Город Коряжма»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цели, порядки и условия предоставления в 2020 году из бюджета муниципального образования «Город Коряжма» субсидий  юридическим лицам,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(далее - субсидии) в рамках муниципальной программы «Развитие городского хозяйства на территории муниципального образования «Город Коряжма» на 2018-2022 год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и получателем средств бюджета муниципального образования «Город Коряжма», направляемых на выплату субсидий, является управление муниципального хозяйства и градостроительства администрации города (далее - Управл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 предоставляются получателю субсидий в пределах бюджетных ассигнований, предусмотренных в решение о бюджете муниципального образования «Город Коряжма», и лимитов бюджетных обязательств, доведенных Управлению, как получателю бюджетных средств, на указанны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пр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возмещение недополученных доходов в связи с регулированием органами местного самоуправления «Город Коряжма» тарифов на услуги  ба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возмещение затрат по содержан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возмещение затрат по содержанию объектов дренажно-ливневой ка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 возмещение затрат по содержанию объектов озел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озмещение затрат по содержанию фонт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озмещение затрат по содержанию контейнерных площадок для сбора твердых коммунальн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возмещение затрат, связанных с осуществлением прочих мероприятий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1. Порядок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недополученных доходов в связи с регулирова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«Город Коряжма» </w:t>
      </w:r>
    </w:p>
    <w:p>
      <w:pPr>
        <w:pStyle w:val="Normal"/>
        <w:jc w:val="center"/>
        <w:rPr/>
      </w:pPr>
      <w:r>
        <w:rPr>
          <w:sz w:val="28"/>
          <w:szCs w:val="28"/>
        </w:rPr>
        <w:t>тарифов на услуги б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Общие положения о предоставлении субсид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 Субсидии предоставляются в целях возмещения недополученных доходов в связи с оказанием услуг общего и душевого отделений бань (далее - услуги бань) по тарифам, установленным правовым актом администрации города ниже расчетной сто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2. Главным распорядителем и получателем средств бюджета муниципального образования, осуществляющим предоставление субсидий в пределах бюджетных ассигнований, предусмотренных в бюджете муниципального образования «Город Коряжма», и лимитов бюджетных обязательств, утвержденных в установленном порядке на предоставление субсидий, является Управлени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Субсидии предоставляются следующей категории получ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, оказывающим услуги бань населению на территории муниципального образования «Город Коряжма» (далее - Получатели субсиди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1.2. Условия и порядок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. Для получения субсидий Получатели субсидий предоставляет в  Управление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субсидии на имя руководителя Управления, в которой указываются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по субсид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соответствии требованиям, установленным подпунктом 1.2.5 настоящего порядка, подписанную руководителем Получател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Управление в течение трех рабочих дней рассматривает документы, указанные в подпункте 1.2.1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3. Основанием для отказа Получателю субсидии в предоставлении субсид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соответствие предоставленных документов требованиям, определенным подпунктом 1.2.5 настоящего порядка, или непредоставление (предоставление не в полном объеме) документов, указанных в подпункте 1.2.1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достоверность предоставленной Получателем субсиди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соответствие целей предоставления субсидии, указанных в заявке, целям определенным подпунктом 1.1.1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 Размер субсидии 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*П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сумма субсидии 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 – расчетная стоимость услуг общего и душевого отделения бань с одного человек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стоимость посещения с одного человека по утвержденному прейскуранту услуг бань, установленная ниже расчетной стоимости с одн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– количество посещений. </w:t>
      </w:r>
      <w:r>
        <w:rPr>
          <w:sz w:val="28"/>
          <w:szCs w:val="28"/>
          <w:vertAlign w:val="subscript"/>
        </w:rPr>
        <w:t>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расчетной стоимости услуг общего и душевого отделения бань с одного человека и стоимость посещения с одного человека по утвержденному прейскуранту услуг бань, установленная ниже расчетной стоимости с одного человека, устанавливаются правовым актом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5. Получатель субсидии должен соответствовать следующим требованиям на первое число месяца, предшествующего месяцу, заключения догов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просроченная задолженность по возврату в бюджет муниципального образования «Город Коряжма»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лучатель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не должен получать средства из бюджета муниципального образования «Город Коряжма» в соответствии с иными муниципальными правовыми актами на цели, указанные в подпункте 1.1.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6.Управление заключает с Получателем субсидии договор в соответствии с типовой формой, установленной финансовым управлением администрации города (далее - договор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7. Обязательным условием предоставления субсидии, включаемым в договор, является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8. Перечисление субсидии  производится Управлением ежемесячно не позднее десятого рабочего дня после проверки и согласования документов, подтверждающих размер субсидии исходя из фактически произведенных в отчетном периоде посещений, на расчетный счет Получателя субсидии согласно указанным в договоре банковским реквизит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документов, подтверждающих размер субсидии, порядок, формы и сроки их предоставления, а также направления недополученных доходов устанавливаются Управлением самостоятельно в договоре.</w:t>
      </w:r>
    </w:p>
    <w:p>
      <w:pPr>
        <w:pStyle w:val="Normal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>1.3. Требования к отчетности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Управление самостоятельно устанавливает в договоре порядок, сроки и формы предоставления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1.4. Требования об осуществлении контроля за соблюдение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, целей и порядка предоставления субсидий </w:t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 xml:space="preserve">и ответственность за их нарушение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4.1. Управление и органы муниципального финансового контроля осуществляют обязательную проверку соблюдения Получателем субсидий условий, целей и порядка их предоставления (далее – проверк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я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проверок подлежит обязательному включению в догов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В случае нарушения Получателем субсидии условий, целей и порядка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врат бюджетных средств производится Получателем субсидий в течение 15 дней со дня предъявления письменного требования Управления о возвра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3. В случае возникновения в текущем финансовом году остатков субсидии, не использованных Получателем субсидии в отчетном финансовом году, в отношении которых Управлением не принято решение о наличии потребности в указанных средствах, соответствующий объем субсидии подлежит возврату в бюджет муниципального образования «Город Коряжма» в течение 15 дней со дня предъявления Управлением соответствующего письменного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 Порядок предоставления субсид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озмещение затрат по содержанию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1. Общие положения о предоставлении субсид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Субсидии предоставляются в целях возмещения затрат по содержанию и текущему ремонту автомобильных дорог общего пользования местного значения на территории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2. Главным распорядителем и получателем средств бюджета муниципального образования, осуществляющим предоставление субсидий в пределах бюджетных ассигнований, предусмотренных в бюджете муниципального образования «Город Коряжма», и лимитов бюджетных обязательств, утвержденных в установленном порядке на предоставление субсидий, является Управление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3. Субсидии предоставляются следующей категории получ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м, осуществляющим содержание автомобильных дорог общего пользования местного значения на территории муниципального образования «Город Коряжма» (далее - Получатели субсиди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2.2. Условия и порядок предоставления субсид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Для получения субсидий Получатели субсидий предоставляет в  Управление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субсидии на имя руководителя Управления, в которой указываются цели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 субсид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у о соответствии требованиям, установленным подпунктом 2.2.5 настоящего порядка, подписанную руководителем Получател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Управление в течение трех рабочих дней рассматривает документы, указанные в подпункте 2.2.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Основанием для отказа Получателю субсидии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предоставленных документов требованиям, определенным подпунктом 2.2.5 настоящего порядка, или непредоставление (предоставление не в полном объеме) документов, указанных в подпункте 2.2.1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стоверность предоставленной Получателем субсиди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целей предоставления субсидии, указанных в заявке, целям определенным подпунктом 2.1.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Размер субсидии  определяется исходя из технического задания, разрабатываемого Управлением, устанавливающего виды, объемы и стоимость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 Получатель субсидии должен соответствовать следующим требованиям на первое число месяца, предшествующего месяцу, заключения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 Получателя субсидии должна отсутствовать просроченная задолженность по возврату в бюджет муниципального образования «Город Коряжма»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муниципального образования «Город Коряжма» в соответствии с иными муниципальными правовыми актами на цели, указанные в подпункте 2.1.1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6.  Управление заключает с Получателем субсидии договор в соответствии с типовой формой, установленной финансовым управлением администрации города (далее - догов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язательным условием предоставления субсидии, включаемым в договор, является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 Перечисление субсидии производится Управлением после проверки и согласования документов, подтверждающих размер субсидии исходя из технического задания по видам, объемам и стоимости работ, на расчетный счет Получателя субсидии согласно указанным в договоре банковским реквизит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документов, подтверждающих размер субсидии, порядок, формы и сроки их предоставления, а также направления затрат, на возмещение которых предоставляется субсидия, устанавливаются Управлением самостоятельно в догов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>2.3. Требования к отчетности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Управление самостоятельно устанавливает в договоре порядок, сроки и формы предоставления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4. Требования об осуществлении контроля за соблюдение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, целей и порядка предоставления субсидий </w:t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 xml:space="preserve">и ответственность за их нарушение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4.1. Управление и органы муниципального финансового контроля осуществляют обязательную проверку соблюдения Получателем субсидий условий, целей и порядка их предоставления (далее – проверк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я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проверок подлежит обязательному включению в догов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. В случае нарушения Получателем субсидии условий, целей и порядка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врат бюджетных средств производится Получателем субсидий в течение 15 дней со дня предъявления письменного требования Управления о возвра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3. В случае возникновения в текущем финансовом году остатков субсидии, не использованных Получателем субсидии в отчетном финансовом году, в отношении которых Управлением не принято решение о наличии потребности в указанных средствах, соответствующий объем субсидии подлежит возврату в бюджет муниципального образования «Город Коряжма» в течение 15 дней со дня предъявления Управлением соответствующего письменного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3. Порядок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нажно-ливневой канализаци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3.1. Общие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 Субсидии предоставляются в целях возмещения затрат по содержанию объектов дренажно-ливневой канализации на территории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2. Главным распорядителем и получателем средств бюджета муниципального образования, осуществляющим предоставление субсидий в пределах бюджетных ассигнований, предусмотренных в бюджете муниципального образования «Город Коряжма», и лимитов бюджетных обязательств, утвержденных в установленном порядке на предоставление субсидий, является Управление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. Субсидии предоставляются следующей категории получ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м, осуществляющим содержание объектов дренажно-ливневой канализации на территории муниципального образования «Город Коряжма» (далее - Получатели субсидий).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3.2. Условия и порядок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1. Для получения субсидий Получатели субсидий предоставляет в  Управление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субсидии на имя руководителя Управления, в которой указываются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по субсид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соответствии требованиям, установленным подпунктом 3.2.5 настоящего порядка, подписанную руководителем Получател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Управление в течение трех рабочих дней рассматривает документы, указанные в подпункте 3.2.1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Основанием для отказа Получателю субсидии в предоставлении субсид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соответствие предоставленных документов требованиям, определенным подпунктом 3.2.5 настоящего порядка, или непредоставление (предоставление не в полном объеме) документов, указанных в подпункте 3.2.1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достоверность предоставленной Получателем субсиди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соответствие целей предоставления субсидии, указанных в заявке, целям определенным подпунктом 3.1.1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4. Размер субсидии  определяется исходя из технического задания, разрабатываемого Управлением, устанавливающего виды, объемы и стоимость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Получатель субсидии должен соответствовать следующим требованиям на первое число месяца, предшествующего месяцу, заключения догов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 Получателя субсидии должна отсутствовать просроченная задолженность по возврату в бюджет муниципального образования «Город Коряжма»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ель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муниципального образования «Город Коряжма» в соответствии с иными муниципальными правовыми актами на цели, указанные в подпункте 3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 Управление заключает с Получателем субсидии договор в соответствии с типовой формой, установленной финансовым управлением администрации города (далее - договор)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2.7. Обязательным условием предоставления субсидии, включаемым в договор, является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8. Перечисление субсидии  производится Управлением после проверки и согласования документов, подтверждающих размер субсидии исходя из технического задания по видам, объемам и стоимости работ, на расчетный счет Получателя субсидии согласно указанным в договоре банковским реквизи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одтверждающих размер субсидии, порядок, формы и сроки их предоставления, а также направления затрат, на возмещение которых предоставляется субсидия, устанавливаются Управлением самостоятельно в договор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>3.3. Требования к отчетности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Управление самостоятельно устанавливает в договоре порядок, сроки и формы предоставления отчетно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3.4. Требования об осуществлении контроля за соблюдение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, целей и порядка предоставления субсидий </w:t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 xml:space="preserve">и ответственность за их нарушение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4.1. Управление и органы муниципального финансового контроля осуществляют обязательную проверку соблюдения Получателем субсидий условий, целей и порядка их предоставления (далее – проверк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я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проверок подлежит обязательному включению в догов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В случае нарушения Получателем субсидии условий, целей и порядка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врат бюджетных средств производится Получателем субсидий в течение 15 дней со дня предъявления письменного требования Управления о возвра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3. В случае возникновения в текущем финансовом году остатков субсидии, не использованных Получателем субсидии в отчетном финансовом году, в отношении которых Управлением не принято решение о наличии потребности в указанных средствах, соответствующий объем субсидии подлежит возврату в бюджет муниципального образования «Город Коряжма» в течение 15 дней со дня предъявления Управлением соответствующего письменного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4. Порядок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4.1. Общие полож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  Субсидии предоставляются в целях возмещения затрат по содержанию объектов озеленения на территории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2. Главным распорядителем и получателем средств бюджета муниципального образования, осуществляющим предоставление субсидий в пределах бюджетных ассигнований, предусмотренных в бюджете муниципального образования «Город Коряжма», и лимитов бюджетных обязательств, утвержденных в установленном порядке на предоставление субсидий, является Управление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3. Субсидии предоставляются следующей категории получ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, осуществляющим содержание объектов озеленения на территории муниципального образования «Город Коряжма» (далее - Получатели субсиди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4.2. Условия и порядок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1. Для получения субсидий Получатели субсидий предоставляет в  Управление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субсидии на имя руководителя Управления, в которой указываются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по субсид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соответствии требованиям, установленным подпунктом 4.2.5 настоящего порядка, подписанную руководителем Получател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2. Управление в течение трех рабочих дней рассматривает документы, указанные в подпункте 4.2.1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3. Основанием для отказа Получателю субсидии в предоставлении субсид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соответствие предоставленных документов требованиям, определенным подпунктом 4.2.5 настоящего порядка, или непредоставление (предоставление не в полном объеме) документов, указанных в подпункте 4.2.1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достоверность предоставленной Получателем субсиди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соответствие целей предоставления субсидии, указанных в заявке, целям определенным подпунктом 4.1.1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4. Размер субсидии  определяется исходя из технического задания, разрабатываемого Управлением, устанавливающего виды, объемы и стоимость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5. Получатель субсидии должен соответствовать следующим требованиям на первое число месяца, предшествующего месяцу, заключения догов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 Получателя субсидии должна отсутствовать просроченная задолженность по возврату в бюджет муниципального образования «Город Коряжма»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ель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муниципального образования «Город Коряжма» в соответствии с иными муниципальными правовыми актами на цели, указанные в подпункте 4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6.  Управление заключает с Получателем субсидии договор в соответствии с типовой формой, установленной финансовым управлением администрации города (далее - догов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7. Обязательным условием предоставления субсидии, включаемым в договор, является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8. Перечисление субсидии  производится Управлением после проверки и согласования документов, подтверждающих размер субсидии исходя из технического задания по видам, объемам и стоимости работ, на расчетный счет Получателя субсидии согласно указанным в договоре банковским реквизи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одтверждающих размер субсидии, порядок, формы и сроки их предоставления, а также направления затрат, на возмещение которых предоставляется субсидия, устанавливаются Управлением самостоятельно в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>4.3. Требования к отчетности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Управление самостоятельно устанавливает в договоре порядок, сроки и формы предоставления отчетно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4.4. Требования об осуществлении контроля за соблюдение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, целей и порядка предоставления субсидий </w:t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 xml:space="preserve">и ответственность за их нарушени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1. Управление и органы муниципального финансового контроля осуществляют обязательную проверку соблюдения Получателем субсидий условий, целей и порядка их предоставления (далее – провер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я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проверок подлежит обязательному включению в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2. В случае нарушения Получателем субсидии условий, целей и порядка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врат бюджетных средств производится Получателем субсидий в течение 15 дней со дня предъявления письменного требования Управления о возвра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3. В случае возникновения в текущем финансовом году остатков субсидии, не использованных Получателем субсидии в отчетном финансовом году, в отношении которых Управлением не принято решение о наличии потребности в указанных средствах, соответствующий объем субсидии подлежит возврату в бюджет муниципального образования «Город Коряжма» в течение 15 дней со дня предъявления Управлением соответствующего письменного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5. Порядок предоставления субсидий</w:t>
      </w:r>
    </w:p>
    <w:p>
      <w:pPr>
        <w:pStyle w:val="Style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городских фонтанов</w:t>
      </w:r>
    </w:p>
    <w:p>
      <w:pPr>
        <w:pStyle w:val="Style22"/>
        <w:spacing w:lineRule="auto" w:line="240" w:before="0" w:after="0"/>
        <w:ind w:firstLine="70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5.1. Общие положения </w:t>
      </w:r>
    </w:p>
    <w:p>
      <w:pPr>
        <w:pStyle w:val="Style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 Субсидии предоставляются в целях в целях возмещения затрат по содержанию городских фонтанов на территории муниципального образования «Город Коряж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2. Главным распорядителем и получателем средств бюджета муниципального образования, осуществляющим предоставление субсидий в пределах бюджетных ассигнований, предусмотренных в бюджете муниципального образования «Город Коряжма», и лимитов бюджетных обязательств, утвержденных в установленном порядке на предоставление субсидий, является Управлени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 Субсидии предоставляются следующей категории получ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, осуществляющим содержание городских фонтанов на территории муниципального образования «Город Коряжма» (далее - Получатели субсиди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5.2. Условия и порядок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1. Для получения субсидий Получатели субсидий предоставляет в  Управление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субсидии на имя руководителя Управления, в которой указываются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по субсид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соответствии требованиям, установленным подпунктом 5.2.5 настоящего порядка, подписанную руководителем Получател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2. Управление в течение трех рабочих дней рассматривает документы, указанные в подпункте 5.2.1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3. Основанием для отказа Получателю субсидии в предоставлении субсид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соответствие предоставленных документов требованиям, определенным подпунктом 5.2.5 настоящего порядка, или непредоставление (предоставление не в полном объеме) документов, указанных в подпункте 5.2.1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достоверность предоставленной Получателем субсиди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соответствие целей предоставления субсидии, указанных в заявке, целям определенным подпунктом 5.1.1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4. Размер субсидии  определяется исходя из технического задания, разрабатываемого Управлением, устанавливающего виды, объемы и стоимость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5. Получатель субсидии должен соответствовать следующим требованиям на первое число месяца, предшествующего месяцу, заключения догов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 Получателя субсидии должна отсутствовать просроченная задолженность по возврату в бюджет муниципального образования «Город Коряжма»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ель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муниципального образования «Город Коряжма» в соответствии с иными муниципальными правовыми актами на цели, указанные в подпункте 5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6.  Управление заключает с Получателем субсидии договор в соответствии с типовой формой, установленной финансовым управлением администрации города (далее - догов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7. Обязательным условием предоставления субсидии, включаемым в договор, является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8. Перечисление субсидии  производится Управлением после проверки и согласования документов, подтверждающих размер субсидии исходя из технического задания по видам, объемам и стоимости работ, на расчетный счет Получателя субсидии согласно указанным в договоре банковским реквизи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одтверждающих размер субсидии, порядок, формы и сроки их предоставления, а также направления затрат, на возмещение которых предоставляется субсидия, устанавливаются Управлением самостоятельно в дого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>5.3. Требования к отчетности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Управление самостоятельно устанавливает в договоре порядок, сроки и формы предоставления отчетности.</w:t>
      </w:r>
    </w:p>
    <w:p>
      <w:pPr>
        <w:pStyle w:val="Normal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5.4. Требования об осуществлении контроля за соблюдение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, целей и порядка предоставления субсидий </w:t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 xml:space="preserve">и ответственность за их нарушени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1. Управление и органы муниципального финансового контроля осуществляют обязательную проверку соблюдения Получателем субсидий условий, целей и порядка их предоставления (далее – провер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я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проверок подлежит обязательному включению в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2. В случае нарушения Получателем субсидии условий, целей и порядка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врат бюджетных средств производится Получателем субсидий в течение 15 дней со дня предъявления письменного требования Управления о возвра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3. В случае возникновения в текущем финансовом году остатков субсидии, не использованных Получателем субсидии в отчетном финансовом году, в отношении которых Управлением не принято решение о наличии потребности в указанных средствах, соответствующий объем субсидии подлежит возврату в бюджет муниципального образования «Город Коряжма» в течение 15 дней со дня предъявления Управлением соответствующего письменного треб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6. Порядок предоставления субсидий</w:t>
      </w:r>
    </w:p>
    <w:p>
      <w:pPr>
        <w:pStyle w:val="Style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</w:t>
      </w:r>
    </w:p>
    <w:p>
      <w:pPr>
        <w:pStyle w:val="Normal"/>
        <w:spacing w:before="0" w:after="12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6.1. Общие положения </w:t>
      </w:r>
    </w:p>
    <w:p>
      <w:pPr>
        <w:pStyle w:val="Style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.1.1.  Субсидии предоставляются в целях возмещения затрат по содержанию контейнерных площадок на территории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2. Главным распорядителем и получателем средств бюджета муниципального образования, осуществляющим предоставление субсидий в пределах бюджетных ассигнований, предусмотренных в бюджете муниципального образования «Город Коряжма», и лимитов бюджетных обязательств, утвержденных в установленном порядке на предоставление субсидий, является Управление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3. Субсидии предоставляются следующей категории получ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, осуществляющим содержание контейнерных площадок на территории муниципального образования «Город Коряжма» (далее - Получатели субсиди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6.2. Условия и порядок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1. Для получения субсидий Получатели субсидий предоставляет в  Управление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субсидии на имя руководителя Управления, в которой указываются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по субсид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соответствии требованиям, установленным подпунктом 6.2.5 настоящего порядка, подписанную руководителем Получател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2. Управление в течение трех рабочих дней рассматривает документы, указанные в подпункте 6.2.1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3. Основанием для отказа Получателю субсидии в предоставлении субсид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соответствие предоставленных документов требованиям, определенным подпунктом 6.2.5 настоящего порядка, или непредоставление (предоставление не в полном объеме) документов, указанных в подпункте 6.2.1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достоверность предоставленной Получателем субсиди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есоответствие целей предоставления субсидии, указанных в заявке, целям определенным подпунктом 6.1.1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4. Размер субсидии  определяется исходя из технического задания, разрабатываемого Управлением, устанавливающего виды, объемы и стоимость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 Получатель субсидии должен соответствовать следующим требованиям на первое число месяца, предшествующего месяцу, заключения догов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 Получателя субсидии должна отсутствовать просроченная задолженность по возврату в бюджет муниципального образования «Город Коряжма»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ель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муниципального образования «Город Коряжма» в соответствии с иными муниципальными правовыми актами на цели, указанные в подпункте 6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6.  Управление заключает с Получателем субсидии договор в соответствии с типовой формой, установленной финансовым управлением администрации города (далее - договор)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6.2.7. Обязательным условием предоставления субсидии, включаемым в договор, является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8. Перечисление субсидии  производится Управлением после проверки и согласования документов, подтверждающих размер субсидии исходя из технического задания по видам, объемам и стоимости работ, на расчетный счет Получателя субсидии согласно указанным в договоре банковским реквизи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одтверждающих размер субсидии, порядок, формы и сроки их предоставления, а также направления затрат, на возмещение которых предоставляется субсидия, устанавливаются Управлением самостоятельно в договор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>6.3. Требования к отчетности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Управление самостоятельно устанавливает в договоре порядок, сроки и формы предоставления отчетно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6.4. Требования об осуществлении контроля за соблюдение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, целей и порядка предоставления субсидий </w:t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 xml:space="preserve">и ответственность за их нарушение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6.4.1. Управление и органы муниципального финансового контроля осуществляют обязательную проверку соблюдения Получателем субсидий условий, целей и порядка их предоставления (далее – проверк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е Получателя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проверок подлежит обязательному включению в догов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2. В случае нарушения Получателем субсидии условий, целей и порядка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врат бюджетных средств производится Получателем субсидий в течение 15 дней со дня предъявления письменного требования Управления о возвра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3. В случае возникновения в текущем финансовом году остатков субсидии, не использованных Получателем субсидии в отчетном финансовом году, в отношении которых Управлением не принято решение о наличии потребности в указанных средствах, соответствующий объем субсидии подлежит возврату в бюджет муниципального образования «Город Коряжма» в течение 15 дней со дня предъявления Управлением соответствующего письменного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Порядок предоставления субсидий</w:t>
      </w:r>
    </w:p>
    <w:p>
      <w:pPr>
        <w:pStyle w:val="Style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затрат, связанных с осуществлением прочих </w:t>
      </w:r>
    </w:p>
    <w:p>
      <w:pPr>
        <w:pStyle w:val="Style22"/>
        <w:spacing w:lineRule="auto" w:line="240" w:before="0" w:after="0"/>
        <w:ind w:firstLine="708"/>
        <w:jc w:val="center"/>
        <w:rPr/>
      </w:pPr>
      <w:r>
        <w:rPr>
          <w:sz w:val="28"/>
          <w:szCs w:val="28"/>
        </w:rPr>
        <w:t>мероприятий по благоустройств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1. Общие положения 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1.  Субсидии предоставляются в целях возмещения затрат, связанных с осуществлением прочих мероприятий по благоустройству  на территории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2. Главным распорядителем и получателем средств бюджета муниципального образования, осуществляющим предоставление субсидий в пределах бюджетных ассигнований, предусмотренных в бюджете муниципального образования «Город Коряжма», и лимитов бюджетных обязательств, утвержденных в установленном порядке на предоставление субсидий, является Управление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3. Субсидии предоставляются следующей категории получ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, осуществляющим прочие мероприятия по благоустройству на территории муниципального образования «Город Коряжма» (далее - Получатели субсиди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2. Условия и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1. Для получения субсидий Получатели субсидий предоставляет в  Управление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субсидии на имя руководителя Управления, в которой указываются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по субсид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оответствии требованиям, установленным подпунктом 7.2.5 настоящего порядка, подписанную руководителем Получател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2. Управление в течение трех рабочих дней рассматривает документы, указанные в подпункте 7.2.1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3. Основанием для отказа Получателю субсидии в предоставлении субсид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оответствие предоставленных документов требованиям, определенным подпунктом 7.2.5 настоящего порядка, или непредоставление (предоставление не в полном объеме) документов, указанных в подпункте 7.2.1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достоверность предоставленной Получателем субсид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е целей предоставления субсидии, указанных в заявке, целям определенным подпунктом 7.1.1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4. Размер субсидии  определяется исходя из технического задания, разрабатываемого Управлением, устанавливающего виды, объемы и стоимость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5. Получатель субсидии должен соответствовать следующим требованиям на первое число месяца, предшествующего месяцу, заключения догов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 Получателя субсидии должна отсутствовать просроченная задолженность по возврату в бюджет муниципального образования «Город Коряжма»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ель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муниципального образования «Город Коряжма» в соответствии с иными муниципальными правовыми актами на цели, указанные в подпункте 7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6.  Управление заключает с Получателем субсидии договор в соответствии с типовой формой, установленной финансовым управлением администрации города (далее - договор)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7.2.7. Обязательным условием предоставления субсидии, включаемым в договор, является 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8. Перечисление субсидии  производится Управлением после проверки и согласования документов, подтверждающих размер субсидии исходя из технического задания по видам, объемам и стоимости работ, на расчетный счет Получателя субсидии согласно указанным в договоре банковским реквизи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одтверждающих размер субсидии, порядок, формы и сроки их предоставления, а также направления затрат, на возмещение которых предоставляется субсидия, устанавливаются Управлением самостоятельно в договор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>7.3. Требования к отчетности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Управление самостоятельно устанавливает в договоре порядок, сроки и формы предоставления отчетно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7.4. Требования об осуществлении контроля за соблюдение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, целей и порядка предоставления субсидий </w:t>
      </w:r>
    </w:p>
    <w:p>
      <w:pPr>
        <w:pStyle w:val="Normal"/>
        <w:spacing w:before="0" w:after="120"/>
        <w:ind w:firstLine="539"/>
        <w:jc w:val="center"/>
        <w:rPr/>
      </w:pPr>
      <w:r>
        <w:rPr>
          <w:sz w:val="28"/>
          <w:szCs w:val="28"/>
        </w:rPr>
        <w:t xml:space="preserve">и ответственность за их нарушение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7.4.1. Управление и органы муниципального финансового контроля осуществляют обязательную проверку соблюдения Получателем субсидий условий, целей и порядка их предоставления (далее – проверк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е Получателя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проверок подлежит обязательному включению в догов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2. В случае нарушения Получателем субсидии условий, целей и порядка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врат бюджетных средств производится Получателем субсидий в течение 15 дней со дня предъявления письменного требования Управления о возвра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4.3. В случае возникновения в текущем финансовом году остатков субсидии, не использованных Получателем субсидии в отчетном финансовом году, в отношении которых Управлением не принято решение о наличии потребности в указанных средствах, соответствующий объем субсидии подлежит возврату в бюджет муниципального образования «Город Коряжма» в течение 15 дней со дня предъявления Управлением соответствующего письменного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а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2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42:00Z</dcterms:created>
  <dc:creator>user</dc:creator>
  <dc:description/>
  <cp:keywords/>
  <dc:language>en-US</dc:language>
  <cp:lastModifiedBy>Паншина</cp:lastModifiedBy>
  <cp:lastPrinted>2019-10-21T15:29:00Z</cp:lastPrinted>
  <dcterms:modified xsi:type="dcterms:W3CDTF">2019-11-14T07:53:00Z</dcterms:modified>
  <cp:revision>33</cp:revision>
  <dc:subject/>
  <dc:title> </dc:title>
</cp:coreProperties>
</file>