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3.12.201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род Коряжма”  на 2019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0 и 2021 годов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567"/>
        <w:jc w:val="center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  <w:t>(в редакции решения городской Думы от 14.02.2019 № 108, от 18.04.2019 № 115, от 07.05.2019 №129, от 23.05.2019 №130, от 20.06.2019 №138, от 19.09.2019 №153, от 26.11.2019 №159)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Уставом муниципального образования 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),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ород Коряжма» на 2019 год и на плановый период 2020 и 2021 годов. 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“Город Коряжма”  на 2019 год: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а) прогнозируемый общий объем доходов бюджета муниципального образования “Город Коряжма” в сумме </w:t>
      </w:r>
      <w:r>
        <w:rPr>
          <w:color w:val="FF0000"/>
          <w:szCs w:val="28"/>
        </w:rPr>
        <w:t>1 084 701,2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>(в редакции решения городской Думы от 14.02.2019 № 108, от 18.04.2019 № 115, от 07.05.2019 №129, от 23.05.2019 №130, от 20.06.2019 №138, от 19.09.2019 №153, от 26.11.2019 №159)</w:t>
      </w:r>
      <w:r>
        <w:rPr>
          <w:szCs w:val="28"/>
        </w:rPr>
        <w:t>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б) общий объем расходов бюджета муниципального образования “Город Коряжма”  в сумме  </w:t>
      </w:r>
      <w:r>
        <w:rPr>
          <w:color w:val="FF0000"/>
          <w:szCs w:val="28"/>
        </w:rPr>
        <w:t>1 131 250,1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>(в редакции решения городской Думы от 14.02.2019 № 108, от 18.04.2019 № 115, от 07.05.2019 №129, от 23.05.2019 №130, от 20.06.2019 №138, от 19.09.2019 №153, от 26.11.2019 №159)</w:t>
      </w:r>
      <w:r>
        <w:rPr>
          <w:szCs w:val="28"/>
        </w:rPr>
        <w:t>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в) дефицит бюджета муниципального образования “Город Коряжма” в сумме </w:t>
      </w:r>
      <w:r>
        <w:rPr>
          <w:color w:val="FF0000"/>
          <w:szCs w:val="28"/>
        </w:rPr>
        <w:t>46 548,9</w:t>
      </w:r>
      <w:r>
        <w:rPr>
          <w:szCs w:val="28"/>
        </w:rPr>
        <w:t xml:space="preserve"> тыс. рублей </w:t>
      </w:r>
      <w:r>
        <w:rPr>
          <w:i/>
          <w:color w:val="FF0000"/>
          <w:szCs w:val="28"/>
        </w:rPr>
        <w:t>(в редакции решения городской Думы от 14.02.2019 № 108, от 26.11.2019 №159)</w:t>
      </w:r>
      <w:r>
        <w:rPr>
          <w:szCs w:val="28"/>
        </w:rPr>
        <w:t>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основные характеристики бюджета муниципального образования “Город Коряжма” на плановый период 2020 и 2021 годов: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>а) прогнозируемый общий объем доходов бюджета муниципального образования “Город Коряжма” на 2020 год в сумме  955 354,8 тыс. рублей и на 2021 год в сумме 992 199,3 тыс. рублей;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>б) общий объем расходов бюджета муниципального образования “Город Коряжма” на 2020 год в сумме 1 000 504,8 тыс. рублей, в том числе условно утвержденные расходы в сумме 12 479,8 тыс. рублей и на 2021 год в сумме 1 037 799,3 тыс. рублей, в том числе условно утвержденные расходы в сумме 25 362,9  тыс. рублей;</w:t>
      </w:r>
    </w:p>
    <w:p>
      <w:pPr>
        <w:pStyle w:val="TextBody"/>
        <w:suppressAutoHyphens w:val="true"/>
        <w:ind w:firstLine="851"/>
        <w:rPr/>
      </w:pPr>
      <w:r>
        <w:rPr>
          <w:szCs w:val="28"/>
        </w:rPr>
        <w:t>в) дефицит бюджета муниципального образования “Город Коряжма” на 2020 год в сумме 45 150,0 тыс. рублей и на 2021 год в сумме 45 600,0</w:t>
      </w:r>
      <w:r>
        <w:rPr/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образования «Город Коряжма» и главные администраторы источников финансирования дефицита бюджета муниципального образования «Город Коряжма».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муниципального образования «Город Коряжма»  согласно приложению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«Город Коряжма» согласно приложению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3. Доходы бюджета муниципального образования «Город Коряжма» на 2019 год и на плановый период 2020 и 2021 годов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1.Установить, что в  бюджет муниципального образования “Город Коряжма” по нормативу 100 процентов зачисляются налоговые доходы бюджета от погашения задолженности по отмененным налогам и сборам, мобилизуемым на территории муниципального образования «Город Коряжма», по которым нормативы не установлены Бюджетным кодексом Российской Федерации, Федеральным законом «О федеральном бюджете на 2019 год и на плановый период 2020 и 2021 годов» и областным законом «Об областном бюджете на 2019 год и на плановый период 2020 и 2021 годов»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прогнозируемые доходы бюджета муниципального образования «Город Коряжма» по группам, подгруппам, статьям классификации доходов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3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4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3.Утвердить объем межбюджетных трансфертов, </w:t>
      </w:r>
      <w:r>
        <w:rPr/>
        <w:t>получаемых из других бюджетов бюджетной системы Российской Федерации</w:t>
      </w:r>
      <w:r>
        <w:rPr>
          <w:szCs w:val="28"/>
        </w:rPr>
        <w:t xml:space="preserve"> в 2019 году в сумме </w:t>
      </w:r>
      <w:r>
        <w:rPr>
          <w:color w:val="FF0000"/>
          <w:szCs w:val="28"/>
        </w:rPr>
        <w:t>638 813,1</w:t>
      </w:r>
      <w:r>
        <w:rPr>
          <w:szCs w:val="28"/>
        </w:rPr>
        <w:t xml:space="preserve"> тыс. рублей, в 2020 году в сумме 513 851,7 тыс. рублей и в 2021 году в сумме 546 154,2 тыс. рублей </w:t>
      </w:r>
      <w:r>
        <w:rPr>
          <w:i/>
          <w:color w:val="FF0000"/>
          <w:szCs w:val="28"/>
        </w:rPr>
        <w:t>(в редакции решения городской Думы от 14.02.2019 № 108, от 18.04.2019 № 115, от 07.05.2019 №129, от 23.05.2019 №130, от 20.06.2019 №138, от 19.09.2019 №153, от 26.11.2019 №159)</w:t>
      </w:r>
      <w:r>
        <w:rPr>
          <w:szCs w:val="28"/>
        </w:rPr>
        <w:t>.</w:t>
      </w:r>
    </w:p>
    <w:p>
      <w:pPr>
        <w:pStyle w:val="Normal"/>
        <w:suppressAutoHyphens w:val="true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4. Источники финансирования дефицита бюджета муниципального образования «Город Коряжма» на 2019 год и на плановый период 2020 и 2021 годов.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before="120" w:after="0"/>
        <w:ind w:left="0" w:firstLine="426"/>
        <w:rPr/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5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6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5. Бюджетные ассигнования бюджета муниципального образования «Город Коряжма» на 2019 год и на плановый период 2020 и 2021 годов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1.Утвердить распределение бюджетных ассигнований по разделам и подразделам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7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8 к настоящему решению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ведомственную структуру расходов бюджета муниципального образования «Город Коряжма»: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9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10 к настоящему решению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3.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19 год согласно приложению 11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0 и 2021 годов согласно приложению 12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4. Утвердить общий объем дорожного фонда муниципального образования «Город Коряжма» на 2019 год в сумме </w:t>
      </w:r>
      <w:r>
        <w:rPr>
          <w:color w:val="FF0000"/>
          <w:szCs w:val="28"/>
        </w:rPr>
        <w:t>39 183,7</w:t>
      </w:r>
      <w:r>
        <w:rPr>
          <w:szCs w:val="28"/>
        </w:rPr>
        <w:t xml:space="preserve"> тыс. рублей, на 2020 год в сумме 15 504,6 тыс. рублей и на 2021 год в сумме 15 711,4 тыс. рублей </w:t>
      </w:r>
      <w:r>
        <w:rPr>
          <w:i/>
          <w:color w:val="FF0000"/>
          <w:szCs w:val="28"/>
        </w:rPr>
        <w:t>(в редакции решения городской Думы от 14.02.2019 № 108, от 18.04.2019 № 115, от 23.05.2019 №130, от 20.06.2019 №138, от 26.11.2019 №159)</w:t>
      </w:r>
      <w:r>
        <w:rPr>
          <w:szCs w:val="28"/>
        </w:rPr>
        <w:t>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5.Утвердить общий объем бюджетных ассигнований, направляемых на исполнение публичных нормативных обязательств, на 2019 год в сумме 160,0 тыс. рублей, на 2020 год в сумме 160,0 тыс. рублей и на 2021 год в сумме 160,0 тыс. рублей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6.Утвердить объем  резервного фонда администрации города на 2019 год в размере </w:t>
      </w:r>
      <w:r>
        <w:rPr>
          <w:color w:val="FF0000"/>
          <w:szCs w:val="28"/>
        </w:rPr>
        <w:t>250,0</w:t>
      </w:r>
      <w:r>
        <w:rPr>
          <w:szCs w:val="28"/>
        </w:rPr>
        <w:t xml:space="preserve"> тыс. рублей, на 2020 год в сумме 316,8 тыс. рублей и на 2021 год в сумме 321,3 тыс. рублей </w:t>
      </w:r>
      <w:r>
        <w:rPr>
          <w:i/>
          <w:color w:val="FF0000"/>
          <w:szCs w:val="28"/>
        </w:rPr>
        <w:t>(в редакции решения городской Думы от 14.02.2019 № 108)</w:t>
      </w:r>
      <w:r>
        <w:rPr>
          <w:szCs w:val="28"/>
        </w:rPr>
        <w:t>.</w:t>
      </w:r>
    </w:p>
    <w:p>
      <w:pPr>
        <w:pStyle w:val="TextBody"/>
        <w:suppressAutoHyphens w:val="true"/>
        <w:spacing w:before="120" w:after="120"/>
        <w:ind w:firstLine="567"/>
        <w:rPr/>
      </w:pPr>
      <w:r>
        <w:rPr>
          <w:b/>
          <w:szCs w:val="28"/>
        </w:rPr>
        <w:t xml:space="preserve">Статья 6. Муниципальный внутренний долг муниципального образования «Город Коряжма»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верхний предел муниципального внутреннего долга муниципального образования «Город Коряжма»  по состоянию на 1 января 2020 года в размере</w:t>
      </w:r>
      <w:r>
        <w:rPr>
          <w:b/>
          <w:szCs w:val="28"/>
        </w:rPr>
        <w:t xml:space="preserve"> </w:t>
      </w:r>
      <w:r>
        <w:rPr>
          <w:color w:val="FF0000"/>
          <w:szCs w:val="28"/>
        </w:rPr>
        <w:t>285 577,5</w:t>
      </w:r>
      <w:r>
        <w:rPr>
          <w:szCs w:val="28"/>
        </w:rPr>
        <w:t xml:space="preserve"> тыс. рублей, в том числе по муниципальным гарантиям в сумме 0,0 тыс. рублей, по состоянию на 1 января 2021 года в размере</w:t>
      </w:r>
      <w:r>
        <w:rPr>
          <w:b/>
          <w:szCs w:val="28"/>
        </w:rPr>
        <w:t xml:space="preserve"> </w:t>
      </w:r>
      <w:r>
        <w:rPr>
          <w:color w:val="FF0000"/>
          <w:szCs w:val="28"/>
        </w:rPr>
        <w:t>329 727,5</w:t>
      </w:r>
      <w:r>
        <w:rPr>
          <w:szCs w:val="28"/>
        </w:rPr>
        <w:t xml:space="preserve"> тыс. рублей, в том числе по муниципальным гарантиям в сумме 0,0 тыс. рублей,  по состоянию на 1 января 2022 года в размере</w:t>
      </w:r>
      <w:r>
        <w:rPr>
          <w:b/>
          <w:szCs w:val="28"/>
        </w:rPr>
        <w:t xml:space="preserve"> </w:t>
      </w:r>
      <w:r>
        <w:rPr>
          <w:color w:val="FF0000"/>
          <w:szCs w:val="28"/>
        </w:rPr>
        <w:t>374 327,5</w:t>
      </w:r>
      <w:r>
        <w:rPr>
          <w:szCs w:val="28"/>
        </w:rPr>
        <w:t xml:space="preserve"> тыс. рублей, в том числе по муниципальным гарантиям в сумме 0,0 тыс. рублей, согласно приложению 13 к настоящему решению </w:t>
      </w:r>
      <w:r>
        <w:rPr>
          <w:i/>
          <w:color w:val="FF0000"/>
          <w:szCs w:val="28"/>
        </w:rPr>
        <w:t>(в редакции решения городской Думы от 14.02.2019 № 108, от 26.11.2019 №159)</w:t>
      </w:r>
      <w:r>
        <w:rPr>
          <w:szCs w:val="28"/>
        </w:rPr>
        <w:t>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2.Утвердить предельный объем муниципального долга муниципального образования «Город Коряжма» на 2019 год в сумме </w:t>
      </w:r>
      <w:r>
        <w:rPr>
          <w:color w:val="FF0000"/>
          <w:szCs w:val="28"/>
        </w:rPr>
        <w:t>445 392,9</w:t>
      </w:r>
      <w:r>
        <w:rPr>
          <w:szCs w:val="28"/>
        </w:rPr>
        <w:t xml:space="preserve"> тыс. рублей, на 2020 год в сумме 441 503,1 тыс. рублей и на 2021 год в сумме 446 045,1 тыс. рублей </w:t>
      </w:r>
      <w:r>
        <w:rPr>
          <w:i/>
          <w:color w:val="FF0000"/>
          <w:szCs w:val="28"/>
        </w:rPr>
        <w:t>(в редакции решения городской Думы от 14.02.2019 № 108, от 18.04.2019 № 115, от 19.09.2019 №153, от 26.11.2019 №159)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программу муниципальных гарантий муниципального образования «Город Коряжма» на 2019 год и на плановый период 2020 и 2021 годов согласно приложению 14 к настоящему решению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Установить, что предоставление муниципальных гарантий в 2019 году и в плановом периоде 2020 и 2021 годов не планируетс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утренних заимствований муниципального образования «Город Коряжма» на 2019 год и на плановый период 2020 и 2021 годов согласно приложению 15 к настоящему решению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 xml:space="preserve">5.Предоставить муниципальному образованию «Город Коряжма» в 2019 году и в плановом периоде 2020 и 2021 годов в целях исполнения бюджета муниципального образования «Город Коряжма» право привлекать бюджетные кредиты на пополнение остатков средств на счетах местных бюджетов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Утвердить объем расходов бюджета на обслуживание муниципального долга на 2019 год в сумме </w:t>
      </w:r>
      <w:r>
        <w:rPr>
          <w:color w:val="FF0000"/>
          <w:sz w:val="28"/>
          <w:szCs w:val="28"/>
        </w:rPr>
        <w:t>22 106,9</w:t>
      </w:r>
      <w:r>
        <w:rPr>
          <w:sz w:val="28"/>
          <w:szCs w:val="28"/>
        </w:rPr>
        <w:t xml:space="preserve"> тыс. рублей, на 2020 год в сумме 28 724,4 тыс. рублей и на 2021 год в сумме 28 385,2 тыс. рублей </w:t>
      </w:r>
      <w:r>
        <w:rPr>
          <w:i/>
          <w:color w:val="FF0000"/>
          <w:sz w:val="28"/>
          <w:szCs w:val="28"/>
        </w:rPr>
        <w:t>(в редакции решения городской Думы от 26.11.2019 №159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7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ися казенными учрежден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Установить, что из бюджета муниципального образования «Город Коряжма» в порядке, установленном администрацией город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едующих случаях в рамках реализации муниципальной программы «Развитие городского хозяйства на территории муниципального образования «Город Коряжма» на 2018-2022 годы»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недополученных доходов в связи с регулированием органами местного самоуправления «Город Коряжма» тарифов на услуги бан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и текущему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объектов дренажно-ливневой                                                                                           канализац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озелен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фонтан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исключен решением городской Думы</w:t>
      </w:r>
      <w:r>
        <w:rPr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от 26.11.2019 №159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из бюджета муниципального образования «Город Коряжма»  предоставляются </w:t>
      </w:r>
      <w:r>
        <w:rPr>
          <w:color w:val="FF0000"/>
          <w:sz w:val="28"/>
          <w:szCs w:val="28"/>
        </w:rPr>
        <w:t>субсидии на финансовое обеспечение (возмещение) затрат</w:t>
      </w:r>
      <w:r>
        <w:rPr>
          <w:sz w:val="28"/>
          <w:szCs w:val="28"/>
        </w:rPr>
        <w:t xml:space="preserve"> юридическим лицам (за исключением государственных (муниципальных) учреждений), индивидуальным предпринимателям, физическим лицам в рамках реализации муниципальной программы «Экономическое развитие муниципального образования «Город  Коряжма» на 2015-2019 годы»                                       подпрограммы 3 «Развитие малого и среднего предпринимательства на территории муниципального образования «Город Коряжма» </w:t>
      </w:r>
      <w:r>
        <w:rPr>
          <w:i/>
          <w:color w:val="FF0000"/>
          <w:sz w:val="28"/>
          <w:szCs w:val="28"/>
        </w:rPr>
        <w:t>(в редакции решения городской Думы от 26.11.2019 №159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Установить, что из бюджета муниципального образования «Город Коряжма» предоставляются гранты некоммерческим организациям, не являющимся казенными учреждениями, в форме субсидий на конкурсной основе в рамках реал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Развитие физической культуры и спорта на территории муниципального образования "Город Коряжма"  на 2018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0 годы».</w:t>
      </w:r>
    </w:p>
    <w:p>
      <w:pPr>
        <w:pStyle w:val="Normal"/>
        <w:suppressAutoHyphens w:val="true"/>
        <w:spacing w:before="120" w:after="0"/>
        <w:ind w:firstLine="505"/>
        <w:jc w:val="both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«Город Коряжма» в 2019 году и в плановом периоде 2020 и 2021 годов.</w:t>
      </w:r>
    </w:p>
    <w:p>
      <w:pPr>
        <w:pStyle w:val="Normal"/>
        <w:suppressAutoHyphens w:val="true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в соответствии с пунктом 3 статьи 232 и пунктом 5 статьи 242 Бюджетного кодекса Российской Федерации, не использованные по состоянию на 1 января текущего финансового года остатки межбюджетных трансфертов, полученных в форме субсидий, субвенций и иных межбюджетных трансфертов, имеющих целевое назначение, подлежат  возврату в доход областного бюджета, а в случае их возврата из областного бюджета для использования на те же цели – направляются на те же цели, без внесения изменений в настоящее решение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соответствии с пунктом 8 статьи 217 Бюджетного кодекса Российской Федерации и пунктом 4 статьи 12 решения городской Думы от 22.02.2011 № 235 «О бюджетном процессе в муниципальном образовании «Город Коряжма»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, начальника финансового управления администрации города без внесения изменений в настоящее решение являются: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финансирования дефицита бюджета муниципального образования «Город Коряжма» в соответствие с бюджетной классификацией Российской Федерации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муниципального образования «Город Коряжма» в случае предоставления бюджету муниципального образования «Город Коряжма» из федерального и (или) областного бюджета целевых бюджетных кредитов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дение операций по управлению муниципальным внутренним долгом муниципального образования «Город Коряжма», направленных на оптимизацию его структуры, а также снижение стоимости заимствований, не приводящих к увеличению дефицита бюджета муниципального образования «Город Коряжма», верхнего предела муниципального внутреннего долга муниципального образования «Город Коряжма» и расходов на обслуживание муниципальных долговых обязательств;  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г) перераспределение бюджетных ассигнований  между группами видов  расходов классификации расходов бюджетов в пределах общего объёма бюджетных ассигнований на предоставление населению социальных выплат, предусмотренных главному распорядителю средств бюджета муниципального образования «Город Коряжма» по соответствующей целевой статьей классификации расходов бюджетов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д)перераспределение бюджетных ассигнований между главными распорядителями средств бюджета муниципального образования «Город Коряжма», разделами, подразделами, целевыми статьями и видами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города по разделу 0113 «Другие общегосударственные вопросы»  целевой статье 54 0 00 00000 «Резервные средства» на оплату проезда к месту отдыха и обратно работников муниципальных учреждений»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финансовое управление администрации города в ходе исполнения бюджета муниципального образования «Город Коряжма» с учетом фактически складывающего дефицита бюджета вправе принимать решение о сокращение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«Город Коряжма» на 2019 год и на плановый период 2020 и 2021 год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, в том числе  сверх объемов соответствующих безвозмездных поступлений бюджета муниципального образования «Город Коряжма», утвержденных настоящим решением, финансовое управление администрации города вправе внести соответствующие изменения в сводную бюджетную роспись и кассовый план бюджета муниципального образования «Город Коряжма» на сумму указанного превышения, без внесения изменений в настоящее решение.</w:t>
      </w:r>
    </w:p>
    <w:p>
      <w:pPr>
        <w:pStyle w:val="Normal"/>
        <w:spacing w:before="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  Утвердить распределение отдельных видов расходов  бюджета муниципального образования «Город Коряжма» на 2019 год в разрезе ведомственной структуры расходов согласно приложению 16 к настоящему решению.</w:t>
      </w:r>
    </w:p>
    <w:p>
      <w:pPr>
        <w:pStyle w:val="Normal"/>
        <w:ind w:firstLine="425"/>
        <w:jc w:val="both"/>
        <w:rPr/>
      </w:pPr>
      <w:r>
        <w:rPr>
          <w:b/>
          <w:sz w:val="28"/>
          <w:szCs w:val="28"/>
        </w:rPr>
        <w:t>Статья 9. Приостановление действия отдельных положений, устанавливающих дополнительные меры социальной поддержки</w:t>
      </w:r>
    </w:p>
    <w:p>
      <w:pPr>
        <w:pStyle w:val="TextBody"/>
        <w:suppressAutoHyphens w:val="true"/>
        <w:spacing w:before="120" w:after="0"/>
        <w:ind w:firstLine="425"/>
        <w:rPr/>
      </w:pPr>
      <w:r>
        <w:rPr>
          <w:szCs w:val="28"/>
        </w:rPr>
        <w:t>Приостановить до 31 декабря 2020 года действие решений городской Думы: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а) от 25.04.2013 № 449</w:t>
      </w:r>
      <w:r>
        <w:rPr>
          <w:bCs/>
          <w:sz w:val="28"/>
          <w:szCs w:val="28"/>
        </w:rPr>
        <w:t xml:space="preserve"> «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59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т 25.04.2013 № 450 «О  предоставлении    дополнительных     мер  социальной поддержки  по оздоровительному  лечению отдельным категориям неработающих пенсионеров на территории муниципального образования   «Город  Коряжма» (в редакции решения городской Думы от 10.04.2014 № 57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от 16.02.2012 № 324 </w:t>
      </w:r>
      <w:r>
        <w:rPr>
          <w:bCs/>
          <w:sz w:val="28"/>
          <w:szCs w:val="28"/>
        </w:rPr>
        <w:t xml:space="preserve">«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6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) </w:t>
      </w:r>
      <w:r>
        <w:rPr>
          <w:spacing w:val="1"/>
          <w:sz w:val="28"/>
          <w:szCs w:val="28"/>
        </w:rPr>
        <w:t>от 25.11.2010  № 205</w:t>
      </w:r>
      <w:r>
        <w:rPr>
          <w:sz w:val="28"/>
          <w:szCs w:val="28"/>
        </w:rPr>
        <w:t xml:space="preserve">  «О дополнительных мерах социальной поддержки 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» (в редакции решения городской Думы от  10.04.2014 № 58).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b/>
          <w:szCs w:val="28"/>
        </w:rPr>
        <w:t>Статья 10.  Вступление в силу настоящего решения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szCs w:val="28"/>
        </w:rPr>
        <w:t>Настоящее решение вступает в силу с 1 января 2019 г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       А.А.Ткач</w:t>
      </w:r>
    </w:p>
    <w:sectPr>
      <w:type w:val="nextPage"/>
      <w:pgSz w:w="11906" w:h="16838"/>
      <w:pgMar w:left="85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6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User</cp:lastModifiedBy>
  <cp:lastPrinted>2017-12-14T10:10:00Z</cp:lastPrinted>
  <dcterms:modified xsi:type="dcterms:W3CDTF">2019-11-27T08:02:00Z</dcterms:modified>
  <cp:revision>339</cp:revision>
  <dc:subject/>
  <dc:title> </dc:title>
</cp:coreProperties>
</file>