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6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й городской Думы от 14.02.2019 № 108, от 18.04.2019 № 115, от 07.05.2019 № 129, от 23.05.2019 № 130, от 20.06.2019 № 138, от 17.07.2019 № 147, от 19.09.2019 № 153, от 26.11.2019 № 159),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подпункте «а» цифры «1 084 701,2» заменить цифрами «1 250 355,3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в подпункте «б» цифры «1 131 250,1» заменить цифрами «1 147 592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подпункт «в» изложить в следующей редакции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«в) профицит бюджета муниципального образования «Город Коряжма» в сумме 102 763,1 тыс.рублей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38 813,1» заменить цифрами «804 467,2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статье 5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) в пункте 5 слова «на 2019 год в сумме 160,0 тыс.рублей» заменить словами «на 2019 год в сумме 140,0 тыс.рублей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в пункте 6 цифры «250,0» заменить цифрами «5 420,7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В статье 6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пункте 1 цифры «285 577,5», «329 727,5», «374 327,5» заменить соответственно цифрами «136 265,5», «180 415,5», «225 015,5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 в пункте 6 цифры «22 106,9» заменить цифрами «22 131,4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5. В статье 7 пункт 1 дополнить дефисом 6 следующего содержа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« – на возмещение затрат по содержанию контейнерных площадок для сбора твердых коммунальных отходов.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6. В приложении 1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00 2 19 25527 04 0000 150 «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» дополнить строко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9 35118 04 0000 150 «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0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1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2. Приложение 13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3. Приложение 15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книги"/>
    <w:basedOn w:val="Style13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user</dc:creator>
  <dc:description/>
  <cp:keywords/>
  <dc:language>en-US</dc:language>
  <cp:lastModifiedBy>Паншина</cp:lastModifiedBy>
  <cp:lastPrinted>2019-12-20T13:35:00Z</cp:lastPrinted>
  <dcterms:modified xsi:type="dcterms:W3CDTF">2019-12-24T06:09:00Z</dcterms:modified>
  <cp:revision>72</cp:revision>
  <dc:subject/>
  <dc:title> </dc:title>
</cp:coreProperties>
</file>