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/>
      </w:pPr>
      <w:r>
        <w:rPr>
          <w:b/>
          <w:szCs w:val="24"/>
        </w:rPr>
        <w:t xml:space="preserve">                                                                     </w:t>
      </w:r>
      <w:r>
        <w:rPr>
          <w:sz w:val="20"/>
        </w:rPr>
        <w:t xml:space="preserve">Приложение 1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 xml:space="preserve">к решению </w:t>
      </w:r>
      <w:r>
        <w:rPr>
          <w:bCs/>
          <w:sz w:val="20"/>
        </w:rPr>
        <w:t xml:space="preserve">городской Думы                                                                   </w:t>
      </w:r>
      <w:r>
        <w:rPr>
          <w:sz w:val="20"/>
        </w:rPr>
        <w:t xml:space="preserve">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 xml:space="preserve">от 13.12.2018  № 100          </w:t>
      </w:r>
    </w:p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Перечень главных администраторов доходов </w:t>
      </w:r>
    </w:p>
    <w:p>
      <w:pPr>
        <w:pStyle w:val="Heading"/>
        <w:rPr/>
      </w:pPr>
      <w:r>
        <w:rPr>
          <w:b/>
          <w:szCs w:val="24"/>
        </w:rPr>
        <w:t xml:space="preserve">бюджета муниципального образования «Город Коряжма» </w:t>
      </w:r>
    </w:p>
    <w:p>
      <w:pPr>
        <w:pStyle w:val="Heading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(в редакции решений городской Думы от 20.06.2019 №138, от 26.11.2019 № 159,                           от 24.12.2019 № 167)</w:t>
      </w:r>
      <w:r>
        <w:rPr>
          <w:i/>
          <w:color w:val="FF0000"/>
          <w:sz w:val="20"/>
          <w:szCs w:val="24"/>
        </w:rPr>
        <w:t xml:space="preserve">                                  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804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/ наименование кода поступл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е управление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 компенсации 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я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304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2 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2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городских округов на  выравнивание  бюджетной обеспеченности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 поддержку мер по обеспечению сбалансированности бюдже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обеспечению жильем молодых семей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6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0 04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>
          <w:trHeight w:val="5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1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9998 04 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9999 04 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 компенсацию части  платы, взимаемой с родителей (законных представителей) за присмотр и уход за детьми, посещающими 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 3511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351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 бюджетам городских округов для компенсации дополнительных расходов, возникающих в результате решений, принятых органами  власти другого уровня</w:t>
            </w:r>
          </w:p>
        </w:tc>
      </w:tr>
      <w:tr>
        <w:trPr>
          <w:trHeight w:val="4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4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3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федерального бюдже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3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40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 негосударственных организаций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400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 в редакции решения Думы от 26.11.2019 № 159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 в редакции решения Думы от 26.11.2019 № 159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2506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 в редакции решения Думы от 26.11.2019 № 159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3511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городских округ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 в редакции решения Думы от 24.12.2019 № 167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60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муниципального хозяйства и градостро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 земельных участк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8040 04 0000 12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енн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ч. казенных) в залог, 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  бюджетных и автономных учреждений,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06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продажи нематериальных активов, находящихся в собственности  городских округ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12 0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 земельных участков, государственная собственность на которые не разграничена и которые  расположены в границах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6024 04 0000 43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6 37030 04 0000 14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 46000 04 0000 14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 в редакции решения Думы от 26.11.2019 № 159)</w:t>
            </w:r>
          </w:p>
        </w:tc>
      </w:tr>
      <w:tr>
        <w:trPr/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социального развит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</w:rPr>
              <w:t>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 в редакции решения Думы от 20.06.2019 № 138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8 04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4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 в редакции решения Думы от 26.11.2019 № 159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 в редакции решения Думы от 26.11.2019 № 159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 в редакции решения Думы от 26.11.2019 № 159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1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поддержку отрасли культуры из бюджетов городских округ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 в редакции решения Думы от 20.06.2019 № 138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 в редакции решения Думы от 20.06.2019 № 138)</w:t>
            </w:r>
          </w:p>
        </w:tc>
      </w:tr>
    </w:tbl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</w:t>
      </w:r>
    </w:p>
    <w:sectPr>
      <w:type w:val="nextPage"/>
      <w:pgSz w:w="11906" w:h="16838"/>
      <w:pgMar w:left="1134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37:00Z</dcterms:created>
  <dc:creator>Гусева</dc:creator>
  <dc:description/>
  <cp:keywords/>
  <dc:language>en-US</dc:language>
  <cp:lastModifiedBy>User</cp:lastModifiedBy>
  <cp:lastPrinted>2019-12-17T11:14:00Z</cp:lastPrinted>
  <dcterms:modified xsi:type="dcterms:W3CDTF">2020-01-09T13:40:00Z</dcterms:modified>
  <cp:revision>3</cp:revision>
  <dc:subject/>
  <dc:title>Администрация муниципального образования «Вельское»</dc:title>
</cp:coreProperties>
</file>