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12.2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65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20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1 и 2022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jc w:val="center"/>
        <w:rPr/>
      </w:pPr>
      <w:r>
        <w:rPr>
          <w:szCs w:val="28"/>
        </w:rPr>
        <w:t>(в редакции решения городской Думы от 20.02.2020 № 173)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 № 356, от 21.02.2013 №  441, от 26.06.2014 № 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20 год и на плановый период 2021 и 2022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20 год:</w:t>
      </w:r>
    </w:p>
    <w:p>
      <w:pPr>
        <w:pStyle w:val="TextBody"/>
        <w:suppressAutoHyphens w:val="true"/>
        <w:ind w:firstLine="567"/>
        <w:rPr>
          <w:i/>
          <w:i/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в сумме 1 078 203,2 тыс. рублей (в редакции решения городской Думы от 20.02.2020 № 173);</w:t>
      </w:r>
    </w:p>
    <w:p>
      <w:pPr>
        <w:pStyle w:val="TextBody"/>
        <w:suppressAutoHyphens w:val="true"/>
        <w:ind w:firstLine="567"/>
        <w:rPr>
          <w:i/>
          <w:i/>
          <w:szCs w:val="28"/>
        </w:rPr>
      </w:pPr>
      <w:r>
        <w:rPr>
          <w:szCs w:val="28"/>
        </w:rPr>
        <w:t>б) общий объем расходов бюджета муниципального образования “Город Коряжма”  в сумме  1 133 050,1 тыс. рублей (в редакции решения городской Думы от 20.02.2020 № 173)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в) дефицит бюджета муниципального образования “Город Коряжма” в сумме 54 846,9 тыс. рублей (в редакции решения городской Думы от 20.02.2020 № 173). 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1 и 2022 годов: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21 год в сумме  1 002 752,6 тыс. рублей и на 2022 год в сумме 1 045 206,5 тыс. рублей (в редакции решения городской Думы от 20.02.2020 № 173);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б) общий объем расходов бюджета муниципального образования “Город Коряжма” на 2021 год в сумме 1 058 077,9 тыс. рублей, в том числе условно утвержденные расходы в сумме  12 902,0 тыс. рублей и на 2022 год в сумме 1 081 233,4 тыс. рублей, в том числе условно утвержденные расходы в сумме 25 448,0 тыс. рублей (в редакции решения городской Думы от 20.02.2020 № 173);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в) дефицит бюджета муниципального образования “Город Коряжма” на 2021 год в сумме 55 325,3 тыс. рублей и на 2022 год в сумме 36 026,9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20 год и на плановый период 2021 и 2022 годов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1.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20 год и на плановый период 2021 и 2022 годов» и областным законом «Об областном бюджете на 2020 год и на плановый период 2021 и 2022 годов»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3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20 году в сумме 626 547,3 тыс. рублей, в 2021 году в сумме 549 656,2 тыс. рублей и в 2022 году в сумме 572 435,1 тыс. рублей (в редакции решения городской Думы от 20.02.2020 № 173)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20 год и на плановый период 2021 и 2022 го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426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6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20 год и на плановый период 2021 и 2022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8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«Город Коряжма»: 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9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10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11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12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4. Утвердить общий объем дорожного фонда муниципального образования «Город Коряжма» на 2020 год в сумме 17 201,7 тыс. рублей, на 2021 год в сумме 17 285,0 тыс. рублей и на 2022 год в сумме 18 108,6 тыс. рублей (в редакции решения городской Думы от 20.02.2020 № 173)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5. Утвердить общий объем бюджетных ассигнований, направляемых на исполнение публичных нормативных обязательств, на 2020 год в сумме 120,0 тыс. рублей, на 2021 год в сумме 120,0 тыс. рублей и на 2022 год в сумме 120,0 тыс. рубл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 резервного фонда администрации города на 2020 год в сумме 300,0 тыс. рублей, на 2021 год в сумме 0,0 тыс. рублей и на 2022 год в сумме 0,0 тыс. рублей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внутренни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21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170 157,5 тыс. рублей, в том числе по муниципальным гарантиям в сумме 0,0 тыс. рублей,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15 482,8 тыс. рублей, в том числе по муниципальным гарантиям в сумме 0,0 тыс. рублей,  по состоянию на 1 января 2023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241 509,7 тыс. рублей, в том числе по муниципальным гарантиям в сумме 0,0 тыс. рублей, согласно приложению 13 к настоящему решению </w:t>
      </w:r>
      <w:r>
        <w:rPr>
          <w:i/>
          <w:szCs w:val="28"/>
        </w:rPr>
        <w:t>(в редакции решения городской Думы от 20.02.2020 № 173)</w:t>
      </w:r>
      <w:r>
        <w:rPr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2. Утратил силу. (решения городской Думы от 20.02.2020 № 173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3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20 год и на плановый период 2021 и 2022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ешних  заимствований муниципального образования «Город Коряжма» на 2020 год и на плановый период 2021 и 2022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Утвердить программу муниципальных гарантий муниципального образования «Город Коряжма» в валюте Российской Федерации на 2020 год и на плановый период 2021 и 2022 годов согласно приложению 16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6. Утвердить программу муниципальных гарантий муниципального образования «Город Коряжма» в иностранной валюте на 2020 год и на плановый период 2021 и 2022 годов согласно приложению 17 к настоящему решению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 xml:space="preserve">7.Предоставить муниципальному образованию «Город Коряжма» в 2020 году и в плановом периоде 2021 и 2022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е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>Право заключения договора о предоставлении бюджетного кредита на пополнение остатков средств на счете бюджета от имени муниципального образования «Город Коряжма» предоставить финансовому управлению администрации муниципального образования «Город Коряжма»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Утвердить объем расходов бюджета на обслуживание муниципального долга на 2020 год в сумме 20 862,7 тыс. рублей, на 2021 год в сумме 28 520,3 тыс. рублей и на 2022 год в сумме 28 548,6 тыс. рублей (в редакции решения городской Думы от 20.02.2020 № 173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становить, что из бюджета муниципального образования «Город Коряжма» в порядке, установленном администрацией город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едующих случаях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 рамках реализации муниципальной программы «Развитие городского хозяйства на территории муниципального образования «Город Коряжма» на 2018-2022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объектов дренажно-ливневой                                                                                           канал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контейнерных площадок для сбора твердых коммунальных отход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, связанных с осуществлением прочих мероприятий по благоустройству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в рамках реализации</w:t>
      </w:r>
      <w:r>
        <w:rPr>
          <w:sz w:val="28"/>
        </w:rPr>
        <w:t xml:space="preserve"> муниципальной программе   </w:t>
      </w:r>
      <w:r>
        <w:rPr>
          <w:sz w:val="28"/>
          <w:szCs w:val="28"/>
        </w:rPr>
        <w:t>«Поддержка субъектов малого и среднего предпринимательства на территории муниципального образования «Город Коряжма» на 2020 – 2024 годы»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инающим предпринимателям на создание собственного бизнес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проезду к месту проведения семинаров, конференций, совещаний, выставок и ярмарок и обратно субъектам малого и среднего предпринимательства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3) в рамках реализации муниципальной программы  "Энергосбережение и повышение энергетической эффективности муниципального образования "Город Коряжма" на 2018-2022 годы"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Cs w:val="28"/>
        </w:rPr>
        <w:t>на возмещение затрат по оснащению многоквартирных домов коллективными (общедомовыми) приборами учета энергоресурсов в доле имущества, находящегося в муниципальной собственности (дефис введен решением городской Думы от 20.02.2020 № 173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Установить, что из бюджета муниципального образования «Город Коряжма» предоставляются гранты некоммерческим организациям, не являющимся казенными учреждениями, в форме субсидий на конкурсной основе в рамках ре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.</w:t>
      </w:r>
    </w:p>
    <w:p>
      <w:pPr>
        <w:pStyle w:val="Normal"/>
        <w:suppressAutoHyphens w:val="true"/>
        <w:spacing w:before="120" w:after="0"/>
        <w:ind w:firstLine="505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20 году и в плановом периоде 2021 и 2022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б) 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г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д)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е) перераспределение бюджетных ассигнований на реализацию муниципальных программ муниципального образования «Город Коряжма» между подпрограммами муниципальной программы муниципального образования «Город Коряжма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муниципального образования «Город Коряжма»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ж) перераспределение бюджетных ассигнований между целевыми статьями, группами и подгруппами видов расходов классификации расходов бюджетов в пределах ассигнований, предусмотренных по разделу 0703 «Дополнительное образование», с целью обеспечения персонифицированного финансирования (подпункт «ж» введен решением городской Думы от 20.02.2020 № 173)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муниципального образования «Город Коряжма» по разделу 0113 «Другие общегосударственные вопросы»  целевой статье 54 0 00 00000 «Резервные средства» на 2020 год на оплату проезда к месту отдыха и обратно работников муниципальных учреждений в сумме 7 600,0 тыс.рублей и на оплату коммунальных услуг в сумме 2 040,5 тыс.рубл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езервных средств, предусмотренных настоящим пунктом, производится в порядке, установленном финансовым управлением администрации муниципального образования «Город Коряжма»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финансовое управление администрации муниципального образования «Город Коряжма»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20 год и на плановый период 2020 и 2021 год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а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  Утвердить распределение отдельных видов расходов  бюджета муниципального образования «Город Коряжма» на 2020 год в разрезе ведомственной структуры расходов согласно приложению 18 к настоящему решению.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еречень муниципальных правовых актов, действие которых приостанавливается в 2020 году</w:t>
      </w:r>
    </w:p>
    <w:p>
      <w:pPr>
        <w:pStyle w:val="TextBody"/>
        <w:suppressAutoHyphens w:val="true"/>
        <w:spacing w:before="120" w:after="0"/>
        <w:ind w:firstLine="425"/>
        <w:rPr/>
      </w:pPr>
      <w:r>
        <w:rPr>
          <w:szCs w:val="28"/>
        </w:rPr>
        <w:t>Приостановить до 31 декабря 2020 года действие решений городской Думы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а) 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от 16.02.2012 № 324 </w:t>
      </w:r>
      <w:r>
        <w:rPr>
          <w:bCs/>
          <w:sz w:val="28"/>
          <w:szCs w:val="28"/>
        </w:rPr>
        <w:t xml:space="preserve">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</w:t>
      </w:r>
      <w:r>
        <w:rPr>
          <w:spacing w:val="1"/>
          <w:sz w:val="28"/>
          <w:szCs w:val="28"/>
        </w:rPr>
        <w:t>от 25.11.2010  № 205</w:t>
      </w:r>
      <w:r>
        <w:rPr>
          <w:sz w:val="28"/>
          <w:szCs w:val="28"/>
        </w:rPr>
        <w:t xml:space="preserve">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20 года и подлежит официальному опубликованию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А.А.Ткач</w:t>
      </w:r>
    </w:p>
    <w:sectPr>
      <w:headerReference w:type="default" r:id="rId3"/>
      <w:headerReference w:type="first" r:id="rId4"/>
      <w:type w:val="nextPage"/>
      <w:pgSz w:w="11906" w:h="16838"/>
      <w:pgMar w:left="1134" w:right="992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Паншина</cp:lastModifiedBy>
  <cp:lastPrinted>2019-11-14T13:42:00Z</cp:lastPrinted>
  <dcterms:modified xsi:type="dcterms:W3CDTF">2020-02-20T09:18:00Z</dcterms:modified>
  <cp:revision>354</cp:revision>
  <dc:subject/>
  <dc:title> </dc:title>
</cp:coreProperties>
</file>