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8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(в редакции решения городской Думы от 20.02.2020 № 173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. В пункте 1 статьи 1: 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078 203,2» заменить цифрами « 1 108 596,8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133 050,1» заменить цифрами «1 163 443,7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26 547,3» заменить цифрами «653 238,1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17 201,7» заменить цифрами «43 315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4. Дефис шестой подпункта 1 пункта 1 статьи 7 изложить в следующей редакции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«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на возмещение затрат по содержанию мест (площадок) нак опления твердых коммунальных отходов»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и 1 исключить строки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«900 1 16 10129 01 0000 140 «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«910 1 16 10129 01 0000 140 «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6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7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6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9. Приложение 7 изложить в  редакции согласно приложению 4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0. Приложение 9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1. Приложение 11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ab/>
        <w:t>1.12. Приложение 14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                                                              А.А. Ткач        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Паншина</cp:lastModifiedBy>
  <cp:lastPrinted>2020-03-18T11:27:00Z</cp:lastPrinted>
  <dcterms:modified xsi:type="dcterms:W3CDTF">2020-03-24T07:19:00Z</dcterms:modified>
  <cp:revision>40</cp:revision>
  <dc:subject/>
  <dc:title> </dc:title>
</cp:coreProperties>
</file>