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9.20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1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9  № 165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1 и 2022 годов»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9.12.2019 № 165 "О бюджете муниципального образования «Город Коряжма» на 2020 год и на плановый период 2021 и 2022 годов" (в редакции решений городской Думы от 20.02.2020 № 173, от 24.03.2020 № 183, от 18.06.2020 № 201)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.В статье 1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) в пункте 1: </w:t>
      </w:r>
    </w:p>
    <w:p>
      <w:pPr>
        <w:pStyle w:val="TextBody"/>
        <w:suppressAutoHyphens w:val="true"/>
        <w:ind w:firstLine="707"/>
        <w:rPr>
          <w:szCs w:val="28"/>
        </w:rPr>
      </w:pPr>
      <w:r>
        <w:rPr>
          <w:szCs w:val="28"/>
        </w:rPr>
        <w:t>в подпункте «а» цифры «1 137 106,4» заменить цифрами «1 155 464,6»;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в подпункте «б» цифры «1 191 953,3» заменить цифрами «1 219 043,1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подпункте «в» цифры «54 846,9» заменить цифрами «63 578,5»;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2) в пункте 2:</w:t>
      </w:r>
    </w:p>
    <w:p>
      <w:pPr>
        <w:pStyle w:val="TextBody"/>
        <w:suppressAutoHyphens w:val="true"/>
        <w:ind w:firstLine="707"/>
        <w:rPr>
          <w:szCs w:val="28"/>
        </w:rPr>
      </w:pPr>
      <w:r>
        <w:rPr>
          <w:szCs w:val="28"/>
        </w:rPr>
        <w:tab/>
        <w:t xml:space="preserve">в подпункте «а» цифры «1 010 028,4» и «1 045 206,5» заменить соответственно цифрами «1 034 729,9» и «1 069 775,2»;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065 353,7» и «1 081 233,4» заменить соответственно цифрами «1 090 055,2» и «1 105 802,1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В пункте 3 статьи 3 цифры «681 747,7», «556 932,0», «572 435,1» заменить соответственно цифрами «708 089,5», «581 633,5», «597 003,8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3.В пункте 4 статьи 5 цифры «43 315,6» заменить цифрами «44 481,4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4.В пункте 1 статьи 6 цифры «170 157,5», «215 482,8», «241 509,7» заменить соответственно цифрами «178 889,1», «224 214,4», «250 241,3»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1.5.В приложении 1:</w:t>
      </w:r>
    </w:p>
    <w:p>
      <w:pPr>
        <w:pStyle w:val="TextBody"/>
        <w:suppressAutoHyphens w:val="true"/>
        <w:ind w:firstLine="851"/>
        <w:rPr>
          <w:szCs w:val="28"/>
        </w:rPr>
      </w:pPr>
      <w:r>
        <w:rPr>
          <w:szCs w:val="28"/>
        </w:rPr>
        <w:t>исключить строку «900 1 16 10030 04 0000 140 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сле строки «900 1 16 10031 04 0000 140 Возмещение ущерба при возникновении страховых случаев, когда выгодоприобретателями выступают получатели средств бюджета городского округа» дополнить строкой «900 1 16 10032 04 0000 140 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900 2 02 25097 04  0000 150 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ы и спортом» дополнить строками  «900 2 02 25299 04 0000 150 «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 и  «900  2 02 25304 04 0000 150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сле строки «900 2 02 29999 04  0000 150 Прочие субсидии бюджетам городских округов» дополнить строкой «900 2 02 30021 04 0000 150 Субвенции бюджетам городских округов на ежемесячное денежное вознаграждение за классное руководство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сле строки «900 2 18 04020 04 0000 150 Доходы бюджетов городских округов от возврата автономными учреждениями остатков субсидий прошлых лет» дополнить строкой «900 2 18 04030 04 0000 150  Доходы бюджетов городских округов от возврата иными организациями остатков субсидий прошлых лет»;</w:t>
      </w:r>
    </w:p>
    <w:p>
      <w:pPr>
        <w:pStyle w:val="TextBody"/>
        <w:suppressAutoHyphens w:val="true"/>
        <w:ind w:firstLine="851"/>
        <w:rPr>
          <w:szCs w:val="28"/>
        </w:rPr>
      </w:pPr>
      <w:r>
        <w:rPr>
          <w:szCs w:val="28"/>
        </w:rPr>
        <w:t>исключить сроку  «910 1 16 10030 04 0000 140 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910 1 17 05040 04 0000 180 «Прочие неналоговые доходы» дополнить строкой «910 2 04 04020 04 0000 150 «Поступления от денежных пожертвований, предоставляемых негосударственными организациями получателям средств бюджетов городских округов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920 2 02 29999 04 0000 150 «Прочие субсидии бюджетам городских округов» дополнить строкой «920 2 02 49999 04 0000 150 «Прочие межбюджетные трансферты, передаваемые бюджетам городских округов»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1.6. Приложение 3 изложить в редакции согласно приложению 1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7. Приложение 4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8. Приложение 5 изложить в редакции согласно приложению 3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9. Приложение 6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10. Приложение 7 изложить в  редакции согласно приложению 5 к настоящему решению.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11. Приложение 8 изложить в  редакции согласно приложению 6 к настоящему решению.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2. Приложение 9 изложить в редакции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1.13. Приложение 10 изложить в редакции согласно приложению 8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4. Приложение 11 изложить в редакции согласно приложению 9 к настоящему решению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1.15. Приложение 12 изложить в редакции согласно приложению 10 к настоящему решению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1.16. Приложение 13 изложить в редакции согласно приложению 11 к настоящему решению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1.17. Приложение 14 изложить в редакции согласно приложению 12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образования                                                               А.А. Ткач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8:00Z</dcterms:created>
  <dc:creator>user</dc:creator>
  <dc:description/>
  <cp:keywords/>
  <dc:language>en-US</dc:language>
  <cp:lastModifiedBy>Паншина</cp:lastModifiedBy>
  <cp:lastPrinted>2020-09-24T11:01:00Z</cp:lastPrinted>
  <dcterms:modified xsi:type="dcterms:W3CDTF">2020-09-24T08:19:00Z</dcterms:modified>
  <cp:revision>69</cp:revision>
  <dc:subject/>
  <dc:title> </dc:title>
</cp:coreProperties>
</file>