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577"/>
      </w:tblGrid>
      <w:tr>
        <w:trPr>
          <w:trHeight w:val="368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11. 202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2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9  № 165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1 и 2022 годов»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9.12.2019 № 165 "О бюджете муниципального образования «Город Коряжма» на 2020 год и на плановый период 2021 и 2022 годов" (в редакции решений городской Думы от 20.02.2020 № 173, от 24.03.2020 № 183, от 18.06.2020 № 201, от 24.09.2020 № 214)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.В пункте 1 статьи 1:</w:t>
      </w:r>
    </w:p>
    <w:p>
      <w:pPr>
        <w:pStyle w:val="TextBody"/>
        <w:suppressAutoHyphens w:val="true"/>
        <w:ind w:firstLine="707"/>
        <w:rPr>
          <w:szCs w:val="28"/>
        </w:rPr>
      </w:pPr>
      <w:r>
        <w:rPr>
          <w:szCs w:val="28"/>
        </w:rPr>
        <w:t>в подпункте «а» цифры «1 155 464,6» заменить цифрами «1 153 929,2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219 043,1» заменить цифрами «1 217 507,7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В пункте 3 статьи 3 цифры «708 089,5» заменить соответственно цифрами «709 966,0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3.В пункте 5 статьи 5 цифры «120,0» заменить цифрами «80,0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4. Пункт 2 статьи 7 дополнить дефисом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муниципальной программы «Развитие молодежной политики на территории муниципального образования "Город Коряжма" на 2018-2020 годы»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1.5. Приложение 3 изложить в редакции согласно приложению 1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6. Приложение 5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7. Приложение 7 изложить в  редакции согласно приложению 3 к настоящему решению. 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1.8. В графе 4 Приложения 8: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в строке «Национальная экономика 04» цифры «53 352,8» заменить цифрами «54 203,8»;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строке «Дорожное хозяйство (дорожные фонды) 0409» цифры «46 020,5» заменить цифрами «46 871,5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строке «Жилищно-коммунальное хозяйство 05» цифры «45 662,2» заменить цифрами «44 811,2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в строке «Благоустройство 0503» цифры «34 008,7» заменить цифрами «33 157,7».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9. Приложение 9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1.10. В графе 7 Приложения 10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в строке «Национальная экономика 910 04» цифры «53 352,8» заменить цифрами «54 203,8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в строке «Дорожное хозяйство (дорожные фонды) 910 0409» цифры «46 020,5» заменить цифрами «46 871,5»;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строке «Муниципальная программа «Развитие городского хозяйства на территории муниципального образования «Город Коряжма»  на 2018 - 2025 годы» 910 0409 2000000000» цифры «46 020,5» заменить цифрами «46 030,6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в строке «Финансовое обеспечение дорожной деятельности в отношении автомобильных дорог общего пользования местного значения 910 0409 2000082400» цифры «30 323,7» заменить цифрами «30 333,8»;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строках «Закупка товаров, работ и услуг для государственных (муниципальных) нужд 910 0409 2000082400 200» и «Иные закупки товаров, работ и услуг для обеспечения государственных (муниципальных) нужд 910 0409 2000082400 240» цифры «541,0» заменить цифрами «551,1»;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ополнить строками следующего содержания: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«Муниципальная программа «Формирование современной городской среды муниципального образования «Город Коряжма» на 2017-2024 годы» 910 0409 2200000000 840,9»;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«Реализация  муниципальной программы, ведомственной целевой программы муниципального образования, непрограммных направлений деятельности 910 0409 2200080990 88,3»;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«Закупка товаров, работ и услуг для государственных (муниципальных) нужд 910 0409 2200080990 200 88,3»;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«Иные закупки товаров, работ и услуг для обеспечения государственных (муниципальных) нужд 910 0409 2200080990 240 88,3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«Поддержка государственных программ субъектов Российской Федерации и муниципальных программ формирования современной городской среды 910 0409 220F255550 752,6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«Закупка товаров, работ и услуг для государственных (муниципальных) нужд 910 0409 220</w:t>
      </w:r>
      <w:r>
        <w:rPr>
          <w:szCs w:val="28"/>
          <w:lang w:val="en-US"/>
        </w:rPr>
        <w:t>F</w:t>
      </w:r>
      <w:r>
        <w:rPr>
          <w:szCs w:val="28"/>
        </w:rPr>
        <w:t>255550 200 752,6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«Иные закупки товаров, работ и услуг для обеспечения государственных (муниципальных) нужд 910 0409 220</w:t>
      </w:r>
      <w:r>
        <w:rPr>
          <w:szCs w:val="28"/>
          <w:lang w:val="en-US"/>
        </w:rPr>
        <w:t>F</w:t>
      </w:r>
      <w:r>
        <w:rPr>
          <w:szCs w:val="28"/>
        </w:rPr>
        <w:t>255550 240 752,6»;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в строке «Жилищно-коммунальное хозяйство 910 05» цифры «45 662,2» заменить цифрами «44 811,2»;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в строке «Благоустройство 910 0503» цифры «34 008,7» заменить цифрами «33 157,7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в строке «Муниципальная программа «Развитие городского хозяйства на территории муниципального образования «Город Коряжма»  на 2018 - 2025 годы» 910 0503 2000000000» цифры «21 218,5» заменить цифрами «21 208,4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в строках «Уличное освещение 910 0503 2000083200», «Закупка товаров, работ и услуг для государственных (муниципальных) нужд 910 0503 2000083200 200» и «Иные закупки товаров, работ и услуг для обеспечения государственных (муниципальных) нужд 910 0503 2000083200 240» цифры «14 917,3» заменить цифрами «14 898,9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в строке «Прочие мероприятия по благоустройству 910 0503 2000083600», цифры «351,6» заменить цифрами «359,9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в строках «Закупка товаров, работ и услуг для государственных (муниципальных) нужд 910 0503 2000083600 200» и «Иные закупки товаров, работ и услуг для обеспечения государственных (муниципальных) нужд 910 0503 2000083600 240» цифры «265,1» заменить цифрами «273,4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в строке «Муниципальная программа «Формирование современной городской среды муниципального образования «Город Коряжма» на 2017-2024 годы» 910 0503 2200000000» цифры «12 790,2» заменить цифрами «11 949,3»;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в строках «Реализация  муниципальной программы, ведомственной целевой программы муниципального образования, непрограммных направлений деятельности 910 0503 2200080990», «Закупка товаров, работ и услуг для государственных (муниципальных) нужд 910 0503 2200080990 200», «Иные закупки товаров, работ и услуг для обеспечения государственных (муниципальных) нужд 910 0503 2200080990 240» цифры «1 237,5» заменить цифрами «1 149,2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в строках «Поддержка государственных программ субъектов Российской Федерации и муниципальных программ формирования современной городской среды 910 0503 220F255550», «Закупка товаров, работ и услуг для государственных (муниципальных) нужд 910 0503 220</w:t>
      </w:r>
      <w:r>
        <w:rPr>
          <w:szCs w:val="28"/>
          <w:lang w:val="en-US"/>
        </w:rPr>
        <w:t>F</w:t>
      </w:r>
      <w:r>
        <w:rPr>
          <w:szCs w:val="28"/>
        </w:rPr>
        <w:t>255550 200», «Иные закупки товаров, работ и услуг для обеспечения государственных (муниципальных) нужд 910 0503 220</w:t>
      </w:r>
      <w:r>
        <w:rPr>
          <w:szCs w:val="28"/>
          <w:lang w:val="en-US"/>
        </w:rPr>
        <w:t>F</w:t>
      </w:r>
      <w:r>
        <w:rPr>
          <w:szCs w:val="28"/>
        </w:rPr>
        <w:t>255550 240» цифры «11 552,7» заменить цифрами «10 800,1»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1.11. Приложение 11 изложить в редакции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1.12. В графе 4 Приложения 12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в строке «Финансовое обеспечение дорожной деятельности в отношении автомобильных дорог общего пользования местного значения 2000082400» цифры «30 323,7» заменить цифрами «30 333,8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строках «Закупка товаров, работ и услуг для государственных (муниципальных) нужд 2000082400 200» и «Иные закупки товаров, работ и услуг для обеспечения государственных (муниципальных) нужд 2000082400 240» цифры «541,0» заменить цифрами «551,1»;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в строках «Уличное освещение 2000083200», «Закупка товаров, работ и услуг для государственных (муниципальных) нужд 2000083200 200» и «Иные закупки товаров, работ и услуг для обеспечения государственных (муниципальных) нужд 2000083200 240» цифры «14 917,3» заменить цифрами «14 898,9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в строке «Прочие мероприятия по благоустройству 2000083600», цифры «351,6» заменить цифрами «359,9»;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строках «Закупка товаров, работ и услуг для государственных (муниципальных) нужд 2000083600 200» и «Иные закупки товаров, работ и услуг для обеспечения государственных (муниципальных) нужд 2000083600 240» цифры «265,1» заменить цифрами «273,4»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образования                                                               А.А. Ткач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8:00Z</dcterms:created>
  <dc:creator>user</dc:creator>
  <dc:description/>
  <cp:keywords/>
  <dc:language>en-US</dc:language>
  <cp:lastModifiedBy>Паншина</cp:lastModifiedBy>
  <cp:lastPrinted>2020-11-03T14:26:00Z</cp:lastPrinted>
  <dcterms:modified xsi:type="dcterms:W3CDTF">2020-11-19T07:10:00Z</dcterms:modified>
  <cp:revision>86</cp:revision>
  <dc:subject/>
  <dc:title> </dc:title>
</cp:coreProperties>
</file>