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b/>
          <w:szCs w:val="24"/>
        </w:rPr>
        <w:t xml:space="preserve">                                                                     </w:t>
      </w:r>
      <w:r>
        <w:rPr>
          <w:szCs w:val="24"/>
        </w:rPr>
        <w:t xml:space="preserve">Приложение 1                          </w:t>
      </w:r>
    </w:p>
    <w:p>
      <w:pPr>
        <w:pStyle w:val="Heading"/>
        <w:jc w:val="right"/>
        <w:rPr/>
      </w:pPr>
      <w:r>
        <w:rPr>
          <w:szCs w:val="24"/>
        </w:rPr>
        <w:t xml:space="preserve">                                                                                                          </w:t>
      </w:r>
      <w:r>
        <w:rPr>
          <w:szCs w:val="24"/>
        </w:rPr>
        <w:t xml:space="preserve">к решению </w:t>
      </w:r>
      <w:r>
        <w:rPr>
          <w:bCs/>
          <w:szCs w:val="24"/>
        </w:rPr>
        <w:t xml:space="preserve">городской Думы                                                                   </w:t>
      </w:r>
      <w:r>
        <w:rPr>
          <w:szCs w:val="24"/>
        </w:rPr>
        <w:t xml:space="preserve"> </w:t>
      </w:r>
    </w:p>
    <w:p>
      <w:pPr>
        <w:pStyle w:val="Heading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</w:t>
      </w:r>
      <w:r>
        <w:rPr>
          <w:szCs w:val="24"/>
        </w:rPr>
        <w:t xml:space="preserve">от 17.12.2020 № 237                   </w: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 xml:space="preserve">Перечень главных администраторов доходов </w:t>
      </w:r>
    </w:p>
    <w:p>
      <w:pPr>
        <w:pStyle w:val="Heading"/>
        <w:rPr/>
      </w:pPr>
      <w:r>
        <w:rPr>
          <w:b/>
          <w:szCs w:val="24"/>
        </w:rPr>
        <w:t xml:space="preserve">бюджета муниципального образования «Город Коряжма» </w:t>
      </w:r>
    </w:p>
    <w:p>
      <w:pPr>
        <w:pStyle w:val="Heading"/>
        <w:rPr>
          <w:i/>
          <w:i/>
          <w:color w:val="FF0000"/>
          <w:szCs w:val="24"/>
        </w:rPr>
      </w:pPr>
      <w:r>
        <w:rPr>
          <w:i/>
          <w:color w:val="FF0000"/>
          <w:szCs w:val="24"/>
        </w:rPr>
        <w:t xml:space="preserve">  </w:t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552"/>
        <w:gridCol w:w="6804"/>
      </w:tblGrid>
      <w:tr>
        <w:trPr/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ой классификации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главного администратора/ наименование кода поступлен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юджет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лавного администрат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ходов  местног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юджета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инансовое управление администрации городского округа Архангельской области «Город Коряжма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4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4 04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 компенсации  затрат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204 01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Главой 20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1 16 02010 02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2020 02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10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9040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, изымаемые в собственность городского округа в соответствии с решениями судов (за исключением обвинительных приговоров судов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31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1 16 10032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552"/>
        <w:gridCol w:w="6804"/>
      </w:tblGrid>
      <w:tr>
        <w:trPr/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ой классификации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главного администратора/ наименование кода поступлен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юджет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лавного администрат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ходов  местног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юджета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81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1 16 10100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23 01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 бюджеты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7 05040 04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городских округов на  выравнивание  бюджетной обеспеченности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округов на  поддержку мер по обеспечению сбалансированности бюджет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16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97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2 02 25299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городских округов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программы</w:t>
              </w:r>
            </w:hyperlink>
            <w:r>
              <w:rPr>
                <w:sz w:val="20"/>
                <w:szCs w:val="20"/>
              </w:rPr>
              <w:t xml:space="preserve"> "Увековечение памяти погибших при защите Отечества на 2019 - 2024 годы"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2 02 25304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».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497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реализацию мероприятий по обеспечению жильем молодых семе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27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государственную поддержку малого и среднего предпринимательства в субъектах Российской Федера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5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50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7112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8 04 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финансовое обеспечение отдельных полномочи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4 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1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городских округов на ежемесячное денежное вознаграждение за классное руководство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2 02 30029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082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552"/>
        <w:gridCol w:w="6804"/>
      </w:tblGrid>
      <w:tr>
        <w:trPr/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ой классификации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главного администратора/ наименование кода поступлен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юджет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лавного администрат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ходов  местног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юджета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 35118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я бюджетам городских округов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 3512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2 0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9998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 бюджетам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2 0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9999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 бюджетам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6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40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 02 4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99 04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13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 от федерального бюджет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23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 04099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от  негосударственных организаций в бюджеты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400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2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3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городских округов от возврата иными организациями остатков субсидий прошлых лет»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 25064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112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софинансирование капитальных вложений в объекты муниципальной собственности из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497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реализацию мероприятий по обеспечению жильем молодых семей из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527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государственную поддержку малого и среднего предпринимательства из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555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7112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софинансирование капитальных вложений в объекты муниципальной собственности из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35118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3512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 6001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552"/>
        <w:gridCol w:w="6804"/>
      </w:tblGrid>
      <w:tr>
        <w:trPr/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ой классификации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главного администратора/ наименование кода поступлен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юджет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лавного администрат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ходов  местног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юджета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правление муниципального хозяйства и градостроительства городского округа Архангельской области «Город Коряжма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5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 рекламной конструк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2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4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4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4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4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8040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4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4 04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4 04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40 04 0000 4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2 04 0000 4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3 04 0000 4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2 04 0000 440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3 04 0000 4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ой классификации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главного администратора/ наименование кода поступлен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юджет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лавного администрат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ходов  местног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юджета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 03040  04  0000  410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распоряжения и реализации выморочного имущества, обращенного в собственность городских округ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 03040  04  0000  440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распоряжения и реализации выморочного имущества, обращенного в собственность городских округ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4040 04 0000 4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 06012 04 0000 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4 04 0000 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13040 04 0000 4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иватизации имущества, находящегося в собственности городских округов, в части приватизации нефинансовых активов имущества казны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10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9040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, изымаемые в собственность городского округа в соответствии с решениями судов (за исключением обвинительных приговоров судов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31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32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2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81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552"/>
        <w:gridCol w:w="6804"/>
      </w:tblGrid>
      <w:tr>
        <w:trPr/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ой классификации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главного администратора/ наименование кода поступлен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юджет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лавного администрат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ходов  местног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юджета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82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23 01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1064 01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 бюджеты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40 04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 0402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упления от денежных пожертвований, предоставляемых негосударственными организациями получателям средств бюджетов городских округов»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2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правление социального развития администрации городского округа Архангельской области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</w:rPr>
              <w:t>«Город Коряжма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27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городских округов на реализацию мероприятий государственной программы Российской Федерации «Доступная среда»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81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306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офинансирование расходных обязательств субъектов Российской Федерации, возникающих при реализации мероприятий по модернизации региональных и муниципальных детских школ искусств по видам искусст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467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19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округов на поддержку отрасли культуры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466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Прочие межбюджетные трансферты, передаваемые бюджетам городских округов    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2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027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Возврат остатков субсидий на мероприятия государственной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программы</w:t>
              </w:r>
            </w:hyperlink>
            <w:r>
              <w:rPr>
                <w:sz w:val="20"/>
                <w:szCs w:val="20"/>
              </w:rPr>
              <w:t xml:space="preserve"> Российской Федерации "Доступная среда" на 2011 - 2020 годы из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467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обеспечение развития и укрепления материально-технической базы домов культуры в населенных пунктах с числом жителей до 50 тысяч человек из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519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поддержку отрасли культуры из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Heading"/>
        <w:jc w:val="righ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E174973973EF8FFDEAC7FFB4433D61CE887655A8281254AC393389BDB649F237993FA16AF34198816C7870A63861A20CF71CB42D127DB471X4M" TargetMode="External"/><Relationship Id="rId3" Type="http://schemas.openxmlformats.org/officeDocument/2006/relationships/hyperlink" Target="consultantplus://offline/ref=A707FC30C919533B99F5A3EDD45F2F7C262C0FCC2F51AE78593BD5210484ED76E65D9254763E38A3B3CEB91B8D868EEEEFB6A4BE5D069AF7NBC4O" TargetMode="External"/><Relationship Id="rId4" Type="http://schemas.openxmlformats.org/officeDocument/2006/relationships/hyperlink" Target="consultantplus://offline/ref=BBF18445074EF8CC33DF1BD9A3D99E2B576EF9E2D3AB793414F17C12034606661D5BC241427F0681FBAC5D5ED7C64F7AD60968D631403702NA78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7:40:00Z</dcterms:created>
  <dc:creator>Гусева</dc:creator>
  <dc:description/>
  <cp:keywords/>
  <dc:language>en-US</dc:language>
  <cp:lastModifiedBy>User</cp:lastModifiedBy>
  <cp:lastPrinted>2020-11-13T14:55:00Z</cp:lastPrinted>
  <dcterms:modified xsi:type="dcterms:W3CDTF">2020-12-17T07:48:00Z</dcterms:modified>
  <cp:revision>5</cp:revision>
  <dc:subject/>
  <dc:title>Администрация муниципального образования «Вельское»</dc:title>
</cp:coreProperties>
</file>