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/>
          <w:szCs w:val="24"/>
        </w:rPr>
        <w:t xml:space="preserve">                                                                     </w:t>
      </w:r>
      <w:r>
        <w:rPr>
          <w:szCs w:val="24"/>
        </w:rPr>
        <w:t xml:space="preserve">Приложение 1                          </w:t>
      </w:r>
    </w:p>
    <w:p>
      <w:pPr>
        <w:pStyle w:val="Heading"/>
        <w:jc w:val="right"/>
        <w:rPr/>
      </w:pPr>
      <w:r>
        <w:rPr>
          <w:szCs w:val="24"/>
        </w:rPr>
        <w:t xml:space="preserve">                                                                                                          </w:t>
      </w:r>
      <w:r>
        <w:rPr>
          <w:szCs w:val="24"/>
        </w:rPr>
        <w:t xml:space="preserve">к решению </w:t>
      </w:r>
      <w:r>
        <w:rPr>
          <w:bCs/>
          <w:szCs w:val="24"/>
        </w:rPr>
        <w:t xml:space="preserve">городской Думы                                                                   </w:t>
      </w:r>
      <w:r>
        <w:rPr>
          <w:szCs w:val="24"/>
        </w:rPr>
        <w:t xml:space="preserve"> </w:t>
      </w:r>
    </w:p>
    <w:p>
      <w:pPr>
        <w:pStyle w:val="Heading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 xml:space="preserve">от 19.12.2019  № 165             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Перечень главных администраторов доходов </w:t>
      </w:r>
    </w:p>
    <w:p>
      <w:pPr>
        <w:pStyle w:val="Heading"/>
        <w:rPr/>
      </w:pPr>
      <w:r>
        <w:rPr>
          <w:b/>
          <w:szCs w:val="24"/>
        </w:rPr>
        <w:t xml:space="preserve">бюджета муниципального образования «Город Коряжма» </w:t>
      </w:r>
    </w:p>
    <w:p>
      <w:pPr>
        <w:pStyle w:val="Heading"/>
        <w:rPr>
          <w:i/>
          <w:i/>
          <w:szCs w:val="24"/>
        </w:rPr>
      </w:pPr>
      <w:r>
        <w:rPr>
          <w:i/>
          <w:color w:val="FF0000"/>
          <w:szCs w:val="24"/>
        </w:rPr>
        <w:t xml:space="preserve"> </w:t>
      </w:r>
      <w:r>
        <w:rPr>
          <w:i/>
          <w:sz w:val="20"/>
          <w:szCs w:val="24"/>
        </w:rPr>
        <w:t>( в редакции решения городской Думы от  20.02.2020 № 173, от 24.03.2020 №183, от 18.06.2020  № 201,                            от 24.09.2020 № 214)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804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й классифик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администратора/ наименование кода поступле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 затрат бюджетов городских округов</w:t>
            </w:r>
          </w:p>
        </w:tc>
      </w:tr>
      <w:tr>
        <w:trPr>
          <w:trHeight w:val="28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5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о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ешение городской Думы от   20.02.2020 №  173 ).</w:t>
            </w:r>
          </w:p>
        </w:tc>
      </w:tr>
      <w:tr>
        <w:trPr>
          <w:trHeight w:val="27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6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о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ешение городской Думы от   20.02.2020 №  173 ).</w:t>
            </w:r>
          </w:p>
        </w:tc>
      </w:tr>
      <w:tr>
        <w:trPr>
          <w:trHeight w:val="26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1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о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ешение городской Думы от   20.02.2020 №  173 ).</w:t>
            </w:r>
          </w:p>
        </w:tc>
      </w:tr>
      <w:tr>
        <w:trPr>
          <w:trHeight w:val="28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2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о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ешение городской Думы от   20.02.2020 №  173 ).</w:t>
            </w:r>
          </w:p>
        </w:tc>
      </w:tr>
      <w:tr>
        <w:trPr>
          <w:trHeight w:val="26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о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ешение городской Думы от   20.02.2020 №  173 )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20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Главой 20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 16 0201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веден  решением городской Думы от   20.02.2020 №  173)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1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о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ешение городской Думы от   24.09.2020 № 214 )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 16 1003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 (введен  решением городской Думы от   24.09.2020 № 214)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0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9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о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ешение городской Думы от 24.03.2020 № 183)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городских округов на  выравнивание  бюджетной обеспеченност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 поддержку мер по обеспечению сбалансированности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 02 252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веден  решением городской Думы от   24.09.2020 №  214)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 02 2530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веден  решением городской Думы от   24.09.2020 №  214)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обеспечению жильем молодых семе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5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8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1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ежемесячное денежное вознаграждение за классное руководство (введен  решением городской Думы от   24.09.2020 №  214)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3511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 02  351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оведение Всероссийской переписи населения 2020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веден  решением городской Думы от 18.06.2020 №  201)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4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3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40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 негосударственных организаций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3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иными организациями остатков субсидий прошлых лет» (введен  решением городской Думы от   24.09.2020 №  214)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25064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49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55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7112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18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351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муниципального хозяйства и градостроительства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40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13040 04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16 10030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Исключено.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ешение городской Думы от  24.09.2020 №  214 )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4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от денежных пожертвований, предоставляемых негосударственными организациями получателям средств бюджетов городских округов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(введен  решением городской Думы от   24.09.2020 № 214)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</w:rPr>
              <w:t>Управление социального развития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веден  решением городской Думы от 18.06.2020 №  201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81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веден  решением городской Думы от  18.06.2020 №  201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6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веден  решением городской Думы от 18.06.2020 №  201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городских округов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(введен  решением городской Думы от   24.09.2020 №  214).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Российской Федерации "Доступная среда" на 2011 - 2020 год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467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обеспечение развития и укрепления материально-технической базы домов культуры в населенных пунктах с числом жителей до 50 тысяч человек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19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</w:t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E174973973EF8FFDEAC7FFB4433D61CE887655A8281254AC393389BDB649F237993FA16AF34198816C7870A63861A20CF71CB42D127DB471X4M" TargetMode="External"/><Relationship Id="rId3" Type="http://schemas.openxmlformats.org/officeDocument/2006/relationships/hyperlink" Target="consultantplus://offline/ref=A707FC30C919533B99F5A3EDD45F2F7C262C0FCC2F51AE78593BD5210484ED76E65D9254763E38A3B3CEB91B8D868EEEEFB6A4BE5D069AF7NBC4O" TargetMode="External"/><Relationship Id="rId4" Type="http://schemas.openxmlformats.org/officeDocument/2006/relationships/hyperlink" Target="consultantplus://offline/ref=BBF18445074EF8CC33DF1BD9A3D99E2B576EF9E2D3AB793414F17C12034606661D5BC241427F0681FBAC5D5ED7C64F7AD60968D631403702NA78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3:58:00Z</dcterms:created>
  <dc:creator>Гусева</dc:creator>
  <dc:description/>
  <cp:keywords/>
  <dc:language>en-US</dc:language>
  <cp:lastModifiedBy>User</cp:lastModifiedBy>
  <cp:lastPrinted>2020-02-04T11:48:00Z</cp:lastPrinted>
  <dcterms:modified xsi:type="dcterms:W3CDTF">2020-09-24T07:55:00Z</dcterms:modified>
  <cp:revision>6</cp:revision>
  <dc:subject/>
  <dc:title>Администрация муниципального образования «Вельское»</dc:title>
</cp:coreProperties>
</file>