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8.02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2.2020  № 237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21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2 и 2023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), городская Дум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7.12.2020 № 237 «О бюджете муниципального образования «Город Коряжма» на 2021 год и на плановый период 2022 и 2023 годов» следующие изменения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в пункте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одпункте «а» цифры «1 193 010,7» заменить цифрами «1</w:t>
      </w:r>
      <w:r>
        <w:rPr>
          <w:szCs w:val="28"/>
          <w:lang w:val="en-US"/>
        </w:rPr>
        <w:t> </w:t>
      </w:r>
      <w:r>
        <w:rPr>
          <w:szCs w:val="28"/>
        </w:rPr>
        <w:t>225</w:t>
      </w:r>
      <w:r>
        <w:rPr>
          <w:szCs w:val="28"/>
          <w:lang w:val="en-US"/>
        </w:rPr>
        <w:t> </w:t>
      </w:r>
      <w:r>
        <w:rPr>
          <w:szCs w:val="28"/>
        </w:rPr>
        <w:t>002,6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left="709" w:hanging="0"/>
        <w:rPr/>
      </w:pPr>
      <w:r>
        <w:rPr>
          <w:szCs w:val="28"/>
        </w:rPr>
        <w:t>в подпункте «б» цифры «1 238 244,2» заменить цифрами «1 272 111,0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left="709" w:hanging="0"/>
        <w:rPr/>
      </w:pPr>
      <w:r>
        <w:rPr>
          <w:szCs w:val="28"/>
        </w:rPr>
        <w:t>в подпункте «в» цифры «45 233,5» заменить цифрами «47 108,4»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в пункте 2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032 528,4» и «1 035 668,0» заменить соответственно цифрами «1 061 117,0» и «1 094 909,2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szCs w:val="28"/>
        </w:rPr>
        <w:t>в подпункте «б» цифры «1 077 276,4» и «1 081 874,0» заменить соответственно цифрами «1 105 865,0» и «1 141 115,2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3 цифры «734 796,0», «584 043,7» и «572 602,1» заменить соответственно цифрами «766 714,9»», «612 632,3» и «631 843,3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4 статьи 5 цифры «17 041,3» заменить цифрами «16 798,4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пункте 1 статьи 6 цифры «224 122,6», «268 870,6» и «315 076,6» заменить соответственно цифрами «174 326,4», «219 074,4» и «265 280,3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В дефисах первом и втором подпункта 1 пункта 2 статьи 7 слова «возмещение затрат» заменить словами «финансовое обеспечение затрат»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Абзац первый пункта 3 статьи 8 после слов «8 000,0 тыс.рублей» дополнить словами «и по разделу 0113 «Другие общегосударственные вопросы»  целевой статье 55 0 00 00000 «Реализация инициативных проектов» на реализацию в 2021 году инициативных проектов в сумме 300,0 тыс.рублей»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риложении 1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после строки «900 2 02  35120 04 0000 150 «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 дополнить строкам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900 2 02 35303 04 0000 150 «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00 2 02 35469 04 0000 150 «Субвенции бюджетам городских округов на проведение Всероссийской переписи населения 2020 года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851"/>
        <w:rPr/>
      </w:pPr>
      <w:r>
        <w:rPr>
          <w:szCs w:val="28"/>
        </w:rPr>
        <w:t>после строки «900 2 19 25555 04 0000 150 «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» дополнить строкой «900 2 19 25566 04 0000 150 «Возврат остатков субсидий на мероприятия в области обращения с отходами из бюджетов городских округов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851"/>
        <w:rPr/>
      </w:pPr>
      <w:r>
        <w:rPr>
          <w:szCs w:val="28"/>
        </w:rPr>
        <w:t>после строки «910 1 08 07150 01 0000 110 «Государственная пошлина за выдачу разрешения на установку  рекламной конструкции» дополнить строкой «910 1 08 07173 01 0000 110 «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851"/>
        <w:rPr/>
      </w:pPr>
      <w:r>
        <w:rPr>
          <w:szCs w:val="28"/>
        </w:rPr>
        <w:t>после строки «910 1 14 06024 04 0000 430 «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» дополнить строкам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910 1 14 06312 04 0000 430 «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10 1 14 06324 04 0000 430 «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851"/>
        <w:rPr/>
      </w:pPr>
      <w:r>
        <w:rPr>
          <w:szCs w:val="28"/>
        </w:rPr>
        <w:t>после строки «910 2 18 04020 04 0000 150 «Доходы бюджетов городских округов от возврата автономными учреждениями остатков субсидий прошлых лет» дополнить строкой «910 2 18 04030 04 0000 150 «Доходы бюджетов городских округов от возврата иными организациями остатков субсидий прошлых лет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851"/>
        <w:rPr/>
      </w:pPr>
      <w:r>
        <w:rPr>
          <w:szCs w:val="28"/>
        </w:rPr>
        <w:t xml:space="preserve">после строки «920 2 19 25027 04 0000 150 «Возврат остатков субсидий на мероприятия государственной </w:t>
      </w:r>
      <w:hyperlink r:id="rId4">
        <w:r>
          <w:rPr>
            <w:rStyle w:val="InternetLink"/>
            <w:szCs w:val="28"/>
          </w:rPr>
          <w:t>программы</w:t>
        </w:r>
      </w:hyperlink>
      <w:r>
        <w:rPr>
          <w:szCs w:val="28"/>
        </w:rPr>
        <w:t xml:space="preserve"> Российской Федерации "Доступная среда" на 2011 - 2020 годы из бюджетов городских округов» дополнить строкой «920 2 19 25081 04 0000 150 «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851"/>
        <w:rPr/>
      </w:pPr>
      <w:r>
        <w:rPr>
          <w:szCs w:val="28"/>
        </w:rPr>
        <w:t>после строки «920 2 19 25519 04 0000 150 «Возврат остатков субсидий на поддержку отрасли культуры из бюджетов городских округов» дополнить строкой «920 2 19 45453 04 0000 150 «Возврат остатков иных межбюджетных трансфертов на создание виртуальных концертных залов из бюджетов городских округов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3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4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5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6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7 изложить в  редакции согласно приложению 5 к настоящему решению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8 изложить в  редакции согласно приложению 6 к настоящему решению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9 изложить в  редакции согласно приложению 7 к настоящему реш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center" w:pos="9639" w:leader="none"/>
          <w:tab w:val="right" w:pos="9923" w:leader="none"/>
        </w:tabs>
        <w:rPr/>
      </w:pPr>
      <w:r>
        <w:rPr>
          <w:szCs w:val="28"/>
        </w:rPr>
        <w:t>Глава муниципального образования</w:t>
        <w:tab/>
        <w:t>А.А. Ткач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2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hyperlink" Target="consultantplus://offline/ref=BBF18445074EF8CC33DF1BD9A3D99E2B576EF9E2D3AB793414F17C12034606661D5BC241427F0681FBAC5D5ED7C64F7AD60968D631403702NA78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11:00Z</dcterms:created>
  <dc:creator>user</dc:creator>
  <dc:description/>
  <cp:keywords/>
  <dc:language>en-US</dc:language>
  <cp:lastModifiedBy>Panshina</cp:lastModifiedBy>
  <cp:lastPrinted>2021-02-01T17:42:00Z</cp:lastPrinted>
  <dcterms:modified xsi:type="dcterms:W3CDTF">2021-02-18T08:53:00Z</dcterms:modified>
  <cp:revision>35</cp:revision>
  <dc:subject/>
  <dc:title> </dc:title>
</cp:coreProperties>
</file>