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1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</w:t>
      </w:r>
      <w:r>
        <w:rPr>
          <w:szCs w:val="28"/>
          <w:lang w:val="en-US"/>
        </w:rPr>
        <w:t> </w:t>
      </w:r>
      <w:r>
        <w:rPr>
          <w:szCs w:val="28"/>
        </w:rPr>
        <w:t>245 354,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</w:t>
      </w: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293 101,3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7 746,7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56 820,2 тыс. рублей и на 2023 год в сумме 1 094 909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на 2022 год в сумме 1 101 568,2 тыс. рублей, в том числе условно утверждаемые расходы в сумме  12 544,0 тыс. рублей и на 2023 год в сумме 1 141 115,2 тыс. рублей, в том числе условно утверждаемые расходы в сумме 25 890,0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 xml:space="preserve">Утвердить перечень главных администраторов доходов бюджета муниципального образования «Город Коряжма»  согласно приложению 1 к настоящему решению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Утвердить объем межбюджетных трансфертов, получаемых из других бюджетов бюджетной системы Российской Федерации в 2021 году в сумме 787 066,9 тыс. рублей, в 2022 году в сумме 608 335,5 тыс. рублей и в 2023 году в сумме 631 843,3 тыс. рублей.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b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общий объем дорожного фонда муниципального образования «Город Коряжма» на 2021 год в сумме 19 427,4 тыс. рублей, на 2022 год в сумме 17 309,3 тыс. рублей и на 2023 год в сумме 17 547,7 тыс. рублей. </w:t>
      </w:r>
      <w:r>
        <w:rPr>
          <w:color w:val="FF0000"/>
          <w:sz w:val="28"/>
          <w:szCs w:val="28"/>
        </w:rPr>
        <w:t>(в редакции решений городской Думы от 18.02.2021 № 255, от 15.04.2021 № 27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>
          <w:szCs w:val="28"/>
        </w:rPr>
        <w:t>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4 326,4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9 074,4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5 280,3 тыс. рублей, в том числе по муниципальным гарантиям в сумме 0,0 тыс. 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right" w:pos="567" w:leader="none"/>
        </w:tabs>
        <w:suppressAutoHyphens w:val="true"/>
        <w:ind w:firstLine="567"/>
        <w:rPr/>
      </w:pPr>
      <w:r>
        <w:rPr>
          <w:szCs w:val="28"/>
        </w:rPr>
        <w:tab/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17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 в сумме 400,1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749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80,0 тыс.рубл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09" w:hanging="360"/>
        <w:rPr/>
      </w:pPr>
      <w:r>
        <w:rPr>
          <w:szCs w:val="28"/>
        </w:rPr>
        <w:t xml:space="preserve">Коряжемской местной общественной организации пенсионеров, ветеранов войны и труда, Вооруженных Сил и правоохранительных органов на финансовое обеспечение затрат по поддержке городского Совета ветеранов войны, труда, Вооруженных Сил и правоохранительных органов в сумме 300,0 тыс.рублей; </w:t>
      </w:r>
      <w:r>
        <w:rPr>
          <w:color w:val="FF0000"/>
          <w:szCs w:val="28"/>
        </w:rPr>
        <w:t>(в редакции решения городской Думы от 18.02.2021 № 255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709" w:hanging="360"/>
        <w:rPr/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финансовое обеспечение затрат по поддержке городской организации Всероссийского общества инвалидов в сумме 220,0 тыс.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134" w:leader="none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 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. </w:t>
      </w:r>
      <w:r>
        <w:rPr>
          <w:color w:val="FF0000"/>
          <w:sz w:val="28"/>
          <w:szCs w:val="28"/>
        </w:rPr>
        <w:t>(в редакции решения городской Думы от 18.02.2021 № 255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709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16.02.2012 № 324 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(в редакции решения городской Думы от 10.04.2014 № 6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10  № 205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781" w:leader="none"/>
        </w:tabs>
        <w:rPr>
          <w:szCs w:val="28"/>
        </w:rPr>
      </w:pPr>
      <w:r>
        <w:rPr>
          <w:szCs w:val="28"/>
        </w:rPr>
        <w:t>Председатель городской Думы</w:t>
        <w:tab/>
        <w:t>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decimal" w:pos="9781" w:leader="none"/>
        </w:tabs>
        <w:rPr/>
      </w:pPr>
      <w:r>
        <w:rPr/>
        <w:t>Глава муниципального образования</w:t>
        <w:tab/>
        <w:t>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Panshina</cp:lastModifiedBy>
  <cp:lastPrinted>2020-12-17T11:12:00Z</cp:lastPrinted>
  <dcterms:modified xsi:type="dcterms:W3CDTF">2021-04-15T14:15:00Z</dcterms:modified>
  <cp:revision>388</cp:revision>
  <dc:subject/>
  <dc:title> </dc:title>
</cp:coreProperties>
</file>