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15.04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20  № 237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1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0 № 237 «О бюджете муниципального образования «Город Коряжма» на 2021 год и на плановый период 2022 и 2023 годов» (в редакции решения городской Думы от 18.02.2021 № 255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одпункте «а» цифры «1 225 002,6» заменить цифрами «1 245 354,6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одпункте «б» цифры «1 272 111,0» заменить цифрами «1 293 101,3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одпункте «в» цифры «47 108,4» заменить цифрами «47 746,7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2 статьи 1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одпункте «а» цифры «1 061 117,0» заменить цифрами «1 056 820,2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в подпункте «б» цифры «1 105 865,0» заменить цифрами «1 101 568,2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766 714,9» и «612 632,3» заменить цифрами «787 066,9» и «608 335,5» соответственно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4 статьи 5 цифры «16 798,4» заменить цифрами «19 427,4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center" w:pos="9639" w:leader="none"/>
          <w:tab w:val="right" w:pos="9923" w:leader="none"/>
        </w:tabs>
        <w:rPr/>
      </w:pPr>
      <w:r>
        <w:rPr>
          <w:szCs w:val="28"/>
        </w:rPr>
        <w:t>Глава муниципального образования</w:t>
        <w:tab/>
        <w:t>А.А. Ткач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1:00Z</dcterms:created>
  <dc:creator>user</dc:creator>
  <dc:description/>
  <cp:keywords/>
  <dc:language>en-US</dc:language>
  <cp:lastModifiedBy>Panshina</cp:lastModifiedBy>
  <cp:lastPrinted>2021-02-01T17:42:00Z</cp:lastPrinted>
  <dcterms:modified xsi:type="dcterms:W3CDTF">2021-04-14T14:19:00Z</dcterms:modified>
  <cp:revision>40</cp:revision>
  <dc:subject/>
  <dc:title> </dc:title>
</cp:coreProperties>
</file>