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.12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1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2 и 2023 годов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color w:val="FF0000"/>
          <w:szCs w:val="28"/>
        </w:rPr>
        <w:t>(в редакции решений городской Думы от 18.02.2021 № 255, от 15.04.2021 № 271, от 01.06.2021 № 286, от 17.06.2021 № 287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1 год: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264 758,5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; </w:t>
      </w:r>
      <w:r>
        <w:rPr>
          <w:color w:val="FF0000"/>
          <w:szCs w:val="28"/>
        </w:rPr>
        <w:t>(в редакции решений городской Думы от 18.02.2021 № 255, от 15.04.2021 № 271, от 17.06.2021 № 287)</w:t>
      </w:r>
    </w:p>
    <w:p>
      <w:pPr>
        <w:pStyle w:val="TextBody"/>
        <w:suppressAutoHyphens w:val="true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312 505,2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, от 17.06.2021 № 287)</w:t>
      </w:r>
    </w:p>
    <w:p>
      <w:pPr>
        <w:pStyle w:val="TextBody"/>
        <w:suppressAutoHyphens w:val="true"/>
        <w:ind w:firstLine="567"/>
        <w:rPr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7 746,7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2 и 2023 годов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2 год в сумме  1 056 820,2 тыс. рублей и на 2023 год в сумме 1 094 909,2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на 2022 год в сумме 1 101 568,2 тыс. рублей, в том числе условно утверждаемые расходы в сумме  12 544,0 тыс. рублей и на 2023 год в сумме 1 141 115,2 тыс. рублей, в том числе условно утверждаемые расходы в сумме 25 890,0 тыс. рублей;</w:t>
      </w:r>
      <w:r>
        <w:rPr>
          <w:color w:val="FF0000"/>
          <w:szCs w:val="28"/>
        </w:rPr>
        <w:t xml:space="preserve"> (в редакции решений городской Думы от 18.02.2021 № 255, от 15.04.2021 № 271)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в) дефицит бюджета муниципального образования “Город Коряжма” на 2022 год в сумме 44 748,0 тыс. рублей и на 2023 год в сумме 46 206,0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 xml:space="preserve">Утвердить перечень главных администраторов доходов бюджета муниципального образования «Город Коряжма»  согласно приложению 1 к настоящему решению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1 год и на плановый период 2022 и 2023 годов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1 год и на плановый период 2022 и 2023 годов» и областным законом «Об областном бюджете на 2021 год и на плановый период 2022 и 2023 годов»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21 год и на плановый период 2022 и 2023 годов согласно приложению 3 к настоящему решению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в 2021 году в сумме 792 413,5 тыс. рублей, в 2022 году в сумме 608 335,5 тыс. рублей и в 2023 году в сумме 631 843,3 тыс. рублей. </w:t>
      </w:r>
      <w:r>
        <w:rPr>
          <w:color w:val="FF0000"/>
          <w:szCs w:val="28"/>
        </w:rPr>
        <w:t>(в редакции решений городской Думы от 18.02.2021 № 255, от 15.04.2021 № 271, от 17.06.2021 № 287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b/>
          <w:szCs w:val="28"/>
        </w:rPr>
        <w:t xml:space="preserve">Статья 4. Источники финансирования дефицита бюджета муниципального образования «Город Коряжма» на 2021 год и на плановый период 2022 и 2023 годов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120" w:after="0"/>
        <w:ind w:left="0" w:firstLine="567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21 год и на плановый период 2022 и 2023 годов согласно приложению 4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5"/>
        </w:numPr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21 год и на плановый период 2022 и 2023 годов согласно приложению 5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муниципального образования «Город Коряжма» на 2021 год и на плановый период 2022 и 2023 годов согласно приложению 6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 на 2021 год и на плановый период 2022 и 2023 годов согласно приложению 7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общий объем дорожного фонда муниципального образования «Город Коряжма» на 2021 год в сумме 19 427,4 тыс. рублей, на 2022 год в сумме 17 309,3 тыс. рублей и на 2023 год в сумме 17 547,7 тыс. рублей. </w:t>
      </w:r>
      <w:r>
        <w:rPr>
          <w:color w:val="FF0000"/>
          <w:sz w:val="28"/>
          <w:szCs w:val="28"/>
        </w:rPr>
        <w:t>(в редакции решений городской Думы от 18.02.2021 № 255, от 15.04.2021 № 27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1 год в сумме 60,0 тыс. рублей, на 2022 год в сумме 60,0 тыс. рублей и на 2023 год в сумме 60,0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 резервного фонда администрации города на 2021 год в сумме 300,0 тыс. рублей, на 2022 год в сумме 50,0 тыс. рублей и на 2023 год в сумме 5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долг муниципального образования «Город Коряжма» </w:t>
      </w:r>
    </w:p>
    <w:p>
      <w:pPr>
        <w:pStyle w:val="TextBody"/>
        <w:numPr>
          <w:ilvl w:val="0"/>
          <w:numId w:val="10"/>
        </w:numPr>
        <w:ind w:left="0" w:firstLine="567"/>
        <w:rPr/>
      </w:pPr>
      <w:r>
        <w:rPr>
          <w:szCs w:val="28"/>
        </w:rPr>
        <w:t>Утвердить верхний предел муниципального внутреннего долга муниципального образования «Город Коряжма» 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74 326,4 тыс. рублей, в том числе по муниципальным гарантиям в сумме 0,0 тыс. рублей,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19 074,4 тыс. рублей, в том числе по муниципальным гарантиям в сумме 0,0 тыс. рублей,  по состоянию на 1 января 2024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65 280,3 тыс. рублей, в том числе по муниципальным гарантиям в сумме 0,0 тыс. 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tabs>
          <w:tab w:val="clear" w:pos="708"/>
          <w:tab w:val="left" w:pos="567" w:leader="none"/>
          <w:tab w:val="left" w:pos="1560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 верхний предел муниципального внутреннего долга муниципального образования «Город Коряжма»  по состоянию на 1 января 2022, на  1 января 2023 года, на 1 января 2024 года по видам долговых обязательств  согласно приложению 8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муниципального образования «Город Коряжма» на 2021 год и на плановый период 2022 и 2023 годов согласно приложению 9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рамму муниципальных внешних  заимствований муниципального образования «Город Коряжма» на 2021 год и на плановый период 2022 и 2023 годов согласно приложению 10 к настоящему решению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валюте Российской Федерации на 2021 год и на плановый период 2022 и 2023 годов согласно приложению 11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программу муниципальных гарантий муниципального образования «Город Коряжма» в иностранной валюте на 2021 год и на плановый период 2022 и 2023 годов согласно приложению 12 к настоящему решению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Предоставить городскому округу Архангельской области «Город Коряжма» в 2021 году и в плановом периоде 2022 и 2023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right" w:pos="567" w:leader="none"/>
        </w:tabs>
        <w:suppressAutoHyphens w:val="true"/>
        <w:ind w:firstLine="567"/>
        <w:rPr/>
      </w:pPr>
      <w:r>
        <w:rPr>
          <w:szCs w:val="28"/>
        </w:rPr>
        <w:tab/>
        <w:t>Право заключения договора о предоставлении бюджетного кредита на пополнение остатков средств на счете бюджета от имени городского округа Архангельской области «Город Коряжма» предоставить финансовому управлению администрации городского округа Архангельской области «Город Коряжма»»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расходов бюджета на обслуживание муниципального долга на 2021 год в сумме 19 359,7 тыс. рублей, на 2022 год в сумме 20 402,0 тыс. рублей и на 2023 год в сумме 24 132,0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righ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5 годы»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недополученных доходов в связи с регулированием органами местного самоуправления городского округа Архангельской области «Город Коряжма» тарифов на услуги бани в сумме 1 401,4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 в сумме 31 000,0 тыс.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дренажно-ливневой канализации в сумме 1 085,2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объектов озеленения в сумме 6 17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>на возмещение затрат по содержанию фонтанов в сумме 9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Полигон» на возмещение затрат по содержанию мест (площадок) накопления твердых коммунальных отходов в сумме 1 00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</w:t>
      </w:r>
      <w:r>
        <w:rPr>
          <w:sz w:val="28"/>
          <w:szCs w:val="28"/>
        </w:rPr>
        <w:t xml:space="preserve">на возмещение затрат, связанных с осуществлением прочих мероприятий по благоустройству в сумме 404,0 тыс.рублей;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муниципальному унитарному предприятию города Коряжмы Архангельской области «Благоустройство» на финансовое обеспечение затрат по приобретению оборудования для содержания улично-дорожной сети и объектов благоустройства в сумме </w:t>
      </w:r>
      <w:r>
        <w:rPr>
          <w:sz w:val="28"/>
          <w:szCs w:val="28"/>
        </w:rPr>
        <w:t>8 249,0</w:t>
      </w:r>
      <w:r>
        <w:rPr>
          <w:sz w:val="28"/>
        </w:rPr>
        <w:t xml:space="preserve"> тыс.рублей;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 «Благоустройство» на финансовое обеспечение затрат по ремонту здания участка озеленения по ул.Лермонтова, д.18 в сумме 580,0 тыс.рублей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</w:rPr>
        <w:t>муниципальному унитарному предприятию города Коряжмы Архангельской области</w:t>
      </w:r>
      <w:r>
        <w:rPr>
          <w:sz w:val="28"/>
          <w:szCs w:val="28"/>
        </w:rPr>
        <w:t xml:space="preserve"> «Горсвет» на финансовое обеспечение затрат по косметическому ремонту трансформаторной подстанции в сумме 105,0 тыс. рублей. </w:t>
      </w:r>
      <w:r>
        <w:rPr>
          <w:color w:val="FF0000"/>
          <w:sz w:val="28"/>
          <w:szCs w:val="28"/>
        </w:rPr>
        <w:t>(в редакции решения городской Думы от 17.06.2021 № 287)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2) в рамках реализации</w:t>
      </w:r>
      <w:r>
        <w:rPr>
          <w:sz w:val="28"/>
        </w:rPr>
        <w:t xml:space="preserve"> муниципальной программы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путем  проведения отбора способом запроса предложений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на возмещение части затрат субъектам малого и среднего предпринимательства на подготовку, переподготовку и повышение квалификации кадров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ind w:firstLine="709"/>
        <w:rPr/>
      </w:pPr>
      <w:r>
        <w:rPr>
          <w:szCs w:val="28"/>
        </w:rPr>
        <w:t>3) в рамках реализации муниципальной программы  «Энергосбережение и повышение энергетической эффективности муниципального образования "Город Коряжма» на 2018-2023 годы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/>
        <w:t>муниципальному унитарному предприятию города Коряжмы Архангельской области</w:t>
      </w:r>
      <w:r>
        <w:rPr>
          <w:szCs w:val="28"/>
        </w:rPr>
        <w:t xml:space="preserve"> </w:t>
      </w:r>
      <w:r>
        <w:rPr/>
        <w:t xml:space="preserve">«Производственное управление жилищно-коммунального хозяйства» </w:t>
      </w: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в сумме 673,6 тыс.рублей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 xml:space="preserve">4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20" w:hanging="0"/>
        <w:rPr>
          <w:szCs w:val="28"/>
        </w:rPr>
      </w:pP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</w:t>
      </w: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1 году из бюджета муниципального образования «Город Коряжма» в порядке, установленном администрацией городского округа Архангельской области «Город Коряжма»,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1) в рамках реализации муниципальной программы «Дополнительные меры социальной поддержки отдельным категориям граждан на территории муниципального образования «Город Коряжма» на 2018-2022 годы»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709" w:hanging="360"/>
        <w:rPr/>
      </w:pPr>
      <w:r>
        <w:rPr>
          <w:szCs w:val="28"/>
        </w:rPr>
        <w:t xml:space="preserve">Коряжемской местной общественной организации пенсионеров, ветеранов войны и труда, Вооруженных Сил и правоохранительных органов на финансовое обеспечение затрат по поддержке городского Совета ветеранов войны, труда, Вооруженных Сил и правоохранительных органов в сумме 300,0 тыс.рублей; </w:t>
      </w:r>
      <w:r>
        <w:rPr>
          <w:color w:val="FF0000"/>
          <w:szCs w:val="28"/>
        </w:rPr>
        <w:t>(в редакции решения городской Думы от 18.02.2021 № 255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709" w:hanging="360"/>
        <w:rPr/>
      </w:pPr>
      <w:r>
        <w:rPr>
          <w:szCs w:val="28"/>
        </w:rPr>
        <w:t>местной общественной организации «Коряжемская городская организация Всероссийского общества инвалидов»  на финансовое обеспечение затрат по поддержке городской организации Всероссийского общества инвалидов в сумме 220,0 тыс.рублей.</w:t>
      </w:r>
      <w:r>
        <w:rPr>
          <w:color w:val="FF0000"/>
          <w:szCs w:val="28"/>
        </w:rPr>
        <w:t xml:space="preserve"> (в редакции решения городской Думы от 18.02.2021 № 255)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2) в рамках реализации муниципальной программы «Развитие образования в городе Коряжме на 2018-2023 годы» путем  проведения отбора способом запроса предложений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709" w:hanging="360"/>
        <w:rPr>
          <w:szCs w:val="28"/>
        </w:rPr>
      </w:pPr>
      <w:r>
        <w:rPr>
          <w:szCs w:val="28"/>
        </w:rPr>
        <w:t xml:space="preserve">на финансовое обеспечение затрат по функционированию модели  персонифицированного финансирования дополнительного образования детей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3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3 годы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3 годы»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1 году и в плановом периоде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134" w:leader="none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/>
      </w:pPr>
      <w:r>
        <w:rPr>
          <w:sz w:val="28"/>
          <w:szCs w:val="28"/>
        </w:rPr>
        <w:t>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76" w:leader="none"/>
        </w:tabs>
        <w:suppressAutoHyphens w:val="true"/>
        <w:ind w:left="0"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городского округа  Архангельской области «Город Коряжма» по разделу 0113 «Другие общегосударственные вопросы»  целевой статье 54 0 00 00000 «Резервные средства» на 2021 год на оплату проезда к месту отдыха и обратно работников муниципальных учреждений в сумме 8 000,0 тыс.рублей и по разделу 0113 «Другие общегосударственные вопросы»  целевой статье 55 0 00 00000 «Реализация инициативных проектов» на реализацию в 2021 году инициативных проектов в сумме 300,0 тыс.рублей. </w:t>
      </w:r>
      <w:r>
        <w:rPr>
          <w:color w:val="FF0000"/>
          <w:sz w:val="28"/>
          <w:szCs w:val="28"/>
        </w:rPr>
        <w:t>(в редакции решения городской Думы от 18.02.2021 № 255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городского округа Архангельской области «Город Коряжма»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городского округа Архангельской области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1 год и на плановый период 2022 и 2023 г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ского округа Архангельской области «Город Коряжма»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1 году</w:t>
      </w:r>
    </w:p>
    <w:p>
      <w:pPr>
        <w:pStyle w:val="TextBody"/>
        <w:suppressAutoHyphens w:val="true"/>
        <w:spacing w:before="120" w:after="0"/>
        <w:ind w:firstLine="709"/>
        <w:rPr/>
      </w:pPr>
      <w:r>
        <w:rPr>
          <w:szCs w:val="28"/>
        </w:rPr>
        <w:t>Приостановить до 31 декабря 2021 года действие решений городской Ду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 16.02.2012 № 324 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(в редакции решения городской Думы от 10.04.2014 № 60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5.11.2010  № 205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1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right" w:pos="9781" w:leader="none"/>
        </w:tabs>
        <w:rPr>
          <w:szCs w:val="28"/>
        </w:rPr>
      </w:pPr>
      <w:r>
        <w:rPr>
          <w:szCs w:val="28"/>
        </w:rPr>
        <w:t>Председатель городской Думы</w:t>
        <w:tab/>
        <w:t>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decimal" w:pos="9781" w:leader="none"/>
        </w:tabs>
        <w:rPr/>
      </w:pPr>
      <w:r>
        <w:rPr/>
        <w:t>Глава муниципального образования</w:t>
        <w:tab/>
        <w:t>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2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User</cp:lastModifiedBy>
  <cp:lastPrinted>2020-12-17T11:12:00Z</cp:lastPrinted>
  <dcterms:modified xsi:type="dcterms:W3CDTF">2021-06-17T13:02:00Z</dcterms:modified>
  <cp:revision>391</cp:revision>
  <dc:subject/>
  <dc:title> </dc:title>
</cp:coreProperties>
</file>