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18.11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3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городской Думы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2.2020  № 237 «О бюджете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 Коряжма</w:t>
      </w:r>
      <w:r>
        <w:rPr>
          <w:rFonts w:cs="Arial Narrow" w:ascii="Arial Narrow" w:hAnsi="Arial Narrow"/>
          <w:sz w:val="28"/>
          <w:szCs w:val="28"/>
        </w:rPr>
        <w:t>»</w:t>
      </w:r>
      <w:r>
        <w:rPr>
          <w:sz w:val="28"/>
          <w:szCs w:val="28"/>
        </w:rPr>
        <w:t xml:space="preserve"> на 2021 год 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2 и 2023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городская Дум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7.12.2020 № 237 «О бюджете муниципального образования «Город Коряжма» на 2021 год и на плановый период 2022 и 2023 годов» (в редакции решений городской Думы от 18.02.2021 № 255, от 15.04.2021 № 271, от 01.06.2021 № 286, от 15.07.2021 № 292, от 23.09.2021 № 295) следующие изменения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1 статьи 1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в подпункте «а» цифры «1 305 066,3» заменить цифрами «1 342 699,6»;      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в подпункте «б» цифры «1 352 813,0» заменить цифрами «1 390 446,3»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пункте 2 статьи 1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ind w:left="1429" w:hanging="720"/>
        <w:rPr>
          <w:szCs w:val="28"/>
        </w:rPr>
      </w:pPr>
      <w:r>
        <w:rPr>
          <w:szCs w:val="28"/>
        </w:rPr>
        <w:t>в подпункте «а» цифры «1 094 909,2» заменить цифрами «1 094 624,9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ind w:left="1429" w:hanging="720"/>
        <w:rPr/>
      </w:pPr>
      <w:r>
        <w:rPr>
          <w:szCs w:val="28"/>
        </w:rPr>
        <w:t xml:space="preserve">в подпункте «б» цифры «1 141 115,2» заменить цифрами «1 140 830,9».             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3 цифры «820 322,0» заменить цифрами «852 904,8» и цифры «631 843,3» заменить цифрами «631 559,0»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4 статьи 5 цифры «38 613,3» заменить цифрами «38 437,9»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7 статьи 6 цифры «19 359,7» заменить цифрами «11 950,0»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1 статьи 7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993" w:hanging="284"/>
        <w:rPr/>
      </w:pPr>
      <w:r>
        <w:rPr>
          <w:szCs w:val="28"/>
        </w:rPr>
        <w:t>в подпункте 1: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suppressAutoHyphens w:val="true"/>
        <w:ind w:left="709" w:hanging="0"/>
        <w:rPr/>
      </w:pPr>
      <w:r>
        <w:rPr>
          <w:szCs w:val="28"/>
        </w:rPr>
        <w:t>в дефисе третьем цифры «1 085,2» заменить цифрами «1 084,3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/>
      </w:pPr>
      <w:r>
        <w:rPr>
          <w:szCs w:val="28"/>
        </w:rPr>
        <w:t>дополнить дефисом двенадцатым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«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Благоустройство» на возмещение затрат по устройству водоотводной канавы по ул. Куйбышева (от перекрестка с ул. Строителей в сторону ул. Чапаева) в сумме 25,6 тыс. рублей.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одпункте 3 цифры «673,6» заменить цифрами «659,3»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пункте 3 статьи 8 цифры «8 000,0» заменить цифрами «11 000,0» и слова «и по разделу 0113 «Другие общегосударственные вопросы»  целевой статье 55 0 00 00000 «Реализация инициативных проектов» на реализацию в 2021 году инициативных проектов в сумме 300,0 тыс.рублей» исключить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риложении 1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после строки «900 1 13 02994 04 0000 130 «Прочие доходы от  компенсации  затрат бюджетов городских округов» дополнить строкой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«900 1 16 01074 01 0000 140  «Административные штрафы, установленные </w:t>
      </w:r>
      <w:hyperlink r:id="rId4">
        <w:r>
          <w:rPr>
            <w:rStyle w:val="InternetLink"/>
            <w:szCs w:val="28"/>
          </w:rPr>
          <w:t>главой 7</w:t>
        </w:r>
      </w:hyperlink>
      <w:r>
        <w:rPr>
          <w:szCs w:val="28"/>
        </w:rPr>
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»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3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4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5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6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7 изложить в  редакции согласно приложению 5 к настоящему решению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           А.А. Ткач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hyperlink" Target="consultantplus://offline/ref=0E98C07A768A1F19D9B0D38BEFC6A57C4188D0461904303F552AC43F33FDA096385FC314D5AE4CB33EDC8EE7DD7A5D77396EAEF2ED5DFF2Ci8PD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54:00Z</dcterms:created>
  <dc:creator>user</dc:creator>
  <dc:description/>
  <cp:keywords/>
  <dc:language>en-US</dc:language>
  <cp:lastModifiedBy>Panshina</cp:lastModifiedBy>
  <cp:lastPrinted>2021-11-02T17:20:00Z</cp:lastPrinted>
  <dcterms:modified xsi:type="dcterms:W3CDTF">2021-11-18T07:19:00Z</dcterms:modified>
  <cp:revision>4</cp:revision>
  <dc:subject/>
  <dc:title> </dc:title>
</cp:coreProperties>
</file>