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16.02.202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6.12.2021 №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Архангельской  области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 Коряжма</w:t>
      </w:r>
      <w:r>
        <w:rPr>
          <w:rFonts w:cs="Arial Narrow" w:ascii="Arial Narrow" w:hAnsi="Arial Narrow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и 2024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6.12.2021 № 318 «О бюджете городского округа Архангельской области «Город Коряжма» на 2022 год и на плановый период 2023 и 2024 годов» следующие изменения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262 387 770,21» заменить цифрами «1 293 868 465,77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szCs w:val="28"/>
        </w:rPr>
        <w:t>в подпункте «б» цифры «1 316 159 391,55» заменить цифрами «1 363 656 444,87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szCs w:val="28"/>
        </w:rPr>
        <w:t>в подпункте «в» цифры «53 771 621,34» заменить цифрами «69 787 979,10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206 156 497,38» и «1 214 490 921,33» заменить соответственно цифрами «1 206 583 671,92» и «1 232 099 330,58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szCs w:val="28"/>
        </w:rPr>
        <w:t>в подпункте «б» цифры «1 256 151 024,38» и «1 266 178 980,33» заменить соответственно цифрами «1 256 578 198,92» и «1 283 787 389,58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772 354 011,39», «716 211 220,57» и «707 610 328,32» заменить соответственно цифрами «806 586 023,15», «716 638 395,11» и «725 218 737,57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4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792" w:hanging="83"/>
        <w:rPr/>
      </w:pPr>
      <w:r>
        <w:rPr>
          <w:szCs w:val="28"/>
        </w:rPr>
        <w:t>в пункте 4 цифры «16 758 040,00» заменить цифрами «16 802 511,86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пункт 5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«5.Утвердить общий объем бюджетных ассигнований, направляемых на исполнение публичных нормативных обязательств, на 2022 год в сумме 655 224,69  рублей, на 2023 год в сумме 50 000,00  рублей и на 2024 год в сумме 40 000,00  рублей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>пункт 6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«6. Утвердить объем  резервного фонда администрации города на 2022 год в сумме 300 000,00 рублей, на 2023 год в сумме 50 000,00 рублей и на 2024 год в сумме 50 000,00 рублей.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1 статьи 5 цифры «222 097 983,44», «271 092 510,44» и «321 780 569,44» заменить соответственно цифрами «215 871 621,34», «264 866 148,34» и «315 554 207,34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одпункте 1 пункта 1 статьи 6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в дефисе третьем цифры «32 636 880,89» заменить цифрами «32 681 352,75»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в дефисе четвертом цифры «1 121 600,00» заменить цифрами «1 653 903,20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3 статьи 7 цифры «1 000 000,00» заменить цифрами «2 238 421,63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6 изложить в  редакции согласно приложению 6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7 изложить в  редакции согласно приложению 7 к настоящему реш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       А.А. Ткач</w:t>
      </w:r>
    </w:p>
    <w:sectPr>
      <w:type w:val="nextPage"/>
      <w:pgSz w:w="11906" w:h="16838"/>
      <w:pgMar w:left="1134" w:right="680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44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43:00Z</dcterms:created>
  <dc:creator>user</dc:creator>
  <dc:description/>
  <cp:keywords/>
  <dc:language>en-US</dc:language>
  <cp:lastModifiedBy>Panshina</cp:lastModifiedBy>
  <cp:lastPrinted>2022-01-31T15:33:00Z</cp:lastPrinted>
  <dcterms:modified xsi:type="dcterms:W3CDTF">2022-02-16T06:12:00Z</dcterms:modified>
  <cp:revision>30</cp:revision>
  <dc:subject/>
  <dc:title> </dc:title>
</cp:coreProperties>
</file>