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9.10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(в редакции решений городской Думы от 16.02.2022 № 336, от 22.06.2022 № 360, от 07.09.2022 № 368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подпункте «а» цифры «1 378 149 288,89» заменить цифрами «1 410 687 088,95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) в подпункте «б» цифры «1 447 937 267,99» заменить цифрами «1 480 475 068,05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883 539 007,29» заменить цифрами «901 099 887,29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19 212 732,62» заменить цифрами «17 984 286,40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1 пункта 1 статьи 6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дефисе три цифры «32 904 691,42» заменить цифрами «33 436 994,62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дефисе четыре цифры «1 653 897,35» заменить цифрами «1 121 594,15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абзаце первом пункта 3 статьи 7 цифры «2 700 000,00» заменить цифрами «10 187 373,61» и слова «и на оплату коммунальных услуг в сумме 476 260,65 рублей» исключи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  <w:tab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2-10-19T09:54:00Z</cp:lastPrinted>
  <dcterms:modified xsi:type="dcterms:W3CDTF">2022-10-19T06:54:00Z</dcterms:modified>
  <cp:revision>31</cp:revision>
  <dc:subject/>
  <dc:title> </dc:title>
</cp:coreProperties>
</file>