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sz w:val="28"/>
          <w:szCs w:val="28"/>
          <w:lang w:val="en-US"/>
        </w:rPr>
      </w:pPr>
      <w:r>
        <w:rPr>
          <w:sz w:val="28"/>
          <w:szCs w:val="28"/>
        </w:rPr>
        <w:t>период 2024 и 2025 годов</w:t>
      </w:r>
    </w:p>
    <w:p>
      <w:pPr>
        <w:pStyle w:val="TextBody"/>
        <w:suppressAutoHyphens w:val="true"/>
        <w:ind w:firstLine="567"/>
        <w:rPr>
          <w:sz w:val="28"/>
          <w:szCs w:val="28"/>
          <w:lang w:val="en-US"/>
        </w:rPr>
      </w:pPr>
      <w:r>
        <w:rPr>
          <w:sz w:val="28"/>
          <w:szCs w:val="28"/>
          <w:lang w:val="en-US"/>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szCs w:val="28"/>
        </w:rPr>
      </w:pPr>
      <w:r>
        <w:rPr>
          <w:szCs w:val="28"/>
        </w:rPr>
        <w:t>а) прогнозируемый общий объем доходов бюджета городского округа Архангельской области «Город Коряжма» в сумме 1 371 043 219,22 рубля;</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435 128 560,84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4 085 341,62 рубля.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4 год в сумме 1 286 960 830,69 рубля и на 2025 год в сумме 1 337 568 517,86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4 год в сумме 1 344 299 730,69 рубля, в том числе условно утверждаемые расходы в сумме 16 321 000,0 рублей и на 2025 год в сумме 1 396 936 217,86 рубля, в том числе условно утверждаемые расходы в сумме 33 934 000,00 рублей;</w:t>
      </w:r>
      <w:r>
        <w:rPr>
          <w:color w:val="FF0000"/>
          <w:szCs w:val="28"/>
        </w:rPr>
        <w:t xml:space="preserve"> </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3 году в сумме 815 450 699,12 рубля, в 2024 году в сумме 723 571 061,35 рубля и в 2025 году в сумме 753 891 070,37 рубля.</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пункте 1 статьи 16.6, пункте 1 статьи 75.1 и пункте 1 стать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3 год в сумме 32 575 993,44 рубля, на 2024 год в сумме 32 778 492,08 рубля и на 2025 год в сумме 32 916 434,31 рубля.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561 087,17 рубля, на 2024 год в сумме 612 195,89 рубля и на 2025 год в сумме 658 415,48 рубля.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400 000,00 рублей, на 2024 год в сумме 50 000,00 рублей и на 2025 год в сумме 50 000,00 рублей.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956 962,96 рубля, в том числе по муниципальным гарантиям в сумме 0,00 рублей, по состоянию на 1 января 2025 года в размере 326 295 862,96 рубля, в том числе по муниципальным гарантиям в сумме 0,00 рублей, по состоянию на 1 января 2026 года в размере 384 663 562,96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5 017 676,30 рубля, на 2024 год в сумме 24 622 747,15 рубля и на 2025 год в сумме 29 955 202,90 рубля. </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36 549 690,16 рубля; </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836 830,65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58 000,00 рублей;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 и самозанятым гражданам;</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numPr>
          <w:ilvl w:val="0"/>
          <w:numId w:val="1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numPr>
          <w:ilvl w:val="0"/>
          <w:numId w:val="3"/>
        </w:numPr>
        <w:tabs>
          <w:tab w:val="clear" w:pos="708"/>
          <w:tab w:val="left" w:pos="993" w:leader="none"/>
        </w:tabs>
        <w:suppressAutoHyphens w:val="true"/>
        <w:ind w:left="0" w:firstLine="708"/>
        <w:jc w:val="both"/>
        <w:rPr/>
      </w:pPr>
      <w:r>
        <w:rPr>
          <w:sz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2 500 000,00 рублей.</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2-12-14T08:23:00Z</cp:lastPrinted>
  <dcterms:modified xsi:type="dcterms:W3CDTF">2022-12-14T08:45:00Z</dcterms:modified>
  <cp:revision>474</cp:revision>
  <dc:subject/>
  <dc:title> </dc:title>
</cp:coreProperties>
</file>