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1.12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(в редакции решений городской Думы от 16.02.2022 № 336, от 22.06.2022 № 360, от 07.09.2022 № 368, от 19.10.2022 № 10, от 23.11.2022 № 15) следующие измен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подпункте «а» цифры «1 454 854 216,03» заменить цифрами «1 456 334 079,10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) в подпункте «б» цифры «1 524 642 195,13» заменить цифрами «1 526 122 058,20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29 755 773,47» заменить цифрами «930 984 727,35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статье 4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лова «муниципального образования» заменить словами «городского округа Архангельской област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ункте 4 цифры «78 483 117,86» заменить цифрами «77 739 619,98» и слова «муниципального образования» заменить словами «городского округа Архангельской области»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5 цифры «541 828,13» заменить цифрами «499 815,21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пункте 6 цифры «400 000,00» заменить цифрами «232 252,82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6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1) в пункте 1: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абзаце первом слова «в 2022 году» исключить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подпункте 1: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абзаце первом слова «муниципального образования «Город Коряжма» на 2018-2025 годы» заменить словами «городского округа Архангельской области «Город Коряжма» в 2022 году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дефисе третьем цифры «33 436 994,62» заменить цифрами «33 599 825,81»;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подпункте 2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абзаце первом слова «на территории муниципального образования «Город Коряжма» на 2020-2024 годы» заменить словами «и торговли на территории городского округа Архангельской области «Город Коряжма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дефис первый исключить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абзаце первом подпункта 3 слова «на 2018-2023 годы» исключить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2) в пункте 2: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абзаце первом слова «в 2022 году» исключить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абзаце первом подпункта 1 слова «муниципального образования «Город Коряжма» на 2018-2025 годы» заменить словами «городского округа Архангельской области «Город Коряжма» в 2022 году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абзаце первом подпункта 2 слова «на 2018-2023 годы» исключить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ункте 3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дефисе первом слова «муниципального образования «Город Коряжма» на 2018-2023 годы» заменить словами «городского округа Архангельской области «Город Коряжма»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фисе втором слова «муниципальном образовании «Город Коряжма» на 2018-2023 годы» заменить словами «городском округе Архангельской области «Город Коряжма»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дефис первый пункта 4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местного самоуправления и поддержка социально ориентированных некоммерческих организаций в городском округе Архангельской области «Город Коряжма».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е» пункта 2 статьи 7 слова «муниципального образования» заменить словами «городского округа Архангельской области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  <w:tab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7 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2-12-21T12:22:00Z</cp:lastPrinted>
  <dcterms:modified xsi:type="dcterms:W3CDTF">2022-12-21T09:22:00Z</dcterms:modified>
  <cp:revision>66</cp:revision>
  <dc:subject/>
  <dc:title> </dc:title>
</cp:coreProperties>
</file>