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664" w:righ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ое образование «Город Коряжма»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едседатель городской Думы</w:t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7.02.20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535" w:hanging="0"/>
        <w:jc w:val="both"/>
        <w:rPr>
          <w:szCs w:val="28"/>
        </w:rPr>
      </w:pPr>
      <w:r>
        <w:rPr>
          <w:szCs w:val="28"/>
        </w:rPr>
        <w:t xml:space="preserve">О внесении изменений в  план закупок на поставку товаров, выполнение работ, оказание услуг и план-график размещения заказов на поставку товаров, выполнение работ, оказание услуг для обеспечения муниципальных нужд на 2016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городская Дум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изменения в  план закупок на поставку товаров, выполнение работ, оказание услуг для обеспечения муниципальных нужд городской Думы муниципального образования «Город Коряжма» на 2016 год, утвержденный постановлением председателя городской Думы от 31.12.2015г. №20, </w:t>
      </w:r>
      <w:r>
        <w:rPr>
          <w:sz w:val="27"/>
          <w:szCs w:val="27"/>
        </w:rPr>
        <w:t>изложив в новой редакции согласно приложению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изменений в план-график размещения заказов на поставку товаров, выполнение работ, оказание услуг для обеспечения муниципальных нужд на 2016 год, утвержденный постановлением председателя городской Думы от 31.12.2015г. №20, </w:t>
      </w:r>
      <w:r>
        <w:rPr>
          <w:sz w:val="27"/>
          <w:szCs w:val="27"/>
        </w:rPr>
        <w:t>изложив в новой редакции согласно приложению 2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городской Думы</w:t>
        <w:tab/>
        <w:tab/>
        <w:tab/>
        <w:tab/>
        <w:tab/>
        <w:tab/>
        <w:t xml:space="preserve">   А.С. Рулё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425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Arial" w:hAnsi="Arial" w:cs="Arial"/>
      <w:sz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ind w:left="709" w:hanging="425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0:00Z</dcterms:created>
  <dc:creator>Сергеев С.Л.</dc:creator>
  <dc:description/>
  <dc:language>en-US</dc:language>
  <cp:lastModifiedBy>PrDuma</cp:lastModifiedBy>
  <cp:lastPrinted>2016-02-17T16:15:00Z</cp:lastPrinted>
  <dcterms:modified xsi:type="dcterms:W3CDTF">2016-02-17T14:11:00Z</dcterms:modified>
  <cp:revision>4</cp:revision>
  <dc:subject/>
  <dc:title/>
</cp:coreProperties>
</file>