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ГО ОКРУГА АРХАНГЕЛЬКОЙ ОБЛАСТИ  «ГОРОД КОРЯЖ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0800</wp:posOffset>
                      </wp:positionV>
                      <wp:extent cx="5486400" cy="0"/>
                      <wp:effectExtent l="635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4pt" to="437.35pt,4pt" stroked="t" o:allowincell="t" style="position:absolute;mso-position-horizontal:center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енина пр., д.29, г.Коряжма, 165651 тел. (818-50) 3-42-36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ЭКСПЕРТНОЕ ЗАКЛЮЧ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на проект решения городской Думы городского округа Архангельской области «Город Коряжма» «О денежном содержании и порядке формирования фондов оплаты труда муниципальных служащих городского округа Архангельской области «Город Коряжма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Style17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 ноября 2022 года</w:t>
        <w:tab/>
        <w:t xml:space="preserve">                                                                                                                   № 01-14/24</w:t>
      </w:r>
    </w:p>
    <w:p>
      <w:pPr>
        <w:pStyle w:val="Style17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120" w:after="12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Заключение контрольно-счётной палаты на проект решения городской Думы «О денежном содержании и порядке формирования фондов оплаты труда муниципальных служащих городского округа Архангельской области «Город Коряжма» подготовлено в соответствии с БК РФ, положениями Федерального закона от 07.02.2011 N 6-ФЗ "Об общих принципах организации и деятельности контрольно-счетных органов субъектов Российской Федерации и муниципальных образований", Положением о контрольно-счетной палате, утверждённым решением городской Думы от 16.02.2012 № 333 и п. 2.1 Плана работы контрольно-счётной палаты на 2022 год, утвержденного распоряжением председателя контрольно-счетной палаты от 30.11.2021 г. № 01-04/2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Экспертиза проведена по следующим документам, представленным в контрольно-счетную палату городской Думой в электронном виде и на бумажном носителе 01.11.2022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1. Проект решения городской Думы «О денежном содержании и порядке формирования фондов оплаты труда муниципальных служащих городского округа Архангельской области «Город Коряжма»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2. Пояснительная записка к проекту решения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. Финансово-экономическое обоснование к проекту решения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4" w:firstLine="540"/>
        <w:jc w:val="both"/>
        <w:rPr>
          <w:u w:val="single"/>
        </w:rPr>
      </w:pPr>
      <w:r>
        <w:rPr>
          <w:u w:val="single"/>
        </w:rPr>
        <w:t>По результатам экспертизы установлено.</w:t>
      </w:r>
    </w:p>
    <w:p>
      <w:pPr>
        <w:pStyle w:val="Normal"/>
        <w:ind w:firstLine="709"/>
        <w:jc w:val="both"/>
        <w:rPr/>
      </w:pPr>
      <w:r>
        <w:rPr/>
        <w:t xml:space="preserve">Проект представлен с соблюдением ч.1 ст. 42 Регламента городской Думы муниципального образования «Город Коряжма» от 20.04.2006г. № 185 </w:t>
      </w:r>
      <w:r>
        <w:rPr>
          <w:b/>
          <w:u w:val="single"/>
        </w:rPr>
        <w:t>01.11.2022</w:t>
      </w:r>
      <w:r>
        <w:rPr/>
        <w:t xml:space="preserve"> для рассмотрения на очередной сессии городской Думы </w:t>
      </w:r>
      <w:r>
        <w:rPr>
          <w:b/>
          <w:u w:val="single"/>
        </w:rPr>
        <w:t>23.11.2022 г</w:t>
      </w:r>
      <w:r>
        <w:rPr/>
        <w:t>. за 21 день.</w:t>
      </w:r>
    </w:p>
    <w:p>
      <w:pPr>
        <w:pStyle w:val="Normal"/>
        <w:ind w:firstLine="709"/>
        <w:jc w:val="both"/>
        <w:rPr/>
      </w:pPr>
      <w:r>
        <w:rPr/>
        <w:t>Проект решения городской Думы «</w:t>
      </w:r>
      <w:r>
        <w:rPr>
          <w:bCs/>
        </w:rPr>
        <w:t>О денежном содержании и порядке формирования фондов оплаты труда муниципальных служащих городского округа Архангельской области «Город Коряжма»</w:t>
      </w:r>
      <w:r>
        <w:rPr/>
        <w:t xml:space="preserve"> разработан в целях приведения последнего в соответствие с федеральным законодательством и законодательством Архангельской област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</w:rPr>
        <w:t>26.09.2022 принят закон Архангельской области № 615-37-ОЗ «</w:t>
      </w:r>
      <w:r>
        <w:rPr>
          <w:color w:val="000000"/>
        </w:rPr>
        <w:t xml:space="preserve">О внесении изменений в областной закон «О правовом регулировании муниципальной службы в Архангельской </w:t>
      </w:r>
      <w:r>
        <w:rPr>
          <w:rStyle w:val="135pt"/>
        </w:rPr>
        <w:t xml:space="preserve">области» </w:t>
      </w:r>
      <w:r>
        <w:rPr/>
        <w:t>(вступил в силу 27</w:t>
      </w:r>
      <w:r>
        <w:rPr>
          <w:color w:val="000000"/>
        </w:rPr>
        <w:t>.09.2022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>Данный областной закон создает предпосылки и условия, необходимые для реформирования</w:t>
      </w:r>
      <w:r>
        <w:rPr>
          <w:rFonts w:eastAsia="Calibri"/>
        </w:rPr>
        <w:t xml:space="preserve"> денежного содержания муниципальных служащих в муниципальных образованиях Архангельской области по аналогии с изменениями, установленными в отношении федеральных государственных гражданских служащих и государственных гражданских служащих Архангельской област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</w:rPr>
        <w:t>В целях исполнения вышеуказанного закона представительным органам рекомендовано в течение трех месяцев со дня вступления в силу этого закона, утвердить в новой редакции Положение о денежном содержании муниципальных служащих и Положение о порядке формирования фондов оплаты труда муниципальных служащих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При определении размеров должностных окладов, ежемесячных и иных дополнительных выплат, входящих в денежное содержание муниципальных служащих, учитывалс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- сложившийся уровень оплаты труда муниципальных служащих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- размеры расходов местных бюджетов, предусмотренные на данные расходные обязательства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</w:rPr>
        <w:t>- нормативы формирования расходов на содержание органов местного самоуправления муниципальных образований Архангельской области (разработанные в соответствии со ст.8 и 136 Бюджетного кодекса РФ, постановлением Правительства Архангельской области от 6 июля 2020 года №393-пп «Об утверждении методики расчета нормативов формирования расходов на содержание органов местного самоуправления муниципальных образований Архангельской области»).</w:t>
      </w:r>
    </w:p>
    <w:p>
      <w:pPr>
        <w:pStyle w:val="Normal"/>
        <w:ind w:firstLine="709"/>
        <w:jc w:val="both"/>
        <w:rPr/>
      </w:pPr>
      <w:r>
        <w:rPr/>
        <w:t>В соответствии со статьей 17 Федерального закона от 06.10.2003 № 131-ФЗ «Об общих принципах организации местного самоуправления в Российской Федерации» (далее – Закон № 131-ФЗ)</w:t>
      </w:r>
      <w:r>
        <w:rPr>
          <w:rFonts w:eastAsia="Calibri" w:cs="Calibri" w:ascii="Calibri" w:hAnsi="Calibri"/>
        </w:rPr>
        <w:t xml:space="preserve"> </w:t>
      </w:r>
      <w:r>
        <w:rPr>
          <w:i/>
        </w:rPr>
        <w:t>в целях решения вопросов местного значения органы местного самоуправления городских округов обладают полномочиями в соответствии с</w:t>
      </w:r>
      <w:r>
        <w:rPr/>
        <w:t xml:space="preserve"> указанным Федеральным законом, </w:t>
      </w:r>
      <w:r>
        <w:rPr>
          <w:i/>
        </w:rPr>
        <w:t>уставами</w:t>
      </w:r>
      <w:r>
        <w:rPr/>
        <w:t xml:space="preserve"> муниципальных образований.</w:t>
      </w:r>
    </w:p>
    <w:p>
      <w:pPr>
        <w:pStyle w:val="Normal"/>
        <w:ind w:firstLine="709"/>
        <w:jc w:val="both"/>
        <w:rPr/>
      </w:pPr>
      <w:r>
        <w:rPr/>
        <w:t xml:space="preserve">Согласно п.п. 27 п. 12 статьи 19 Устава городского округа Архангельской области «Город Коряжма» </w:t>
      </w:r>
      <w:r>
        <w:rPr>
          <w:i/>
        </w:rPr>
        <w:t>к компетенции городской Думы</w:t>
      </w:r>
      <w:r>
        <w:rPr/>
        <w:t xml:space="preserve">, в том числе </w:t>
      </w:r>
      <w:r>
        <w:rPr>
          <w:i/>
        </w:rPr>
        <w:t>относится определение размеров должностных окладов муниципальных служащих, а также размеров ежемесячных и иных дополнительных выплат и порядка их осуществления в соответствии с законодательством Российской Федерации и законодательством Архангельской области.</w:t>
      </w:r>
    </w:p>
    <w:p>
      <w:pPr>
        <w:pStyle w:val="Normal"/>
        <w:ind w:firstLine="709"/>
        <w:jc w:val="both"/>
        <w:rPr/>
      </w:pPr>
      <w:r>
        <w:rPr/>
        <w:t>В соответствии п. 6 статьи 30 Устава городского округа Архангельской области «Город Коряжма» проекты муниципальных правовых актов могут вноситься депутатами городской Думы, главой муниципального образования, контрольно-счетной палатой, прокурором города Коряжмы, органами территориального общественного самоуправления муниципального образования «Город Коряжма», инициативными группами граждан. Согласно п. 3 ст. 33 Устава городского округа Архангельской области «Город Коряжма» проекты решений городской Думы, предусматривающие установление, изменение и отмену местных налогов и сборов, осуществление расходов из средств местного бюджета, могут быть внесены на рассмотрение городской Думы только по инициативе главы муниципального образования или при наличии его заключения.</w:t>
      </w:r>
    </w:p>
    <w:p>
      <w:pPr>
        <w:pStyle w:val="Normal"/>
        <w:ind w:firstLine="709"/>
        <w:jc w:val="both"/>
        <w:rPr/>
      </w:pPr>
      <w:r>
        <w:rPr/>
        <w:t xml:space="preserve">Согласно частям 1 и 2 статьи 53 Закона № 131-ФЗ формирование расходов местных бюджетов осуществляется в соответствии с расходными обязательствами муниципальных образований, устанавливаемыми и исполняемыми органами местного самоуправления данных муниципальных образований в соответствии с требованиями Бюджетного </w:t>
      </w:r>
      <w:hyperlink r:id="rId3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</w:t>
      </w:r>
      <w:hyperlink r:id="rId4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бзацем вторым пункта 1 статьи 86 </w:t>
      </w:r>
      <w:r>
        <w:rPr/>
        <w:t xml:space="preserve">Бюджетного </w:t>
      </w:r>
      <w:hyperlink r:id="rId5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 (далее – БК РФ) установлено, </w:t>
      </w:r>
      <w:r>
        <w:rPr>
          <w:i/>
          <w:color w:val="000000"/>
        </w:rPr>
        <w:t>расходные обязательства муниципального образования возникают</w:t>
      </w:r>
      <w:r>
        <w:rPr>
          <w:color w:val="000000"/>
        </w:rPr>
        <w:t xml:space="preserve">, в том числе, </w:t>
      </w:r>
      <w:r>
        <w:rPr>
          <w:i/>
          <w:color w:val="000000"/>
        </w:rPr>
        <w:t>в результате принятия муниципальных правовых актов по вопросам местного значения и иным вопросам</w:t>
      </w:r>
      <w:r>
        <w:rPr>
          <w:color w:val="000000"/>
        </w:rPr>
        <w:t xml:space="preserve">, которые в соответствии с федеральными законами вправе решать органы местного самоуправления, а также заключения муниципальным образованием (от имени муниципального образования) договоров (соглашений) по данным вопросам. Согласно пункту 2 статьи 86 БК РФ </w:t>
      </w:r>
      <w:r>
        <w:rPr>
          <w:i/>
          <w:color w:val="000000"/>
        </w:rPr>
        <w:t>расходные обязательства муниципального образования</w:t>
      </w:r>
      <w:r>
        <w:rPr>
          <w:color w:val="000000"/>
        </w:rPr>
        <w:t xml:space="preserve">, перечисленные в абзаце втором пункта 1 статьи 86 БК РФ, </w:t>
      </w:r>
      <w:r>
        <w:rPr>
          <w:i/>
          <w:color w:val="000000"/>
        </w:rPr>
        <w:t>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Согласно пункту 4 статьи 86 БК РФ </w:t>
      </w:r>
      <w:r>
        <w:rPr>
          <w:i/>
        </w:rPr>
        <w:t>органы местного самоуправления самостоятельно определяют размеры и условия оплаты труда</w:t>
      </w:r>
      <w:r>
        <w:rPr/>
        <w:t xml:space="preserve"> депутатов, выборных должностных лиц местного самоуправления, осуществляющих свои полномочия на постоянной основе, </w:t>
      </w:r>
      <w:r>
        <w:rPr>
          <w:i/>
        </w:rPr>
        <w:t>муниципальных служащих</w:t>
      </w:r>
      <w:r>
        <w:rPr/>
        <w:t xml:space="preserve">, работников муниципальных учреждений </w:t>
      </w:r>
      <w:r>
        <w:rPr>
          <w:i/>
        </w:rPr>
        <w:t>с соблюдением требований, установленных БК РФ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частью 2 </w:t>
      </w:r>
      <w:hyperlink r:id="rId6">
        <w:r>
          <w:rPr>
            <w:rStyle w:val="InternetLink"/>
            <w:color w:val="0000FF"/>
          </w:rPr>
          <w:t>статьи 22</w:t>
        </w:r>
      </w:hyperlink>
      <w:r>
        <w:rPr/>
        <w:t xml:space="preserve"> Федерального закона от 02.03.2007 года № 25-ФЗ «О муниципальной службе в Российской Федерации» (далее – Закон № 25-ФЗ) </w:t>
      </w:r>
      <w:r>
        <w:rPr>
          <w:i/>
        </w:rPr>
        <w:t>органы местного самоуправления самостоятельно определяют размер и условия оплаты труда муниципальных служащих.</w:t>
      </w:r>
      <w:r>
        <w:rPr/>
        <w:t xml:space="preserve"> Размер должностного оклада, а также размер ежемесячных и иных дополнительных выплат и порядок их осуществления устанавливаются</w:t>
      </w:r>
      <w:r>
        <w:rPr>
          <w:i/>
        </w:rPr>
        <w:t xml:space="preserve"> муниципальными правовыми актами, издаваемыми представительным органом муниципального образования</w:t>
      </w:r>
      <w:r>
        <w:rPr/>
        <w:t xml:space="preserve">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Пунктом 1 статьи 30 Закона Архангельской области от 27.09.2006 № 222-12-ОЗ «О правовом регулировании муниципальной службы в Архангельской области» (далее – Закона АО № 222-12-ОЗ) также предусмотрено, что </w:t>
      </w:r>
      <w:r>
        <w:rPr>
          <w:i/>
        </w:rPr>
        <w:t>размеры должностных окладов, а также размеры ежемесячных и иных дополнительных выплат и порядок их осуществления устанавливаются представительными органами муниципальных образований</w:t>
      </w:r>
      <w:r>
        <w:rPr/>
        <w:t xml:space="preserve"> Архангельской области в соответствии с законодательством Российской Федерации, областными законами и указанной статье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аким образом, представленный проект решения внесен в рамках полномочий администрации городского округа Архангельской области «Город Коряжма», предусмотренных Уставом городского округа Архангельской области «Город Коряжма», в соответствии с полномочиями представительного органа местного самоуправления, предусмотренными Законом № 131-ФЗ, Законом № 25-ФЗ, Законом Архангельской области № 222-12-ОЗ, Уставом городского округа Архангельской области «Город Коряжма».</w:t>
      </w:r>
    </w:p>
    <w:p>
      <w:pPr>
        <w:pStyle w:val="Normal"/>
        <w:ind w:firstLine="709"/>
        <w:jc w:val="both"/>
        <w:rPr/>
      </w:pPr>
      <w:r>
        <w:rPr/>
        <w:t xml:space="preserve">В ходе проведения экспертизы проанализирован предмет правового регулирования проекта решения, а именно отношения, возникающие при установлении и осуществлении выплаты денежного содержания муниципальным служащим городского округа Архангельской области «Город Коряжма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унктом 1 проекта решения предлагается принять Положение о денежном содержании муниципальных служащих городского округа Архангельской области «Город Коряжма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>в отношении установления должностных окладов и окладов за классный чин в новых размерах по сравнению с действующим положением контрольно-счетная палата сообщает следующее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Приложениях № 1 и № 2 к Положению установлены размеры должностных окладов и окладов за классный чин муниципальным служащим в твердых денежных суммах (в рублях)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огласно пояснительной записке разработчиков проекта увеличение размеров должностных окладов и окладов за классный чин осуществлено путем умножения на определенные процентные коэффициенты. 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Вместе с тем, для проведения экспертизы вышеуказанные расчеты коэффициентов не представлены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и проверке соблюдения принципов соотносительности основных условий оплаты труда муниципальных служащих и государственных гражданских служащих (п. 2 ст. 28 областного закона от 27.09.2006 N 222-12-ОЗ установлено следующе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</w:rPr>
        <w:t>Разработчик проекта решения нарушил принцип соотносительности основных условий оплаты труда муниципальных служащих и государственных гражданских служащих, установив должностные оклады без соблюдения старшинства (последовательности) должностных окладов в следующих случаях: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i/>
        </w:rPr>
        <w:t xml:space="preserve">- по группе должностей «главные должности муниципальной службы» должностной оклад заместителя руководителю аппарата администрации муниципального образования в размере 10500 руб. ниже должностных окладов руководителя органа администрации </w:t>
      </w:r>
      <w:r>
        <w:rPr>
          <w:rFonts w:eastAsia="Calibri"/>
          <w:b/>
          <w:bCs/>
          <w:i/>
        </w:rPr>
        <w:t>муниципального образования и руководителя территориального органа администрации муниципального образования на 400 руб.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</w:rPr>
        <w:t xml:space="preserve">- </w:t>
      </w:r>
      <w:r>
        <w:rPr>
          <w:rFonts w:eastAsia="Calibri"/>
          <w:b/>
          <w:i/>
        </w:rPr>
        <w:t xml:space="preserve">по группе должностей «главные должности муниципальной службы» должностной оклад заместителя руководителю аппарата администрации муниципального образования в размере 10500 руб. ниже должностного оклада заместителя руководителя органа администрации </w:t>
      </w:r>
      <w:r>
        <w:rPr>
          <w:rFonts w:eastAsia="Calibri"/>
          <w:b/>
          <w:bCs/>
          <w:i/>
        </w:rPr>
        <w:t>муниципального образования группа должностей «ведущие должности муниципальной службы» на 300 руб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bCs/>
          <w:i/>
        </w:rPr>
        <w:t>- по группе должностей «ведущие должности муниципальной службы» должностной оклад заместителя руководителя структурного подразделения аппарата городской Думы в размере 8343 руб. ниже должностного оклада помощника председателя городской Думы на 559 ру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установлении новых размеров должностных окладов и окладов за классный чин контрольно-счетной палатой проведена проверка исполнения </w:t>
      </w:r>
      <w:r>
        <w:rPr>
          <w:rFonts w:eastAsia="Calibri"/>
        </w:rPr>
        <w:t>требований, предусмотренных пунктом 2 статьи 30 областного закона от 27.09.2006 N 222-12-ОЗ, а именно максимальные размеры должностных окладов по высшим должностям муниципальной службы не должны превышать минимальные размеры должностных окладов по ведущим должностям муниципальной службы более чем на 80 процентов, а по младшим должностям муниципальной службы более чем на 160 процентов и пункта 3 статьи 30 областного закона от 27.09.2006 N 222-12-ОЗ, а именно размеры оклада за классный чин муниципального служащего не могут превышать 35 процентов максимального должностного оклада в соответствующей группе должностей муниципальной службы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49"/>
        <w:gridCol w:w="2049"/>
        <w:gridCol w:w="2049"/>
        <w:gridCol w:w="204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ксимальный размер должностного оклада по высшим должностя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должностного оклада по ведущим должностя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вышает более чем на 80 процен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должностного оклада по младшим должностя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вышает более чем на 160 процентов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=(1/2*100)-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(1/4*100)-100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ледовательно, максимальные размеры должностных окладов по высшим должностям муниципальной службы превышают минимальные размеры должностных окладов по ведущим должностям муниципальной службы на 68 процентов, а по младшим должностям муниципальной службы на 155 процентов. Нарушений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686"/>
        <w:gridCol w:w="2686"/>
        <w:gridCol w:w="2188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должност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аксимальный размер должностной окла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аксимальный размер должностного окла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2/3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781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сшие долж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ые долж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ущие долж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е долж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адшие долж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ледовательно, размеры оклада за классный чин муниципального служащего установлены в твердых денежных суммах (в рублях) и не превышают 35 процентов максимального должностного оклада в соответствующей группе должностей муниципальной службы. Нарушений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размер оклада за классный чин муниципального служащего по наиболее высокому классному чину (действительный муниципальный советник Архангельской области 1 класса) не превышает минимальный размер оклада за классный чин муниципального служащего по наиболее низкому классному чину (секретарь муниципальной службы Архангельской области 3 класса) более чем на 310 процентов. Данное условие при определении оклада за классный чин соблюдено, превышение составляет 309 процентов (4200/1025=4,09, где 4200 – оклад действительного муниципального советника Архангельской области 1 класса, 1025 – оклад секретаря муниципальной службы Архангельской области 3 класса).</w:t>
      </w:r>
    </w:p>
    <w:p>
      <w:pPr>
        <w:pStyle w:val="Normal"/>
        <w:autoSpaceDE w:val="false"/>
        <w:ind w:firstLine="709"/>
        <w:jc w:val="both"/>
        <w:rPr/>
      </w:pPr>
      <w:r>
        <w:rPr/>
        <w:t>В представленном проекте оклады за классный чин установлены с учетом принципа соотносительности основных условий оплаты труда муниципальных служащих и с соблюдением старшинства (последовательности). Оклад за более высокий классный чин не меньше оклада за предыдущий классный чин, как в группе должностей, так и между группами должност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Ежемесячная надбавка к должностному окладу за выслугу лет на муниципальной службе и ежемесячная надбавка и к должностному окладу за особые условия муниципальной службы установлены с соблюдением требований п. 4, п. 5 и п. 6 ст. 30 областного закона от 27.09.2006 N 222-12-ОЗ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В проекте Положения определены конкретные размеры ежемесячной надбавки к должностному окладу за выслугу лет на муниципальной службе, а ежемесячная надбавка к должностному окладу за особые условия муниципальной службы в пределах размеров, но в виде диапазона с указанием наименьшего и наибольшего значений и установлением критериев для определения представителями нанимателя (работодателями) ее конкретных размеров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сновными критериями для установления конкретных размеров ежемесячной надбавки к должностному окладу за особые условия муниципальной службы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</w:rPr>
        <w:t>-</w:t>
        <w:tab/>
        <w:t xml:space="preserve">принятие управленческих решений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</w:rPr>
        <w:t>-</w:t>
        <w:tab/>
        <w:t>особый режим служебной деятельности (допуск к информации ограниченного доступа на постоянной основе, разъездной характер исполнения должностных обязанностей, регулярные служебные командировки, исполнение должностных обязанностей в выходные и нерабочие праздничные дни, систематическое привлечение к исполнению должностных обязанностей за пределами установленной продолжительности служебного времен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</w:rPr>
        <w:t>-</w:t>
        <w:tab/>
        <w:t xml:space="preserve">исполнение обязанностей, предусмотренных должностной инструкцией муниципального служащего, с высокой напряженностью и интенсивностью (систематическое выполнение срочных, неотложных и разноплановых поручений, а также служебной деятельности, требующей дополнительных профессиональных знаний, навыков и повышенного внимания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</w:rPr>
        <w:t>-</w:t>
        <w:tab/>
        <w:t>разработка проектов методических и иных нормативно-правовых докумен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</w:rPr>
        <w:t>-</w:t>
        <w:tab/>
        <w:t xml:space="preserve">участие в деятельности совещательных и вспомогательных органов и иных коллегиальных органов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</w:t>
        <w:tab/>
        <w:t>включение должности муниципальной службы в перечень должностей муниципальной службы муниципального образования Архангельской области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1.3. Размеры ежемесячной процентной надбавки к должностному окладу за работу со сведениями, составляющими государственную тайну и за стаж работы в подразделениях по защите государственной тайны установлены в соответствии с Постановлением Правительства Российской Федерации от 18.09.2006 №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 остались без измен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</w:rPr>
        <w:t>Размер ежемесячной процентной надбавки к должностному окладу (тарифной ставке) за работу со сведениями, имеющими степень секретности "секретно" варьируется при оформлении допуска с проведением проверочных мероприятий, - 10 - 15 процентов, без проведения проверочных мероприятий, - 5 - 10 проц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</w:rPr>
        <w:t>В Положении размер ежемесячной процентной надбавки к должностному окладу (тарифной ставке) за работу со сведениями, имеющими степень секретности "секретно" определен от 5 до 15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1.4. Размеры</w:t>
      </w:r>
      <w:r>
        <w:rPr/>
        <w:t xml:space="preserve"> ежемесячного денежного поощрения по должностям муниципальной службы устанавливаются в должностных окладах согласно приложению 1 к Положению. </w:t>
      </w:r>
      <w:r>
        <w:rPr>
          <w:rFonts w:eastAsia="Calibri"/>
        </w:rPr>
        <w:t>Данные размеры уменьшаются в сравнении с размерами, установленными в действующем Положении.</w:t>
      </w:r>
      <w:r>
        <w:rPr/>
        <w:t xml:space="preserve"> Ранее размер ежемесячного денежного поощрения составлял три должностных оклада в месяц.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. 9 ст. 30 областного закона от 27.09.2006 N 222-12-ОЗ размеры ежемесячного денежного поощрения по должностям муниципальной службы муниципальных районов, муниципальных округов и городских округов Архангельской области не могут превышать один должностной оклад в месяц, а по должностям муниципальной службы городских и сельских поселений Архангельской области - одну десятую должностного оклада в месяц. Размеры ежемесячного денежного поощрения не могут быть менее одной десятой должностного оклада в месяц.</w:t>
      </w:r>
    </w:p>
    <w:p>
      <w:pPr>
        <w:pStyle w:val="Normal"/>
        <w:autoSpaceDE w:val="false"/>
        <w:ind w:firstLine="540"/>
        <w:jc w:val="both"/>
        <w:rPr/>
      </w:pPr>
      <w:r>
        <w:rPr/>
        <w:t>1.5. Проектом предусматривается два вида премий: единовременные премии и премии за выполнение особо важных и сложных заданий и определяется способ исчисления их разме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. 8 ст. 30 областного закона от 27.09.2006 N 222-12-ОЗ способами исчисления размеров премий являются премии определенные в твердых денежных суммах (в рублях) или в процентном отношении к должностному окладу.</w:t>
      </w:r>
    </w:p>
    <w:p>
      <w:pPr>
        <w:pStyle w:val="Normal"/>
        <w:autoSpaceDE w:val="false"/>
        <w:ind w:firstLine="540"/>
        <w:jc w:val="both"/>
        <w:rPr/>
      </w:pPr>
      <w:r>
        <w:rPr/>
        <w:t>В Положении установлено, что размер премий определяется в процентном отношении к должностному окладу, в также установлены показатели премирования и условия, при которых начисление премий не осуществляетс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u w:val="single"/>
        </w:rPr>
      </w:pPr>
      <w:r>
        <w:rPr/>
        <w:t>1.6. Единовременную выплату при предоставлении ежегодного оплачиваемого отпуска и материальная помощь предлагается установить в размере двух окладов денежного содержания и в размере одного оклада денежного содержания соответственно (п. 10 ст. 30 областного закона от 27.09.2006 N 222-12-ОЗ).</w:t>
      </w:r>
    </w:p>
    <w:p>
      <w:pPr>
        <w:pStyle w:val="Normal"/>
        <w:ind w:firstLine="709"/>
        <w:jc w:val="both"/>
        <w:rPr/>
      </w:pPr>
      <w:r>
        <w:rPr/>
        <w:t>2. Пунктом 2 проекта решения предлагается принять Положение о порядке формирования фондов оплаты труда муниципальных служащих городского округа Архангельской области «Город Коряжма».</w:t>
      </w:r>
    </w:p>
    <w:p>
      <w:pPr>
        <w:pStyle w:val="Normal"/>
        <w:ind w:firstLine="709"/>
        <w:jc w:val="both"/>
        <w:rPr/>
      </w:pPr>
      <w:r>
        <w:rPr/>
        <w:t>Вышеуказанное Положение разработано с учетом требований положения, утвержденного указом Губернатора Архангельской области от 11.07.2022 № 86-у «Об утверждении Реестра должностей государственной гражданской службы Архангельской области и о порядке формирования фондов оплаты труда государственных гражданских служащих Архангельской области»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Контрольно-счетная палата предлагает изложить пп. 2.5 п. 2 Положения о порядке формирования фондов оплаты труда муниципальных служащих городского округа Архангельской области «Город Коряжма» «2.5 ежемесячного денежного поощрения - в размере от 6 до 12 должностных окладов (исходя из должности согласно штатному расписанию и размера, установленного Приложением 1 к настоящему решению)» в следующей редакции «2.5 ежемесячного денежного поощрения - в размере, установленном Приложением 1 к настоящему решению», так как в Приложении № 1 размеры ежемесячного денежного поощрения установлены в конкретных должностных окладах. </w:t>
      </w:r>
    </w:p>
    <w:p>
      <w:pPr>
        <w:pStyle w:val="Normal"/>
        <w:ind w:firstLine="709"/>
        <w:jc w:val="both"/>
        <w:rPr>
          <w:u w:val="single"/>
        </w:rPr>
      </w:pPr>
      <w:r>
        <w:rPr/>
        <w:t>3. Порядок установления и условия предоставления единовременной выплаты установлен согласно приложению 3 к Положению о денежном содержании муниципальных служащих городского округа Архангельской области «Город Коряжма» и остается без изменени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В соответствии с пунктом 2 статьи 83 Бюджетного кодекса Российской Федерации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закон (решение) о бюджете либо в текущем финансовом году после внесения соответствующих изменений в закон (решение) о бюджет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Учитывая, что принятие настоящего проекта решения потребует увеличения бюджетных обязательств (согласно расчетам, представленным разработчиками проекта), согласно пп.3 п.2 статьи 42 «Порядок внесения в городскую Думу проектов решений» регламента городской Думы муниципального образования «Город Коряжма», принятого решением городской Думы от 20.04.2006 № 185, при внесении проекта решения на рассмотрение городской Думы разработчиком Проекта одновременно представлено финансово-экономическое обоснование проекта решения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Согласно финансово-экономическому обоснованию, представленному одновременно с проектом решения, финансовое обеспечение расходов, связанных с принятием решения, будет осуществляться в пределах бюджетных ассигнований, предусмотренных главным распорядителем бюджетных средств на соответствующий финансовый год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Дополнительно разработчиками проекта представлены расчеты фонда оплаты труда, произведенные согласно требованиям, указанным в порядке формирования фондов оплаты труда муниципальных служащих городского округа Архангельской области (п. 2 проекта решения). Разработчиком проекта фонд оплаты труда сформирован исходя из следующих показателей (из расчета на год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должностного оклада муниципального служащего – в размере 12 должностных окладов (норматив 12 должностных окладов)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оклада муниципального служащего в </w:t>
      </w:r>
      <w:r>
        <w:rPr>
          <w:rFonts w:eastAsia="Calibri"/>
        </w:rPr>
        <w:t xml:space="preserve">соответствии с присвоенным ему классным чином муниципальной службы </w:t>
      </w:r>
      <w:r>
        <w:rPr>
          <w:rFonts w:eastAsia="Calibri"/>
          <w:lang w:eastAsia="en-US"/>
        </w:rPr>
        <w:t>- в размере 3,68 должностных окладов (норматив 4,5 должностных оклад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lang w:eastAsia="en-US"/>
        </w:rPr>
        <w:t>- ежемесячной надбавки к должностному окладу за выслугу лет на муниципальной службе - в размере от 2,49 должностных окладов (норматив 3 должностных оклад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lang w:eastAsia="en-US"/>
        </w:rPr>
        <w:t>- ежемесячной надбавки к должностному окладу за особые условия муниципальной службы - в размере 11,57 должностных окладов (норматив в размере 14 должностных оклад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lang w:eastAsia="en-US"/>
        </w:rPr>
        <w:t>- ежемесячной процентной надбавки к должностному окладу за работу со сведениями, составляющими государственную тайну, и за стаж работы в структурных подразделениях по защите государственной тайны - в размере 0,35 должностных оклада (норматив в размере 1,5 должностного оклад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lang w:eastAsia="en-US"/>
        </w:rPr>
        <w:t>- ежемесячного денежного поощрения - в размере 11,44 должностных окладов (норматив в размере от 6 до 12 должностных окладов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lang w:eastAsia="en-US"/>
        </w:rPr>
        <w:t>- премии, в том числе за выполнение особо важных и сложных заданий - в размере 1,5 должностных оклада (норматив в размере 5 должностных окладов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lang w:eastAsia="en-US"/>
        </w:rPr>
        <w:t>- единовременной выплаты при предоставлении ежегодного оплачиваемого отпуска и материальная помощь - в размере от 3,92 должностных оклада (норматив в размере 4,5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должностных окладов)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В результате, из возможного количества должностных окладов, предусмотренных порядком формирования фондов оплаты труда муниципальных служащих городского округа Архангельской области в размере 56,5 должностных окладов, расчетный фонд оплаты в условиях новой системы оплаты труда определен из количества должностных окладов в размере 46,95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отребность в дополнительных средствах бюджета городского округа Архангельской области «Город Коряжма» на 2023 год составит </w:t>
      </w:r>
      <w:r>
        <w:rPr>
          <w:rFonts w:eastAsia="Calibri"/>
          <w:b/>
          <w:u w:val="single"/>
        </w:rPr>
        <w:t>9096,51 тыс. рублей</w:t>
      </w:r>
      <w:r>
        <w:rPr>
          <w:rFonts w:eastAsia="Calibri"/>
        </w:rPr>
        <w:t xml:space="preserve"> (с учетом страховых взносов в государственные внебюджетные фонды). В вышеуказанную сумму входят дополнительные ассигнования, предусмотренные на индексацию заработной платы работникам учреждений, которая не определяется «майскими» Указами Президента Российской Федерации с 01.10.2023 г. на 5,5 процентов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Контрольно-счетной палатой произведен расчет денежного содержания муниципальных служащих в разрезе должностей, указанных в Приложении № 1 к проекту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Расчеты произведены с применением следующих данных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максимального и минимального оклада за классный чин муниципального служащего по группе должностей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ежемесячной надбавки к должностному окладу за выслугу лет на муниципальной службе, предусматривающей наличие стажа для выплаты надбавки в минимальном и максимальном размере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ежемесячной надбавки к должностному окладу за особые условия муниципальной службы в минимальном и максимальном пределах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 ежемесячной процентной надбавки к должностному окладу за работу со сведениями, составляющими государственную тайну по должностям, которым фактически установлена вышеуказанная надбавк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ежемесячного денежного поощрения, размеры которого установлены в Приложении № 1 к проекту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Вышеуказанные данные обобщены в нижеследующих таблицах и сравнены с денежным содержанием муниципальных служащих, определенным с учетом требований действующего Положения о денежном содержании и иных выплатах муниципальным служащим муниципального образования «Город Коряжма», принятого решением городской Думы от 24.09.2009 № 78 в сопоставимых условиях.</w:t>
      </w:r>
    </w:p>
    <w:p>
      <w:pPr>
        <w:pStyle w:val="Normal"/>
        <w:ind w:firstLine="708"/>
        <w:jc w:val="right"/>
        <w:rPr/>
      </w:pPr>
      <w:r>
        <w:rPr/>
        <w:t>руб.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1134"/>
        <w:gridCol w:w="14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должности по Положению № 78/ по Приложению № 1 к проек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ожение от 24.09.2009 № 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ница</w:t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меститель главы муниципального образования по экономическому развитию и финансам, начальник финансового управления/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10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789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795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меститель главы муниципального образования по социальным вопросам, начальник управления социального развития/ 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7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6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01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меститель главы муниципального образования по городскому хозяйству, начальник управления муниципального хозяйства и градостроительства/ 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161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меститель главы муниципального образования по организационно - правовым вопросам, начальник управления организационно-правовой и кадровой работы/ 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41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10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690,1</w:t>
            </w:r>
          </w:p>
        </w:tc>
      </w:tr>
    </w:tbl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В результате установлено, что рост ежемесячного денежного содержания по высшим должностям муниципальной службы в условиях новой системы оплаты труда составит в пределах от 11901,7 руб. до 13690,1 руб. в месяц без учета премиального фонда.</w:t>
      </w:r>
    </w:p>
    <w:p>
      <w:pPr>
        <w:pStyle w:val="Normal"/>
        <w:ind w:firstLine="708"/>
        <w:jc w:val="right"/>
        <w:rPr>
          <w:rFonts w:eastAsia="Calibri"/>
        </w:rPr>
      </w:pPr>
      <w:r>
        <w:rPr>
          <w:rFonts w:eastAsia="Calibri"/>
        </w:rPr>
        <w:t>руб.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89"/>
        <w:gridCol w:w="1205"/>
        <w:gridCol w:w="992"/>
        <w:gridCol w:w="1417"/>
        <w:gridCol w:w="1276"/>
        <w:gridCol w:w="99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должности по Положению № 78/ по Приложению № 1 к проект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нимальные надбавк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ксимальные надбавк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ожение от 24.09.2009 № 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ожение от 24.09.2009 №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е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ница</w:t>
            </w:r>
          </w:p>
        </w:tc>
      </w:tr>
      <w:tr>
        <w:trPr/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ководитель отдела, общественной приемной, контрактной службы/Руководитель органа администрации муниципа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744,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9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05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40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53,98</w:t>
            </w:r>
          </w:p>
        </w:tc>
      </w:tr>
      <w:tr>
        <w:trPr/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Зам. начальника управления/Заместитель руководителя органа администрации муниципа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644,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67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04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37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687,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чальник отдела в составе управления/Руководитель структурного подразделения органа администрации муниципа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70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9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2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6819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86,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меститель начальника отдела в составе управления/Заместитель руководителя структурного  подразделения органа администрации муниципа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87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8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53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938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98,92</w:t>
            </w:r>
          </w:p>
        </w:tc>
      </w:tr>
      <w:tr>
        <w:trPr/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лавный специали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588,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68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9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14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747,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0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дущий специали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689,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8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285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82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63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00,65</w:t>
            </w:r>
          </w:p>
        </w:tc>
      </w:tr>
      <w:tr>
        <w:trPr/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ециалист 1 категор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565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72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183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76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4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результате установлено, что рост ежемесячного денежного содержания по главным должностям муниципальной службы в условиях новой системы оплаты труда с минимальными надбавками и доплатами составит 161,16 руб., с максимальными надбавками от 5353,98 руб. в месяц без учета премиального фон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ст ежемесячного денежного содержания по ведущим должностям муниципальной службы в условиях новой системы оплаты труда с минимальными надбавками и доплатами составит в пределах от 992,8 руб. до 7676,35 руб., с максимальными надбавками от 4398,92 руб. до 13687,55 руб. в месяц без учета премиального фонда.</w:t>
      </w:r>
    </w:p>
    <w:p>
      <w:pPr>
        <w:pStyle w:val="Normal"/>
        <w:ind w:firstLine="708"/>
        <w:jc w:val="both"/>
        <w:rPr/>
      </w:pPr>
      <w:r>
        <w:rPr/>
        <w:t>В отношении старших и младших должностей муниципальной службы денежное содержание в условиях новой системы оплаты труда с минимальными надбавками и доплатами снижается. Диапазон такого снижения по ведущим должностям от 906,1 руб. до 2855,52 руб., по младшим должностям снижение составило 1838,55 руб.</w:t>
      </w:r>
    </w:p>
    <w:p>
      <w:pPr>
        <w:pStyle w:val="Normal"/>
        <w:ind w:firstLine="708"/>
        <w:jc w:val="both"/>
        <w:rPr/>
      </w:pPr>
      <w:r>
        <w:rPr/>
        <w:t>В отношении старших и младших должностей муниципальной службы денежное содержание в условиях новой системы оплаты труда с максимальными и надбавками и доплатами увеличивается в диапазоне от 1800,65 руб. до 2602,7 руб. по старшим должностям и на 384,2 руб. по младшим должностя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унктом 4 Проекта предусмотрено вступление решения в силу с 01.01.2023 и официальное опубликование в периодическом печатном издании – газете «Коряжемский муниципальный вестник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онтрольно-счётная палата предлагает разработчикам учесть предложения, замечания и рекомендации, указанные в настоящем заключении, депутатам городской Думы принять вышеуказанную информацию к сведению и рассмотреть указанный проект на очередной сессии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>
          <w:vanish/>
        </w:rPr>
      </w:pPr>
      <w:r>
        <w:rPr/>
        <w:t>контрольно - счетной палаты                                                                                         О.А. Синцова</w:t>
      </w:r>
      <w:bookmarkStart w:id="0" w:name="_PictureBullets"/>
      <w:bookmarkEnd w:id="0"/>
    </w:p>
    <w:sectPr>
      <w:footerReference w:type="default" r:id="rId7"/>
      <w:footerReference w:type="first" r:id="rId8"/>
      <w:type w:val="nextPage"/>
      <w:pgSz w:w="11906" w:h="16838"/>
      <w:pgMar w:left="1276" w:right="42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i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i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i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i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i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i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i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i w:val="false"/>
    </w:rPr>
  </w:style>
  <w:style w:type="character" w:styleId="WW8Num22z2">
    <w:name w:val="WW8Num22z2"/>
    <w:qFormat/>
    <w:rPr>
      <w:rFonts w:eastAsia="Times New Roman"/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 Знак"/>
    <w:qFormat/>
    <w:rPr>
      <w:rFonts w:ascii="Arial" w:hAnsi="Arial" w:cs="Arial"/>
      <w:color w:val="000000"/>
      <w:sz w:val="18"/>
      <w:szCs w:val="18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Text1">
    <w:name w:val="text"/>
    <w:basedOn w:val="Normal"/>
    <w:qFormat/>
    <w:pPr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 Знак1 Знак Знак Знак Знак Знак Знак1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7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8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9BF9E4DAC36D9D3DAB34C6F73591DCA5410C40FA26D142935612206DBB69C2C9C942775CE85DD9AB759DA06B5x3o8L" TargetMode="External"/><Relationship Id="rId4" Type="http://schemas.openxmlformats.org/officeDocument/2006/relationships/hyperlink" Target="consultantplus://offline/ref=D9BF9E4DAC36D9D3DAB34C6F73591DCA5410C40FA26D142935612206DBB69C2C9C942775CE85DD9AB759DA06B5x3o8L" TargetMode="External"/><Relationship Id="rId5" Type="http://schemas.openxmlformats.org/officeDocument/2006/relationships/hyperlink" Target="consultantplus://offline/ref=D9BF9E4DAC36D9D3DAB34C6F73591DCA5410C40FA26D142935612206DBB69C2C9C942775CE85DD9AB759DA06B5x3o8L" TargetMode="External"/><Relationship Id="rId6" Type="http://schemas.openxmlformats.org/officeDocument/2006/relationships/hyperlink" Target="consultantplus://offline/ref=FE073CC3FC024FB98580F9BFCDC9F4FBB81BAD42499A19813020246F0F3950E041394EFEE93A61964EDB881CCD640DB7B8024239DB42FAD1iDB7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26:00Z</dcterms:created>
  <dc:creator>MEremin</dc:creator>
  <dc:description/>
  <cp:keywords/>
  <dc:language>en-US</dc:language>
  <cp:lastModifiedBy>revcom1</cp:lastModifiedBy>
  <cp:lastPrinted>2022-11-09T13:48:00Z</cp:lastPrinted>
  <dcterms:modified xsi:type="dcterms:W3CDTF">2022-11-14T09:10:00Z</dcterms:modified>
  <cp:revision>451</cp:revision>
  <dc:subject/>
  <dc:title>ЭКСПЕРТНОЕ ЗАКЛЮЧЕНИЕ</dc:title>
</cp:coreProperties>
</file>