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ind w:firstLine="709"/>
        <w:jc w:val="right"/>
        <w:rPr/>
      </w:pPr>
      <w:r>
        <w:rPr/>
        <w:t xml:space="preserve">к регламенту контрольно-счётной палаты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</w:rPr>
        <w:t>Сведения о результатах контрольного мероприят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672"/>
      </w:tblGrid>
      <w:tr>
        <w:trPr>
          <w:tblHeader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(ед.изм.)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(тыс. руб.)</w:t>
            </w:r>
          </w:p>
        </w:tc>
      </w:tr>
      <w:tr>
        <w:trPr>
          <w:tblHeader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Наименование объекта (объектов) контрольного мероприятия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Объём проверенных средств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Составленные документы: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bCs/>
                <w:color w:val="FF6600"/>
                <w:sz w:val="22"/>
              </w:rPr>
            </w:pPr>
            <w:r>
              <w:rPr>
                <w:b/>
                <w:bCs/>
                <w:color w:val="FF6600"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акты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color w:val="FF6600"/>
                <w:sz w:val="22"/>
              </w:rPr>
            </w:pPr>
            <w:r>
              <w:rPr>
                <w:b/>
                <w:bCs/>
                <w:color w:val="FF6600"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аудиторские отчёты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color w:val="FF6600"/>
                <w:sz w:val="22"/>
              </w:rPr>
            </w:pPr>
            <w:r>
              <w:rPr>
                <w:b/>
                <w:bCs/>
                <w:color w:val="FF6600"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информационные письма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представления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предписания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2"/>
              </w:rPr>
              <w:t>4. Выявлено нарушений законодательства по результатам проведенного контрольного мероприятия, всего на сумму, в т.ч.: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объём средств, использованных не по целевому назначению: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567"/>
              <w:jc w:val="both"/>
              <w:rPr>
                <w:sz w:val="22"/>
              </w:rPr>
            </w:pPr>
            <w:r>
              <w:rPr>
                <w:sz w:val="22"/>
              </w:rPr>
              <w:t>- в т.ч. местного бюджета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объём неэффективно использованных средств: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567"/>
              <w:jc w:val="both"/>
              <w:rPr>
                <w:sz w:val="22"/>
              </w:rPr>
            </w:pPr>
            <w:r>
              <w:rPr>
                <w:sz w:val="22"/>
              </w:rPr>
              <w:t>- в т.ч. местного бюджета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завышение фонда оплаты труд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завышение сметных расходов, объёмов выполненных работ в капитальном строительстве и ремонте: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567"/>
              <w:jc w:val="both"/>
              <w:rPr>
                <w:sz w:val="22"/>
              </w:rPr>
            </w:pPr>
            <w:r>
              <w:rPr>
                <w:sz w:val="22"/>
              </w:rPr>
              <w:t>- в т.ч. местного бюджет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необоснованное перечисление денежных средств: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- в т.ч. местного бюджет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объём средств, недополученных в доходную часть бюджетов (упущенная выгода), в том числе от неэффективного и неправомерного использования муниципальной собственности: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просроченная дебиторская задолженность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нарушения законодательства в сфере бухгалтерского учета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объём выявленных неучтённых средств бюджетов: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567"/>
              <w:jc w:val="both"/>
              <w:rPr>
                <w:sz w:val="22"/>
              </w:rPr>
            </w:pPr>
            <w:r>
              <w:rPr>
                <w:sz w:val="22"/>
              </w:rPr>
              <w:t>- в т.ч. местного бюджета</w:t>
            </w:r>
          </w:p>
        </w:tc>
        <w:tc>
          <w:tcPr>
            <w:tcW w:w="36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объём расходных обязательств, принятых к оплате сверх ассигнований, утверждённых бюджетом, бюджетной росписью, лимитов бюджетных обязательств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</w:rPr>
              <w:t>- объём средств местного бюджета, израсходованных сверх утверждённых бюджетных ассигнований либо сверх бюджетной росписи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финансирование расходов, не предусмотренных решением о местном бюджете либо бюджетной росписью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</w:rPr>
            </w:pPr>
            <w:r>
              <w:rPr>
                <w:sz w:val="22"/>
              </w:rPr>
              <w:t>- стоимость вновь выявленных и неучтённых объектов муниципальной собственности, объём занижения стоимости объектов муниципальной собственности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2"/>
              </w:rPr>
              <w:t>- потери муниципальной собственности от неправомерного отчуждения муниципального имущества, ликвидации муниципальных унитарных предприятий, списания имущества муниципальными учреждениями и муниципальными унитарными предприятиями и т.д.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 Объём ущерба, нанесённого государству (муниципальному образованию) вышеуказанными нарушениями законодатель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Рекомендовано ко взысканию или возврату в местный бюджет, в местную казну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z w:val="22"/>
              </w:rPr>
              <w:t>7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  <w:r>
              <w:rPr>
                <w:b/>
                <w:sz w:val="22"/>
              </w:rPr>
              <w:t xml:space="preserve"> Возмещено (учтено) по результатам контрольного мероприятия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Устранено нарушений, выявленных контрольным мероприятием (включая стр. 7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/>
      </w:pPr>
      <w:r>
        <w:rPr/>
        <w:t>Даётся краткая информация результатов проведённого контрольного мероприятия и его результатов, основных проблем, являющихся причинами выявленных нарушени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ое лиц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ё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Коряжма»</w:t>
      </w:r>
      <w:r>
        <w:rPr>
          <w:b/>
          <w:bCs/>
          <w:sz w:val="28"/>
          <w:szCs w:val="28"/>
        </w:rPr>
        <w:t xml:space="preserve">                                                                                    Ф.И.О.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ой строке указывается объём денежных средств, перечисленных по результатам контрольного мероприятия на единый счёт бюджета городского округа, на счета муниципальных предприятий любой организационно-правовой формы собственности; стоимость муниципального имущества, поставленного по результатам проведённого контрольного мероприятия на учёт (объём увеличения стоимости муниципального имущества); стоимость списанной кредиторской задолженности безосновательно числившейся в учёте проверяемого объекта по данным контрольного мероприят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54:00Z</dcterms:created>
  <dc:creator>www.PHILka.RU</dc:creator>
  <dc:description/>
  <dc:language>en-US</dc:language>
  <cp:lastModifiedBy>www.PHILka.RU</cp:lastModifiedBy>
  <dcterms:modified xsi:type="dcterms:W3CDTF">2012-07-30T11:51:00Z</dcterms:modified>
  <cp:revision>3</cp:revision>
  <dc:subject/>
  <dc:title>Приложение 18</dc:title>
</cp:coreProperties>
</file>