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/>
      </w:pPr>
      <w:r>
        <w:rPr/>
        <w:t>(примерная форм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31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Город Коряж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4864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4pt" to="437.35pt,4pt" stroked="t" o:allowincell="t" style="position:absolute;mso-position-horizontal:center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Экспертное заключение (Заключение)</w:t>
      </w:r>
    </w:p>
    <w:p>
      <w:pPr>
        <w:pStyle w:val="Heading2"/>
        <w:rPr>
          <w:bCs/>
          <w:szCs w:val="28"/>
          <w:lang w:val="ru-RU"/>
        </w:rPr>
      </w:pPr>
      <w:r>
        <w:rPr>
          <w:lang w:val="ru-RU"/>
        </w:rPr>
        <w:t>на проект решения городской Думы муниципального образования «Город Коряжма» (проект постановления администрации муниципального образования «Город Коряжма», проект долгосрочной целевой программы)</w:t>
      </w:r>
    </w:p>
    <w:p>
      <w:pPr>
        <w:pStyle w:val="Heading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    .   .20__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(</w:t>
      </w:r>
      <w:r>
        <w:rPr/>
        <w:t>указывается должность и Ф.И.О. сотрудника контрольно-счётной палаты, которому поручено проведение экспертизы</w:t>
      </w:r>
      <w:r>
        <w:rPr>
          <w:sz w:val="28"/>
          <w:szCs w:val="28"/>
        </w:rPr>
        <w:t>) на основании (</w:t>
      </w:r>
      <w:r>
        <w:rPr/>
        <w:t>указываются нормы нормативных правовых актов, на основании которых проводится экспертно-аналитическое мероприятие</w:t>
      </w:r>
      <w:r>
        <w:rPr>
          <w:sz w:val="28"/>
          <w:szCs w:val="28"/>
        </w:rPr>
        <w:t>)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на экспертизу проект ___________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готовлен (</w:t>
      </w:r>
      <w:r>
        <w:rPr/>
        <w:t>наименование организации</w:t>
      </w:r>
      <w:r>
        <w:rPr>
          <w:sz w:val="28"/>
          <w:szCs w:val="28"/>
        </w:rPr>
        <w:t>) и внесён на рассмотрение (</w:t>
      </w:r>
      <w:r>
        <w:rPr/>
        <w:t>в случае подготовки заключения на проект решения городской Думы указывается субъект нормотворческой инициативы, внёсший проект на рассмотрение представительного органа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ее даётся общая характеристика проекта нормативного правового акта, на основании проведённой экспертизы даётся оценка его соответствия действующему законодательству Российской Федерации и Архангельской области, нормативным правовым актам муниципального образования «Город Коряж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ываются недочёты и ошибки, допущенные разработчиками проекта при его подготовке, даётся оценка экономических последствий принятия проект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изложенных в заключении результатов экспертизы даются рекомендации контрольно-счётной палаты разработчикам проекта и (или) депутатам городской Думы (</w:t>
      </w:r>
      <w:r>
        <w:rPr>
          <w:bCs/>
        </w:rPr>
        <w:t>в случае проведения экспертизы нормативного правового акта, направляемого на рассмотрение городской Думы</w:t>
      </w:r>
      <w:r>
        <w:rPr>
          <w:bCs/>
          <w:sz w:val="28"/>
          <w:szCs w:val="28"/>
        </w:rPr>
        <w:t>).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трудник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о-счётной палаты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Город Коряжма»</w:t>
        <w:tab/>
        <w:t xml:space="preserve">                            Ф.И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4:00Z</dcterms:created>
  <dc:creator>www.PHILka.RU</dc:creator>
  <dc:description/>
  <dc:language>en-US</dc:language>
  <cp:lastModifiedBy>www.PHILka.RU</cp:lastModifiedBy>
  <dcterms:modified xsi:type="dcterms:W3CDTF">2012-07-30T11:03:00Z</dcterms:modified>
  <cp:revision>3</cp:revision>
  <dc:subject/>
  <dc:title>Приложение 20</dc:title>
</cp:coreProperties>
</file>