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5610" w:leader="none"/>
          <w:tab w:val="right" w:pos="9355" w:leader="none"/>
        </w:tabs>
        <w:rPr/>
      </w:pPr>
      <w:r>
        <w:rPr>
          <w:sz w:val="28"/>
        </w:rPr>
        <w:tab/>
      </w:r>
      <w:r>
        <w:rPr/>
        <w:t xml:space="preserve">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ind w:right="317" w:hanging="0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TextBodyIndent"/>
        <w:ind w:left="283"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5610" w:leader="none"/>
          <w:tab w:val="right" w:pos="9355" w:leader="none"/>
        </w:tabs>
        <w:jc w:val="right"/>
        <w:rPr/>
      </w:pPr>
      <w:r>
        <w:rPr/>
        <w:t xml:space="preserve">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390" w:leader="none"/>
          <w:tab w:val="left" w:pos="561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Распоряжением  председателя</w:t>
      </w:r>
    </w:p>
    <w:p>
      <w:pPr>
        <w:pStyle w:val="Normal"/>
        <w:tabs>
          <w:tab w:val="clear" w:pos="708"/>
          <w:tab w:val="left" w:pos="390" w:leader="none"/>
          <w:tab w:val="left" w:pos="561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онтрольно-счетной палаты </w:t>
      </w:r>
    </w:p>
    <w:p>
      <w:pPr>
        <w:pStyle w:val="Normal"/>
        <w:tabs>
          <w:tab w:val="clear" w:pos="708"/>
          <w:tab w:val="left" w:pos="390" w:leader="none"/>
          <w:tab w:val="left" w:pos="561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04.07.2012  г.  № 01-02/1                                                                    </w:t>
      </w:r>
    </w:p>
    <w:p>
      <w:pPr>
        <w:pStyle w:val="Normal"/>
        <w:tabs>
          <w:tab w:val="clear" w:pos="708"/>
          <w:tab w:val="left" w:pos="390" w:leader="none"/>
          <w:tab w:val="left" w:pos="561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0" w:leader="none"/>
          <w:tab w:val="left" w:pos="480" w:leader="none"/>
          <w:tab w:val="left" w:pos="5655" w:leader="none"/>
          <w:tab w:val="left" w:pos="5730" w:leader="none"/>
          <w:tab w:val="right" w:pos="9355" w:leader="none"/>
        </w:tabs>
        <w:spacing w:lineRule="auto" w:line="360"/>
        <w:rPr/>
      </w:pPr>
      <w:r>
        <w:rPr>
          <w:sz w:val="28"/>
        </w:rPr>
        <w:tab/>
        <w:t xml:space="preserve">                                                                         </w:t>
        <w:tab/>
        <w:t xml:space="preserve"> </w:t>
      </w:r>
    </w:p>
    <w:p>
      <w:pPr>
        <w:pStyle w:val="Normal"/>
        <w:tabs>
          <w:tab w:val="clear" w:pos="708"/>
          <w:tab w:val="left" w:pos="320" w:leader="none"/>
          <w:tab w:val="left" w:pos="460" w:leader="none"/>
          <w:tab w:val="right" w:pos="9355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ГЛАМЕНТ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контрольно - счетной палаты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муниципального образования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«Город Коряжма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. Коряжма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>
          <w:b/>
          <w:sz w:val="28"/>
        </w:rPr>
        <w:t>2012 г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Глава 1. Общие положения и основные понятия</w:t>
      </w:r>
      <w:r>
        <w:rPr>
          <w:b w:val="false"/>
        </w:rPr>
        <w:t>……………………………….3</w:t>
      </w:r>
    </w:p>
    <w:p>
      <w:pPr>
        <w:pStyle w:val="Normal"/>
        <w:tabs>
          <w:tab w:val="clear" w:pos="708"/>
          <w:tab w:val="left" w:pos="2325" w:leader="none"/>
          <w:tab w:val="center" w:pos="4677" w:leader="none"/>
        </w:tabs>
        <w:spacing w:lineRule="auto" w:line="360"/>
        <w:jc w:val="both"/>
        <w:rPr/>
      </w:pPr>
      <w:r>
        <w:rPr>
          <w:b/>
          <w:sz w:val="28"/>
        </w:rPr>
        <w:t>Глава 2. Должностные лица контрольно-счетной палаты …</w:t>
      </w:r>
      <w:r>
        <w:rPr>
          <w:sz w:val="28"/>
        </w:rPr>
        <w:t>………………...4</w:t>
      </w:r>
      <w:r>
        <w:rPr>
          <w:b/>
          <w:sz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325" w:leader="none"/>
          <w:tab w:val="center" w:pos="4677" w:leader="none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2.1. Председатель контрольно-счетной палаты</w:t>
      </w:r>
      <w:r>
        <w:rPr>
          <w:sz w:val="28"/>
        </w:rPr>
        <w:t>………………………………...4</w:t>
      </w:r>
    </w:p>
    <w:p>
      <w:pPr>
        <w:pStyle w:val="Normal"/>
        <w:tabs>
          <w:tab w:val="clear" w:pos="708"/>
          <w:tab w:val="left" w:pos="2325" w:leader="none"/>
          <w:tab w:val="center" w:pos="4677" w:leader="none"/>
          <w:tab w:val="left" w:pos="9355" w:leader="none"/>
        </w:tabs>
        <w:spacing w:lineRule="auto" w:line="360"/>
        <w:rPr/>
      </w:pPr>
      <w:r>
        <w:rPr>
          <w:b/>
          <w:sz w:val="28"/>
        </w:rPr>
        <w:t>2.2.  Инспектор контрольно-счетной палаты…</w:t>
      </w:r>
      <w:r>
        <w:rPr>
          <w:sz w:val="28"/>
        </w:rPr>
        <w:t>………………………………   4</w:t>
      </w:r>
      <w:r>
        <w:rPr>
          <w:b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7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3.  Нормативные акты контрольно-счетной палаты</w:t>
      </w:r>
      <w:r>
        <w:rPr>
          <w:sz w:val="28"/>
        </w:rPr>
        <w:t>……………....…..6</w:t>
      </w:r>
    </w:p>
    <w:p>
      <w:pPr>
        <w:pStyle w:val="Normal"/>
        <w:tabs>
          <w:tab w:val="clear" w:pos="708"/>
          <w:tab w:val="left" w:pos="2630" w:leader="none"/>
          <w:tab w:val="center" w:pos="4677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Глава 4. Планирование работы контрольно-счетной палаты </w:t>
      </w:r>
      <w:r>
        <w:rPr>
          <w:sz w:val="28"/>
        </w:rPr>
        <w:t>……..……..….6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Глава 5. Порядок деятельности контрольно-счетной палаты </w:t>
      </w:r>
      <w:r>
        <w:rPr>
          <w:sz w:val="28"/>
        </w:rPr>
        <w:t>…………….....7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6. Порядок рассмотрения заявлений и обращений граждан, поступивших в адрес контрольно-счетной палаты</w:t>
      </w:r>
      <w:r>
        <w:rPr>
          <w:sz w:val="28"/>
        </w:rPr>
        <w:t>…………………………...21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Глава 7. Порядок направления контрольно-счетной палатой запросов в проверяемые органы и организации </w:t>
      </w:r>
      <w:r>
        <w:rPr>
          <w:sz w:val="28"/>
        </w:rPr>
        <w:t>……………………………………….......21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8. Организационно-методическое обеспечение работы контрольно-счетной палаты</w:t>
      </w:r>
      <w:r>
        <w:rPr>
          <w:sz w:val="28"/>
        </w:rPr>
        <w:t>……………………………………………………………………..21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9. Обеспечение деятельности контрольно-счетной палаты</w:t>
      </w:r>
      <w:r>
        <w:rPr>
          <w:sz w:val="28"/>
        </w:rPr>
        <w:t>…….……21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10. Взаимодействие контрольно-счетной палаты с органами государственной власти, иными контрольными и  правоохранительными органами,  и другими организациями</w:t>
      </w:r>
      <w:r>
        <w:rPr>
          <w:sz w:val="28"/>
        </w:rPr>
        <w:t>…………………………………………...22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Глава 11. Отчетность и гласность</w:t>
      </w:r>
      <w:r>
        <w:rPr>
          <w:sz w:val="28"/>
        </w:rPr>
        <w:t>………………………………………….........23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1. Общие положения и основные поня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40"/>
        <w:jc w:val="both"/>
        <w:rPr/>
      </w:pPr>
      <w:r>
        <w:rPr>
          <w:sz w:val="28"/>
        </w:rPr>
        <w:tab/>
        <w:t xml:space="preserve">1.1. Настоящий Регламент контрольно-счётной палаты муниципального образования «Город Коряжма» (далее – Регламент) разработан во исполнение требований статей 5, 15, 19 </w:t>
      </w:r>
      <w:hyperlink r:id="rId3">
        <w:r>
          <w:rPr>
            <w:rStyle w:val="InternetLink"/>
            <w:sz w:val="28"/>
          </w:rPr>
          <w:t>Федерального закона от 07.02.2011 г.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sz w:val="28"/>
        </w:rPr>
        <w:t>», пп. 2 п. 1 статьи 14 Положения о контрольно-счётной палате муниципального образования «Город Коряжма» (далее – контрольно-счётная палата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 xml:space="preserve">Регламент определяет порядок внесения проектов и принятия муниципальных правовых актов контрольно-счетной палаты, вопросы внутренней организации деятельности контрольно-счетной палаты, планирование работы, порядок ведения дел, подготовки и проведения мероприятий всех видов и форм контрольной, экспертно-аналитической и информационной деятельности. 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sz w:val="28"/>
        </w:rPr>
      </w:pPr>
      <w:r>
        <w:rPr>
          <w:sz w:val="28"/>
        </w:rPr>
        <w:t>1.2. Задачами Регламента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установление конкретного содержания направлений деятельности контрольно-счётной пала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определение порядка осуществления установленных видов деятельности контрольно-счётной пал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установление компетенции и порядка работы контрольно-счётной пала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определение основ взаимодействия в контрольно-счётной палат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 xml:space="preserve">установление порядка ведения дел в контрольно-счётной палате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описание процедуры проведения контрольных и экспертно-аналитических мероприятий, определение действий работников при проведении контрольных и экспертно-аналитических мероприятий, а также установление требований к оформлению результатов контрольных и экспертно-аналитических мероприятий контрольно-счётной пал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установление порядка опубликования в средствах массовой информации и размещения в сети Интернет информации о деятельности контрольно-счётной палаты;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</w:rPr>
        <w:t>установление порядка направления запросов контрольно-счётной палаты в органы местного самоуправления, муниципальные органы и организации, их должностным лицам, а также в органы государственной власти, государственные органы Архангельской области, органы управления государственными внебюджетными фондами и территориальные органы федеральных органов исполнительной власти, их структурные подразделен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1.3.  Требования настоящего Регламента распространяются на все действия сотрудников и служебные документы контрольно-счетной палаты. За несоблюдение требований настоящего Регламента (иных документов контрольно-счетной палаты, выработанных в соответствии или на основании Регламента) сотрудники контрольно-счетной палаты несут персональную ответственность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4. Регламент утверждается  председателем контрольно-счетной пала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6. По вопросам, порядок    решения которых не урегулирован настоящим Регламентом, решения принимаются председателем контрольно-счетной палаты и вводятся в действие распоряжением, приказом,  обязательным к исполнению всеми сотрудниками контрольно-счетной палаты.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/>
      </w:pPr>
      <w:r>
        <w:rPr>
          <w:b/>
          <w:sz w:val="28"/>
        </w:rPr>
        <w:t>Глава 2. Должностные лица контрольно-счетной палаты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1.</w:t>
      </w:r>
      <w:r>
        <w:rPr>
          <w:b/>
          <w:sz w:val="28"/>
        </w:rPr>
        <w:t xml:space="preserve"> 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</w:t>
      </w:r>
      <w:r>
        <w:rPr>
          <w:sz w:val="28"/>
          <w:szCs w:val="28"/>
        </w:rPr>
        <w:t>палат</w:t>
      </w:r>
      <w:r>
        <w:rPr>
          <w:color w:val="000000"/>
          <w:spacing w:val="3"/>
          <w:sz w:val="28"/>
          <w:szCs w:val="28"/>
        </w:rPr>
        <w:t xml:space="preserve">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утверждает результаты контрольных и экспертно-аналитических мероприятий контрольно-счетной </w:t>
      </w:r>
      <w:r>
        <w:rPr>
          <w:sz w:val="28"/>
          <w:szCs w:val="28"/>
        </w:rPr>
        <w:t>палат</w:t>
      </w:r>
      <w:r>
        <w:rPr>
          <w:color w:val="000000"/>
          <w:sz w:val="28"/>
          <w:szCs w:val="28"/>
        </w:rPr>
        <w:t xml:space="preserve">ы; подписывает представления и предписания контрольно-счетной </w:t>
      </w:r>
      <w:r>
        <w:rPr>
          <w:sz w:val="28"/>
          <w:szCs w:val="28"/>
        </w:rPr>
        <w:t>палат</w:t>
      </w:r>
      <w:r>
        <w:rPr>
          <w:color w:val="000000"/>
          <w:sz w:val="28"/>
          <w:szCs w:val="28"/>
        </w:rPr>
        <w:t>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являет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городской Думе и главе муниципального образования «Город Коряжма»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</w:t>
      </w:r>
      <w:r>
        <w:rPr>
          <w:sz w:val="28"/>
          <w:szCs w:val="28"/>
        </w:rPr>
        <w:t>палат</w:t>
      </w:r>
      <w:r>
        <w:rPr>
          <w:color w:val="000000"/>
          <w:spacing w:val="-2"/>
          <w:sz w:val="28"/>
          <w:szCs w:val="28"/>
        </w:rPr>
        <w:t xml:space="preserve">ы, о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9) представляет контрольно-счетную </w:t>
      </w:r>
      <w:r>
        <w:rPr>
          <w:sz w:val="28"/>
          <w:szCs w:val="28"/>
        </w:rPr>
        <w:t>палат</w:t>
      </w:r>
      <w:r>
        <w:rPr>
          <w:color w:val="000000"/>
          <w:spacing w:val="7"/>
          <w:sz w:val="28"/>
          <w:szCs w:val="28"/>
        </w:rPr>
        <w:t>у в отношениях с государственными органами</w:t>
      </w:r>
      <w:r>
        <w:rPr>
          <w:color w:val="000000"/>
          <w:spacing w:val="-2"/>
          <w:sz w:val="28"/>
          <w:szCs w:val="28"/>
        </w:rPr>
        <w:t xml:space="preserve"> Российской Федерации, государственными органами Архангельской области</w:t>
      </w:r>
      <w:r>
        <w:rPr>
          <w:color w:val="000000"/>
          <w:sz w:val="28"/>
          <w:szCs w:val="28"/>
        </w:rPr>
        <w:t xml:space="preserve"> и органами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0) </w:t>
      </w:r>
      <w:r>
        <w:rPr>
          <w:color w:val="000000"/>
          <w:spacing w:val="-3"/>
          <w:sz w:val="28"/>
          <w:szCs w:val="28"/>
        </w:rPr>
        <w:t xml:space="preserve">утверждает </w:t>
      </w:r>
      <w:r>
        <w:rPr>
          <w:color w:val="000000"/>
          <w:spacing w:val="-1"/>
          <w:sz w:val="28"/>
          <w:szCs w:val="28"/>
        </w:rPr>
        <w:t>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увольнению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2) издает правовые акты (приказы, распоряжения) по вопросам организации деятельности контрольно-счетной </w:t>
      </w:r>
      <w:r>
        <w:rPr>
          <w:sz w:val="28"/>
          <w:szCs w:val="28"/>
        </w:rPr>
        <w:t>палат</w:t>
      </w:r>
      <w:r>
        <w:rPr>
          <w:color w:val="000000"/>
          <w:spacing w:val="-2"/>
          <w:sz w:val="28"/>
          <w:szCs w:val="28"/>
        </w:rPr>
        <w:t xml:space="preserve">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3) иные полномочия контрольно-счетной палаты в сфере внешнего муниципального контроля осуществляются в соответствии с федеральными законами, законами Архангельской области, </w:t>
      </w:r>
      <w:r>
        <w:rPr>
          <w:spacing w:val="5"/>
          <w:sz w:val="28"/>
          <w:szCs w:val="28"/>
        </w:rPr>
        <w:t>Уставом муниципального образования «Город Коряжма», Положением о бюджетном процессе в муниципальном образовании «Город Коряжма» и иными нормативными правовыми актами муниципального образования «Город Коряжма».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2. Инспектор</w:t>
      </w:r>
      <w:r>
        <w:rPr>
          <w:b/>
          <w:sz w:val="28"/>
        </w:rPr>
        <w:t xml:space="preserve">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тсутствие председателя Контрольно-счетной палаты выполняет его должностные обязанности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организует и осуществляет контрольные и экспертно-аналитические мероприятия в соответствии с планом работы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ых и экспертно-аналитических мероприятий вправе проводить прием граждан по вопросам проводимого контрольного или экспертно-аналитического меро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может представлять информацию о результатах проведенных контрольных и экспертно-аналитических мероприятий на заседаниях постоянных комиссий городской Ду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 имеет право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в случае обнаружения подделок, подлогов, хищений, злоупотреблений и при необходимости пресечения данных противоправных действий имеет право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имеет право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в пределах своей компетенции имеет право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имеет право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) в пределах своей компетенции имеет право знакомиться со всеми необходимыми документами, касающимися финансово-хозяйственной деятельности проверяемых органов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имеет право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Инспектор контрольно-счетной палаты  в случае опечатывания касс, кассовых и служебных помещений, складов и архивов, изъятия документов и материалов должен незамедлительно (в течение 24 часов) уведомить об этом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пределах своей компетенции специалист самостоятельно решает все вопросы организации своей деятельности и несет ответственность за ее результ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седатель и инспектор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и инспектор контрольно-счетной палаты вправе участвовать в заседаниях городской Думы, ее комитетов, комиссий, рабочих групп, заседаниях администрации муниципального образования «Город Коряжма», координационных и совещательных органов при Главе муниципального образования «Город Коря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а 3. Нормативные  акты контрольно-счетной палаты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3.1. Контрольно-счетная палата издает следующие нормативные ак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1.1. </w:t>
      </w:r>
      <w:r>
        <w:rPr>
          <w:b/>
          <w:sz w:val="28"/>
        </w:rPr>
        <w:t>Распоряжения председателя контрольно-счетной палаты муниципального</w:t>
      </w:r>
      <w:r>
        <w:rPr>
          <w:sz w:val="28"/>
        </w:rPr>
        <w:t xml:space="preserve"> </w:t>
      </w:r>
      <w:r>
        <w:rPr>
          <w:b/>
          <w:sz w:val="28"/>
        </w:rPr>
        <w:t xml:space="preserve">образования «Город Коряжма» по проведению контрольных мероприятий </w:t>
      </w:r>
      <w:r>
        <w:rPr>
          <w:sz w:val="28"/>
        </w:rPr>
        <w:t xml:space="preserve">– правовые акты контрольно-счетной палаты, распространяющие свое действие на конкретное  мероприят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2.</w:t>
      </w:r>
      <w:r>
        <w:rPr>
          <w:b/>
          <w:sz w:val="28"/>
        </w:rPr>
        <w:t>Приказы председателя контрольно-счетной палаты</w:t>
      </w:r>
      <w:r>
        <w:rPr>
          <w:sz w:val="28"/>
        </w:rPr>
        <w:t xml:space="preserve"> – нормативные правовые акты контрольно-счетной палаты, относящиеся к внутренней деятельности контрольно-счетной палаты и изданные в соответствии с полномочиями председателя контрольно-счетной палаты. 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8"/>
          <w:szCs w:val="24"/>
        </w:rPr>
      </w:pPr>
      <w:r>
        <w:rPr>
          <w:bCs w:val="false"/>
          <w:i w:val="false"/>
          <w:iCs w:val="false"/>
          <w:sz w:val="28"/>
          <w:szCs w:val="24"/>
        </w:rPr>
      </w:r>
    </w:p>
    <w:p>
      <w:pPr>
        <w:pStyle w:val="Normal"/>
        <w:tabs>
          <w:tab w:val="clear" w:pos="708"/>
          <w:tab w:val="left" w:pos="2630" w:leader="none"/>
        </w:tabs>
        <w:jc w:val="center"/>
        <w:rPr/>
      </w:pPr>
      <w:r>
        <w:rPr>
          <w:b/>
          <w:sz w:val="28"/>
        </w:rPr>
        <w:t>Глава 4. Планирование работы контрольно-счетной палаты</w:t>
      </w:r>
    </w:p>
    <w:p>
      <w:pPr>
        <w:pStyle w:val="Normal"/>
        <w:tabs>
          <w:tab w:val="clear" w:pos="708"/>
          <w:tab w:val="left" w:pos="263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30" w:leader="none"/>
        </w:tabs>
        <w:jc w:val="both"/>
        <w:rPr/>
      </w:pPr>
      <w:r>
        <w:rPr>
          <w:sz w:val="28"/>
        </w:rPr>
        <w:t>4.1. В соответствии с положением о контрольно-счетной палате муниципального образования «Город Коряжма»</w:t>
      </w:r>
      <w:r>
        <w:rPr>
          <w:b/>
          <w:sz w:val="28"/>
        </w:rPr>
        <w:t xml:space="preserve"> </w:t>
      </w:r>
      <w:r>
        <w:rPr>
          <w:sz w:val="28"/>
        </w:rPr>
        <w:t xml:space="preserve"> к</w:t>
      </w:r>
      <w:r>
        <w:rPr>
          <w:spacing w:val="-1"/>
          <w:sz w:val="28"/>
          <w:szCs w:val="28"/>
        </w:rPr>
        <w:t xml:space="preserve">онтрольно-счетная палата осуществляет свою деятельность на основе годовых и текущих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 Годовой план работы контрольно-счетной палаты утверждается в срок до 30 ноября года, предшествующего планируемому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римерная Форма Плана работы контрольно-счётной палаты на год приведена в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  <w:u w:val="single"/>
        </w:rPr>
        <w:t>Приложении № 1</w:t>
      </w:r>
      <w:r>
        <w:rPr>
          <w:rFonts w:cs="Arial" w:ascii="Arial" w:hAnsi="Arial"/>
          <w:b/>
          <w:i/>
        </w:rPr>
        <w:t xml:space="preserve"> </w:t>
      </w:r>
      <w:r>
        <w:rPr>
          <w:i/>
          <w:sz w:val="28"/>
          <w:szCs w:val="28"/>
        </w:rPr>
        <w:t>к настоящему Регламен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3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городской Думы, предложений и запросов Главы муниципального образования «Город Коряжм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4.4. </w:t>
      </w:r>
      <w:r>
        <w:rPr>
          <w:sz w:val="28"/>
        </w:rPr>
        <w:t xml:space="preserve">Обязательному включению в годовой план работы контрольно-счетной палаты подлежат поручения </w:t>
      </w:r>
      <w:r>
        <w:rPr>
          <w:sz w:val="28"/>
          <w:szCs w:val="28"/>
        </w:rPr>
        <w:t xml:space="preserve">городской Думы, предложения и запросы Главы </w:t>
      </w:r>
      <w:r>
        <w:rPr>
          <w:sz w:val="28"/>
        </w:rPr>
        <w:t xml:space="preserve">муниципального образования «Город Коряжма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4.5. В адрес городской Думы, Главы муниципального образования «Город Коряжма», принявших решение о поручении или внесших предложения контрольно-счетной плате, направляется ответ, в котором сообщается о принятом решении контрольно-счетной палатой, сроках проведения мероприятия, ответственных, если иное не будет установлено председателем контрольно-счетной палат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6. Текущие планы работы контрольно-счетной палаты конкретизируют мероприятия годового плана работы контрольно-счетной палаты, составляются ежеквартально  и утверждаются председателем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Текущие планы работы охватывают деятельность контрольно-счетной палаты по следующим видам и направлениям (исходя из целевых задач и функциональных работ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- проведение контрольных и экпертно-аналитических мероприят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 xml:space="preserve">- организационно-методическая работа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- обучение, повышение квалифик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- общие и совместные мероприят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Текущие планы содержат по соответствующим видам деятельности данные о сроках  проведения и об ответственных за  проведение мероприят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4.7. Текущие планы работы контрольно-счетной палаты, внесение изменений и дополнений в них утверждаются приказом председателя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4.8.  Ответственность за выполнение конкретного пункта любого из планов возлагается на ответственное лиц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4.9. Общий контроль за выполнением планов работы контрольно-счетной палаты осуществляется председателем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орядок деятельности контрольно-счетной палаты</w:t>
      </w:r>
    </w:p>
    <w:p>
      <w:pPr>
        <w:pStyle w:val="Normal"/>
        <w:ind w:left="-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b/>
          <w:sz w:val="28"/>
          <w:szCs w:val="28"/>
        </w:rPr>
        <w:t>Общий порядок осуществления контрольных полномочий контрольно-счетной па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При проведении контрольных мероприятий контрольно-счетная палата не должна вмешиваться в оперативную деятельность проверяемых объектов контрольных мероприят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2 Права и обязанности должностных лиц, осуществляющих контрольные мероприятия, определяю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 Положением о контрольно-счётной палате, а также другими нормативными правовыми актами Российской Федерации, Архангельской области и муниципального образования «Город Коряжма»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 осуществлении как контрольной, так и экспертно-аналитической деятельности необходимо исходить из того, что проводимое мероприятие является непрерывным процессом, включающим в себя три составляющие: планирование мероприятия, проведение мероприятия, реализацию результатов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3. Цель контрольного мероприятия - осуществление контроля за целевым и эффективным использованием средств местного бюджета и муниципальной собственности, соблюдением законодательства Российской Федерации, Архангельской области, нормативных актов муниципального образования «Город Коряжма» при осуществлении организацией хозяйственных и финансовых операций, их обоснованностью наличием и движением имущества, обязательств, использованием материальных и трудовых ресурсов в соответствии с утвержденными нормами, нормативами и сметами.</w:t>
      </w:r>
    </w:p>
    <w:p>
      <w:pPr>
        <w:pStyle w:val="Maintxt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1.4. В ходе проведения контрольных мероприятий решаются следующие задачи:</w:t>
      </w:r>
    </w:p>
    <w:p>
      <w:pPr>
        <w:pStyle w:val="Maintx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получение полной и достоверной информации о проектировании и исполнении местного бюджета, формировании и использовании муниципальной собственности и распоряжении ею;</w:t>
      </w:r>
    </w:p>
    <w:p>
      <w:pPr>
        <w:pStyle w:val="Maintx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достоверности отчетности об операциях со средствами местного бюджета, законности и эффективности деятельности по формированию и использованию средств местного бюджета; </w:t>
      </w:r>
    </w:p>
    <w:p>
      <w:pPr>
        <w:pStyle w:val="Maintx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и последствий выявленных нарушений и недостатков, исследование проблем бюджетно-финансовой политики и бюджетного процесса;</w:t>
      </w:r>
    </w:p>
    <w:p>
      <w:pPr>
        <w:pStyle w:val="Maintx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ка и внесение предложений по предотвращению нарушений и недостатков, совершенствованию процедур и институтов формирования и использования средств местного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5. Контрольные мероприятия подразделяются на следующие виды:</w:t>
      </w:r>
    </w:p>
    <w:p>
      <w:pPr>
        <w:pStyle w:val="ConsNormal"/>
        <w:widowControl/>
        <w:numPr>
          <w:ilvl w:val="0"/>
          <w:numId w:val="8"/>
        </w:numPr>
        <w:suppressAutoHyphens w:val="true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ые или выборочные – в зависимости от объема проверки документов;</w:t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или тематические – в зависимости от целенаправленности и круга проверяем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плошном контрольном мероприятии проводится проверка всех финансовых и бухгалтерских документов, реестров, отчетов и других материалов проверяемого объекта по операциям со средствами местного бюджета и с муниципальной собственностью за проверяемый период. При выборочном контрольном мероприятии проверяется лишь часть указанных документов на выбор в зависимости от поставленных вопросов за определенный промежуток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мплексного контрольного мероприятия проверяются одновременно все направления финансово-хозяйственной деятельности проверяемого объекта и все его операции со средствами местного бюджета и с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онтрольные мероприятия проводятся по конкретным вопросам деятельности одного или нескольких объектов, использования ими бюджетных средств и (или) муниципальной собственности, а также взаимных расчётов и платежей с местным бюджетом.</w:t>
      </w:r>
    </w:p>
    <w:p>
      <w:pPr>
        <w:pStyle w:val="Normal"/>
        <w:jc w:val="both"/>
        <w:rPr/>
      </w:pPr>
      <w:r>
        <w:rPr>
          <w:sz w:val="28"/>
          <w:szCs w:val="28"/>
        </w:rPr>
        <w:t>5.1.6. В дополнение к указанным видам контрольных мероприятий в случае необходимости проводится встречная проверка, которая заключается в сопоставлении двух экземпляров одного и того же документа или различных документов, связанных между собой единством операций и находящихся в различных организациях, ведущих расчёты (распорядитель и получатель), или в разных подразделениях одного объекта, либо в подтверждении (документальном или фактическом) осуществления определенных действий проверяемым объ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7. Контрольные мероприятия проводятся на основании годового плана работы контрольно-счетной палаты при наличии распоряжения председателя контрольно-счетной палаты о проведении контрольного мероприятия в отношении конкретного объекта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плана работы контрольно-счётной палаты являются результаты мониторинга исполнения бюджета городского округа, поручения (обращения) городской Думы, иные ос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8. Обязательным условием проведения контрольного мероприятия является</w:t>
      </w:r>
      <w:r>
        <w:rPr>
          <w:rFonts w:cs="Arial"/>
        </w:rPr>
        <w:t xml:space="preserve"> </w:t>
      </w:r>
      <w:r>
        <w:rPr>
          <w:sz w:val="28"/>
          <w:szCs w:val="28"/>
        </w:rPr>
        <w:t>наличие утвержденной программы, в которой должны быть отражены следующие вопросы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проведения контрольного мероприят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трольного мероприят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онтрольного мероприят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онтрольного мероприятия (перечень проверяемых объектов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контрольного мероприятия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тветственных исполнителе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писывается инспектором контрольно-счётной палаты и утверждается председателем контрольно-счётной пала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ная форма программы приведена в </w:t>
      </w:r>
      <w:r>
        <w:rPr>
          <w:sz w:val="28"/>
          <w:szCs w:val="28"/>
          <w:u w:val="single"/>
        </w:rPr>
        <w:t>Приложении № 2</w:t>
      </w:r>
      <w:r>
        <w:rPr>
          <w:rFonts w:cs="Arial"/>
          <w:b/>
          <w:i/>
        </w:rPr>
        <w:t xml:space="preserve">  </w:t>
      </w:r>
      <w:r>
        <w:rPr>
          <w:i/>
          <w:sz w:val="28"/>
          <w:szCs w:val="28"/>
        </w:rPr>
        <w:t>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программа в процессе проведения контрольного мероприятия  при необходимости может быть дополнена или сокращена инспектором контрольно - счётной палаты, ответственным за ее проведение, с обязательным утверждением изменений председателем контрольно-счёт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9. На каждое контрольное мероприятие контрольно-счётной палаты оформляется направление на право проведения контрольного мероприятия на бланках установленной формы, в котором указываются: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роведения контрольного мероприятия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руководителя контрольного мероприятия и должностных лиц, иных сотрудников Контрольно-счётной палаты участвующих в нем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веряемого объекта;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контрольного мероприятия;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90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 окончания (или количество дней) проведения контрольного мероприят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, состав ревизионной группы и ее руководитель определяются председателем контрольно-счётной палаты с учетом объема предстоящих работ, вытекающих из конкретных задач контрольного мероприятия и особенностей проверяемого объекта, и, как правило, не может превышать 3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 подписывается председателем контрольно-счётной палаты, либо инспектором, исполняющим обязанности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0. Руководителем контрольного мероприятия назначается, как правило, инспектор контрольно-счётной палаты. Контрольно-счётная палата при осуществлении своей деятельности взаимодействует с органами местного самоуправления муниципального образования «Город Коряжма» использует материалы их работы, в случае необходимости по согласованию привлекает специалистов этих органов к отдельным проверкам. Контрольно-счётная палата на договорных основах вправе привлекать к проводимым контрольным мероприятиям специалистов и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1. Решение о продлении первоначально установленного срока проведения контрольного мероприятия принимается председателем контрольно-счётной палаты, либо инспектором, исполняющим обязанности председателя. Решение о продлении срока проведения контрольного мероприятия принимается на основании мотивированной служебной записки руководителя контрольного мероприятия, в которой указывается выполненный на дату окончания срока объём работ и обосновывается причина, по которой необходимо продлить сроки проведения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2. Контрольные мероприятия проводятся по месту расположения проверяемого объекта контрольного мероприятия либо по аргументированному ходатайству  руководителя проверяемого объекта контрольного мероприятия по месту нахождения контрольно-счетной палаты. В последнем случае руководство проверяемого объекта контрольного мероприятия обязано доставить все запрашиваемые контрольно-счетной палатой документы и материалы в ее распоряж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контрольно-счётной палаты несут ответственность за сохранность переданных документов в соответствии с законодательством Российской Федерации, Архангельской области и нормативными правовыми актами муниципального образования «Город Коряж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приступить к проведению контрольного мероприятия, руководитель контрольного мероприятия предъявляет направление председателя контрольно-счетной палаты муниципального образования «Город Коряжма» на право проведения контрольного мероприятия  руководителю проверяемого объекта для письменного ознакомления и, при необходимости, знакомит его с программой контрольного мероприятия, представляет участвующих в нем должностных лиц контрольно-счётной палаты, решает организационно-технические вопросы, связанные с проведением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3. Контрольные мероприятия проводятся в строгом соответствии с утвержденной программой путем проверки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х, регистрационных, плановых, отчетных, бухгалтерских и других документов по форме и содержанию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соответствия совершённых операций данным первичных документов, в том числе по фактам получения и выдачи указанных в них денежных средств и материальных ценностей, фактически выполненных работ (оказанных услуг) и т.п.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ения имеющихся в проверяемом объекте записей, документов и данных с соответствующими записями, документами и данными, находящимися в тех организациях, от которых получены или которым выданы денежные средства, материальные ценности и документы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и движения материальных ценностей и денежных средств (инвентаризация имущества), правильности формирования затрат, достоверности объемов выполненных работ и оказанных услуг, обеспечения сохранности денежных средств и материальных ценност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отражения произведенных операций в бухгалтерском учете и финансовой отчетности, в том числе соблюдения установленного порядка ведения учета, сопоставления записей в регистрах бухгалтерского учета с данными первичных документов, сопоставления показателей отчетности с данными бухгалтерского учета, арифметической проверки первичных документ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 сохранности бюджетных средств, а также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>в необходимых случаях организации и состояния внутреннего (ведомственного)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5.1.14. При выполнении своих служебных обязанностей по проведению контрольных мероприятий должностные лица контрольно-счётной палаты имеют право  получать от руководства и работников проверяемых организаций письменные поясн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Примерная форма пояснения приведена в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  <w:u w:val="single"/>
        </w:rPr>
        <w:t>Приложении № 3</w:t>
      </w:r>
      <w:r>
        <w:rPr>
          <w:rFonts w:cs="Arial"/>
        </w:rPr>
        <w:t xml:space="preserve"> </w:t>
      </w:r>
      <w:r>
        <w:rPr>
          <w:i/>
          <w:sz w:val="28"/>
          <w:szCs w:val="28"/>
        </w:rPr>
        <w:t>к настоящему Регламент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5.</w:t>
      </w:r>
      <w:r>
        <w:rPr/>
        <w:t xml:space="preserve"> </w:t>
      </w:r>
      <w:r>
        <w:rPr>
          <w:sz w:val="28"/>
          <w:szCs w:val="28"/>
        </w:rPr>
        <w:t xml:space="preserve">Инспектор вправе запрашивать документы, необходимые для проведения контрольного мероприятия. При производстве контрольного мероприятия вне места нахождения проверяемого объекта документы предоставляются по описи. В описи перечисляются наименование, количество передаваемых документов. Опись подписывается должностным лицом контрольно-счетной палаты, осуществляющим контрольное мероприятие и руководителем либо главным бухгалтером проверяемого объ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иобщения к материалам контрольного мероприятия, представляются проверяемым лицом в виде заверенных копий. Копии документов заверяются руководителем либо главным бухгалтером проверяемого объекта. При заверении соответствия копии документа подлиннику используют печать и ниже реквизита “подпись” проверяемые проставляют заверительную надпись: “Верно”, должность лица, заверившего копию, личная подпись, расшифровка подписи (инициалы, фамилия), дата зав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ходе проведения контрольного мероприятия подделок, подлогов, хищений и злоупотреблений уполномоченные должностные лица КСП имеют право изымать необходимые документы с составлением акта изъятия и описи изъят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ие документов у проверяемого объекта производится на основании постановления председателя КС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е документов производится в присутствии должностных лиц (руководителя или главного бухгалтера) проверяемого объекта, у которых производится изъятие документов, при этом они имеют право делать заявления по поводу этих действий, подлежащие занесению в акт изъ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изводством изъятия документов должностное лицо КСП определяет перечень необходимых документов, подлежащих изъятию, и устанавливает место их нахождения или 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изводстве изъятия документов должностным лицом КСП предъявляется руководителю проверяемого объекта постановление о производстве изъятия документов. При этом должностным лицом КСП, производящим изъятие документов, одновременно составляется специальная опись изъятых документов и производится фиксация их содержания, а в необходимых случаях оформляются копии изъятых документов, о чём указывается в акте изъ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оставлении специальной описи изъятых документов копия её, как и акт изъятия вручается должностным лицам проверяемого объекта. О вручении копии акта и специальной описи под роспись делается отметка в акте изъ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лжностные лица проверяемого объекта откажутся от подписания акта изъятия, должностное лицо КСП, производящее изъятие документов, делает об этом отметку в акте изъятия, при этом отказавшимся от подписи должностным лицам проверяемого объекта предоставляется право дать письменное объяснение о причинах отказа, которое заносится в акт изъятия. В заключительной части акта изъятия указывается, что изъятые документы упакованы и переданы в полном объёме должностному лицу, производящему изъят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ъятые документы хранятся в специально отведённом месте в контрольно-счётной палате до принятия решения председателем КСП по результатам их осмотра, проверки и иссле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злоупотреблений изъятые документы возвращаются проверяемому объекту с росписью в получении документов. Срок нахождения изъятых документов в контрольно-счётной палате   не может превышать 1-го месяца с момента их изъ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обнаружения злоупотреблений, влекущих за собой наказание в уголовном порядке, изъятые документы по решению председателя КСП  передаются в правоохранительные органы. Решение о возврате документов принимают правоохранительные органы, о чём сообщается письменно в КСП и руководителям проверяем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16. Если в ходе проведения контрольного мероприятия возникает ситуация, когда должностному лицу, предъявившему направление на проведения контрольного мероприятия, должностным лицом проверяемого объекта отказано в допуске на проверяемый объект, предоставлении необходимой для проверки информации, а также в случае задержки с ее предоставлением, должностное лицо контрольно-счётной палаты доводит до сведения должностного лица и руководителя проверяемого объекта содержание статей 13 и 14 </w:t>
      </w:r>
      <w:hyperlink r:id="rId4">
        <w:r>
          <w:rPr>
            <w:rStyle w:val="InternetLink"/>
            <w:sz w:val="28"/>
            <w:szCs w:val="28"/>
          </w:rPr>
          <w:t>Федерального закона от 07.02.2011 г. № 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sz w:val="28"/>
          <w:szCs w:val="28"/>
        </w:rPr>
        <w:t>» и составляет акт об отказе в допуске или в предоставлении информации с указанием даты, места, данных должностного лица, допустившего противоправные действия, и иной необходим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акты оформляются в двух экземплярах и подписываются участвующим в проведении контрольного мероприятия должностным лицом. Один экземпляр акта передается под расписку руководителю проверяемого объекта или иному уполномоченному должностн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суток после передачи акта требования должностного лица контрольно-счётной палаты не выполняются, он обязан незамедлительно доложить о происшедшем руководителю контрольного мероприятия, а также председателю контрольно-счётной палаты и направить ему соответствующий акт. Председатель контрольно-счётной палаты принимает в соответствии с законодательством необходимые меры в отношении лиц, допускающих неправомерные действия, и по обеспечению условий для выполнения программы контрольного меропри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Примерные формы актов по фактам отказа в допуске, непредставления (задержки с представлением, представления в неполном объеме, представления недостоверной информации) необходимой для контрольного мероприятия информации приведены в</w:t>
      </w:r>
      <w:r>
        <w:rPr>
          <w:rFonts w:cs="Arial"/>
        </w:rPr>
        <w:t xml:space="preserve"> </w:t>
      </w:r>
      <w:r>
        <w:rPr>
          <w:rFonts w:cs="Arial"/>
          <w:sz w:val="28"/>
          <w:szCs w:val="28"/>
          <w:u w:val="single"/>
        </w:rPr>
        <w:t>Приложениях № 4 и 5</w:t>
      </w:r>
      <w:r>
        <w:rPr>
          <w:rFonts w:cs="Arial"/>
        </w:rPr>
        <w:t xml:space="preserve"> </w:t>
      </w:r>
      <w:r>
        <w:rPr>
          <w:rFonts w:cs="Arial"/>
          <w:i/>
          <w:sz w:val="28"/>
          <w:szCs w:val="28"/>
        </w:rPr>
        <w:t>к настояще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7. По результатам контрольного мероприятия оформляется акт (акты), в котором должно быть отражено следующее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80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номер и место составления акта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180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роведения контрольного мероприят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-540" w:leader="none"/>
          <w:tab w:val="left" w:pos="-36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 (лиц), проводившего (проводивших) контрольное мероприятие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объект (объекты) контрольного мероприятия и реквизиты объекта (объектов) контрольного мероприят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 деятельности и срок проведения контрольного мероприят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нормативно-правовая база контрольного мероприятия;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полученных документов из числа затребованных (с указанием актов и причин в случае отказа в предоставлении документов) или иных фактов препятствования в работ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содержательная часть акта - ответы на вопросы программы проведения ревизии (проверки). Вскрытые факты нарушений законодательства в деятельности проверяемого объекта и характеристика этих фактов (описываются факты нарушений законодательств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ая форма акта по результатам контрольного мероприятия  приведена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ложении № 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: первый экземпляр – контрольно-счётной палате, второй экземпляр – руководству проверяем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кземпляр акта (актов) проверки подписывается ответственным должностным лицом контрольно-счётной палаты и руководителем проверяемого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контрольного мероприятия оформляется в срок не более чем 5 рабочих дней после окончания данного мероприятия, при этом срок оформления акта не входит в срок проведения контрольного мероприятия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с сопроводительным письмом доводится для ознакомления руководства проверяемого объекта.</w:t>
      </w:r>
      <w:r>
        <w:rPr>
          <w:rFonts w:cs="Arial" w:ascii="Arial" w:hAnsi="Arial"/>
        </w:rPr>
        <w:t xml:space="preserve"> </w:t>
      </w:r>
      <w:r>
        <w:rPr>
          <w:i/>
          <w:sz w:val="28"/>
          <w:szCs w:val="28"/>
        </w:rPr>
        <w:t>Примерная форма сопроводительного письма приведен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>Приложении № 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5.1.18. При составлении акта должны соблюдаться объективность изложения, краткость и ясность формулировок, логическая и хронологическая последовательность, документальное обоснование всех изложенных фактов со ссылкой на даты и номера нормативно-правовых актов, конкретных первичных бухгалтерских, и других документов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на проверяемом объекте контрольно-счётная палата проводила контрольное мероприятие в предшествующем периоде, то в акте следует отметить, какие из требований, рекомендаций и предложений, данных по результатам предыдущего контрольного мероприятия, выполнены либо не выполнен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Следует по возможности избегать слов и фраз, носящих оценочный характер. Не допускается включение в акт различного рода выводов, предположений и фактов, не подтвержденных документами или результатами проверки, сведений из материалов правоохранительных органов и ссылок на показания, данные следственным органам. В нем не должна даваться морально-этическая оценка действий должностных и материально ответственных лиц проверяемого объекта, квалифицироваться их поступки, намерения и цел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5.1.19. Руководство проверяемого объекта имеет право выразить свое мнение о результатах контрольного мероприятия (разногласия, пояснения), которое прилагается к акту и направляется вместе с подписанным экземпляром акта в адрес контрольно-счётной палаты в срок не позднее десяти рабочих дней. Отказ от подписи в ознакомлении с актом руководством проверяемого объекта не является препятствием для дальнейшей работы по итогам проведенного контрольного мероприят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руководителя проверяемого объекта подписать акт (акты) в течение 5 дней со дня направления, подписанный ответственным должностным лицом контрольно-счётной палаты, акт (акты) принимается за основу для принятия решения контрольно-счетной палаты по итогам контрольного мероприят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В случае представления руководством проверяемого объекта разногласий по результатам контрольного мероприятия в установленные сроки, должностное лицо, проводившее данное мероприятие по поручению председателя в срок не более 3 рабочих дней подготавливает заключение на данные разногласия. Сроки подготовки заключений на разногласия могут быть продлены по решению председателя контрольно-счётной палаты на основании мотивированной докладной записки инспектора. Заключение на разногласия оформляются на бланке письма контрольно-счётной палаты и подписываются председателе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.1.20. По итогам проведенного контрольного мероприятия инспектором контрольно-счётной палаты на основании акта (актов) составляется Отчёт с выводами и предложениями, который предлагается на рассмотрение и утверждение председателя контрольно-счётной палаты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тчёт с выводами и предложениями по результатам контрольного мероприятия составляется в срок 15 рабочих дней после урегулирования разногласий. Срок оформления результатов отчёта также не входит в срок проведения контрольного мероприятия. По мотивированному обращению инспектора срок подготовки отчёта может быть продлён председателем контрольно-счётной палаты, но не более чем на 10 рабочих дней.</w:t>
      </w:r>
    </w:p>
    <w:p>
      <w:pPr>
        <w:pStyle w:val="Normal"/>
        <w:ind w:firstLine="180"/>
        <w:jc w:val="both"/>
        <w:rPr>
          <w:rFonts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отчёта должна соблюдаться объективность и обоснованность, четкость, лаконичность, доступность и системность изложения.</w:t>
      </w:r>
      <w:r>
        <w:rPr>
          <w:rFonts w:cs="Arial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i/>
          <w:sz w:val="28"/>
          <w:szCs w:val="28"/>
        </w:rPr>
        <w:t>Примерная форма Отчёта приведена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ложении № 8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21. По результатам контрольных мероприятий контрольно-счетной палатой направляются органам местного самоуправления, руководителям проверяемых объектов представления, предписания, информационные письма для принятия мер по устранению выявленных нарушений и привлечению к ответственности виновных должностных лиц.  Устранение выявленных в ходе контрольного мероприятия нарушений и недостатков ставится на контроль в контрольно-счетной палате.</w:t>
      </w:r>
      <w:r>
        <w:rPr>
          <w:rFonts w:cs="Arial"/>
          <w:bCs/>
        </w:rPr>
        <w:t xml:space="preserve"> </w:t>
      </w:r>
      <w:r>
        <w:rPr>
          <w:sz w:val="28"/>
          <w:szCs w:val="28"/>
        </w:rPr>
        <w:t>Информационные письма должны содержать общую информацию о результатах контрольного мероприятия, сделанные по результатам данного мероприятия выводы, а также (в случае необходимости) предложения по устранению нарушений, выявленных контрольным мероприятие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рная форма информационного письма контрольно-счётной палаты приведена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ложениях № 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5.1.22. В   случае   если   при   проведении   контрольных  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ая палата  в установленном стандартами контрольно-счетной палаты порядке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3. Сотрудники контрольно-счётной палаты несут ответственность за достоверность результатов проводимых контрольных мероприятий, предоставляемых в государственные органы, органы местного самоуправления и предаваемых глас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1.24. Сотрудники контрольно-счётной палаты обязаны после завершения контрольного мероприятия представить руководителю контрольного мероприятия (ревизионной группы) акт и (или) другие материалы контрольного мероприятия по порученным ему вопросам.  В случае непредставления сотрудником указанных материалов, иных фактов нарушения им трудовой дисциплины или невыполнения своих служебных обязанностей в процессе проведения контрольного мероприятия, руководитель контрольного мероприятия (руководитель группы) обязан составить соответствующий акт и незамедлительно сообщить об этом председателю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Примерная форма акта о нарушении сотрудником контрольно-счётной палаты трудовой дисциплины или невыполнении своих служебных обязанностей приведена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ложении № 1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 </w:t>
      </w:r>
      <w:r>
        <w:rPr>
          <w:b/>
          <w:sz w:val="28"/>
          <w:szCs w:val="28"/>
        </w:rPr>
        <w:t>Представления и предписания контрольно-счетной пала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2.1. По результатам проведенных контрольных и экспертно-аналитических мероприятий контрольно-счетная палата направляет руководителям проверяемых объектов и должностным лицам органов местного самоуправления представления и предписания. </w:t>
      </w:r>
      <w:r>
        <w:rPr>
          <w:i/>
          <w:sz w:val="28"/>
          <w:szCs w:val="28"/>
        </w:rPr>
        <w:t>Примерные формы представления и предписания контрольно-счётной палаты привед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Приложениях № 11 и № 1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Представления и предписания подлежат обязательному рассмотрению и исполнению лицами, которым они направлены, в указанный срок, а если срок не указан, то в течение одного месяца со дня получения представления. О принятых в результате рассмотрения представления решениях и мерах по их реализации контрольно-счетная палата уведомляется в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>5.2.3. Неисполнение или ненадлежащее исполнение требований контрольно-счетной палаты, изложенных в представлениях и предписаниях, а равно нарушение установленного срока сообщения о результатах рассмотрения представлений и предписаний влечет за собой ответственность, предусмотренную федеральным законодательством, законодательством Архангельской области, муниципальными правовыми актами муниципального образования «Город Коряжма».</w:t>
      </w:r>
    </w:p>
    <w:p>
      <w:pPr>
        <w:pStyle w:val="Normal"/>
        <w:jc w:val="both"/>
        <w:rPr/>
      </w:pPr>
      <w:r>
        <w:rPr>
          <w:sz w:val="28"/>
          <w:szCs w:val="28"/>
        </w:rPr>
        <w:t>5.2.4. Председатель контрольно-счетной палаты может отозвать представление, предписание или внести в них изменения в случае, если должностными лицами органов местного самоуправления, руководителями учреждений, предприятий, организаций проверяемых объектов будет документально доказана необоснованность предъявляемых треб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b/>
          <w:sz w:val="28"/>
          <w:szCs w:val="28"/>
        </w:rPr>
        <w:t>Контроль за соблюдением установленного порядка подготовки и рассмотрения проекта местного бюджета, отчета об его исполнении:</w:t>
      </w:r>
    </w:p>
    <w:p>
      <w:pPr>
        <w:pStyle w:val="Normal"/>
        <w:jc w:val="both"/>
        <w:rPr/>
      </w:pPr>
      <w:r>
        <w:rPr>
          <w:sz w:val="28"/>
          <w:szCs w:val="28"/>
        </w:rPr>
        <w:t>5.3.1. Контроль за соблюдением установленного порядка подготовки и рассмотрения проекта местного бюджета, отчета об его исполнении предусматривает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) осуществление контроля за соблюдением участниками бюджетного процесса в муниципальном образовании «Город Коряжма» установленного действующим бюджетным законодательством порядка подготовки и рассмотрения проекта местного бюджета на соответствующий год и на плановый период, а также отчета об исполнении местного бюджета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экспертизы проекта местного бюджета на соответствующий год и на плановый период, в том числе проверка обоснованности доходных и расходных статей местного бюджета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нешней проверки отчёта об исполнении местного бюджета.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5.4. </w:t>
      </w:r>
      <w:r>
        <w:rPr>
          <w:b/>
          <w:sz w:val="28"/>
          <w:szCs w:val="28"/>
        </w:rPr>
        <w:t>Контроль за исполнением местного бюдже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5.4.1. В процессе исполнения местного бюджета и после завершения очередного планового периода контрольно-счетная палата осуществляет контроль за своевременным исполнением доходных и расходных статей местного бюджета по объемам, структуре и целевому назначению, что предполагает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) контроль полноты и своевременности поступления финансовых средств в доходную часть бюджета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) выявление отклонений и нарушений в ходе поступления финансовых средств в доходную часть местного бюджета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3) осуществление финансового контроля эффективности расходования бюджетных ассигнований по всем статьям бюджета района, включая расходы на содержание органов местного самоуправления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4) контроль за операциями с бюджетными средствами главного распорядителя, распорядителей и получателей средств бюджета района, средствами администраторов источников финансирования бюджета района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5) контроль за законностью и целевым использованием средств местного бюджета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6) выявление отклонений в сравнении с утвержденными показателями местного бюджета, проведение их анализа и при необходимости внесение предложений по их устранению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7) иные контрольные полномочия.</w:t>
      </w:r>
    </w:p>
    <w:p>
      <w:pPr>
        <w:pStyle w:val="Normal"/>
        <w:jc w:val="both"/>
        <w:rPr/>
      </w:pPr>
      <w:r>
        <w:rPr>
          <w:sz w:val="28"/>
          <w:szCs w:val="28"/>
        </w:rPr>
        <w:t>5.4.2. Данные контроля используются при планировании контрольных  и экспертно-аналитически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5.4.3. Одновременно с отчетом об исполнении местного бюджета за отчетный период в контрольно-счетную палату предоставляются документы и материалы, предусмотренные Бюджетным кодексом Российской Федерации, Положением о бюджетном процессе в муниципальном образовании «Город Коряжм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5.</w:t>
      </w:r>
      <w:r>
        <w:rPr>
          <w:b/>
          <w:sz w:val="28"/>
          <w:szCs w:val="28"/>
        </w:rPr>
        <w:t xml:space="preserve"> Контроль за формированием и использованием средств местного бюджета на финансирование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5.5.1. Контроль за формированием и использованием средств местного бюджета на финансирование муниципальных программ предполагает: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1) проведение экспертизы проектов муниципальных программ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) контроль за законностью, эффективностью и целевым использованием средств, выделенных на реализацию  муниципальных програм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6.</w:t>
      </w:r>
      <w:r>
        <w:rPr>
          <w:b/>
          <w:sz w:val="28"/>
          <w:szCs w:val="28"/>
        </w:rPr>
        <w:t xml:space="preserve"> Контроль за соблюдением установленного порядка управления и распоряжения имуществом, находящимся в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5.6.1. Контрольно-счетная палата осуществляет контроль за соблюдением установленного городской Думой порядка управления и распоряжения имуществом, находящимся в муниципальной собственности, за эффективным его использованием, в том числе контроль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) приобретения, отчуждения  имущества, находящегося в муниципальной собственности, в том числе приобретения земельных участков в муниципальную собственность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2) учета имущества, находящегося в муниципальной собственности, в том числе учета имущества, находящегося в муниципальной казне, передаваемого в аренду, безвозмездное пользование и иные виды пользования;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3) учета земельных участков на территории муниципального образования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4) оценки и амортизации имущества, находящегося в муниципальной собственности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5) страхования имущества, находящегося в муниципальной собственност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6) использования имущества, находящегося в муниципальной собственности, предназначенного для обеспечения деятельности органов местного самоуправления;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7) использования имущества, находящегося в муниципальной собственности, переданного муниципальным унитарным предприятиям и муниципальным учреждениям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8) использования имущества, находящегося в муниципальной собственности, переданного в советы и ассоциации муниципальных образований, в межмуниципальные хозяйственные общества и некоммерческие организаци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9) использования земельных участков, находящихся в муниципальной собственност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0) аренды имущества, находящегося в муниципальной собственности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11) залога имущества, находящегося в муниципальной собственност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2) перепрофилирования имущества, находящегося в муниципальной собственности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3)  эффективности управления имуществом, находящим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2. Контрольно-счетная палата осуществляет контроль за предоставлением услуг муниципальными учреждениями и муниципальными унитарными предприят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7.</w:t>
      </w:r>
      <w:r>
        <w:rPr>
          <w:b/>
          <w:sz w:val="28"/>
          <w:szCs w:val="28"/>
        </w:rPr>
        <w:t xml:space="preserve">  Контроль за поступлением в местный бюджет средств, полученных от управления и распоряжения имуществом, находящимся в муниципальной собств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5.7.1. Контрольно-счетная палата осуществляет контроль за полнотой и своевременностью поступления в местный бюджет средств, полученных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) от распоряжения имуществом, находящимся в муниципальной собственности (в том числе от приватизации, продажи, залога, сдачи в аренду и наем, передачи в постоянное и временное пользование, доверительное управление и др.)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) от части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3) от управления объектами муниципальной собственности (включая принадлежащие муниципальному образованию доли в уставных (складочных) капиталах хозяйствующих субъектов, в т.ч. паи и пакеты акций.</w:t>
      </w:r>
    </w:p>
    <w:p>
      <w:pPr>
        <w:pStyle w:val="Normal"/>
        <w:jc w:val="both"/>
        <w:rPr/>
      </w:pPr>
      <w:r>
        <w:rPr>
          <w:sz w:val="28"/>
          <w:szCs w:val="28"/>
        </w:rPr>
        <w:t>5.7.2. При осуществлении контроля контрольно-счетная палата вправе проводить проверки финансово-хозяйственной деятельности органов местного самоуправления и их структурных подразделений, муниципальных унитарных предприятий, муниципальных учреждений, организаций, осуществляющих деятельность на территории муниципального образования «Город Коряжма»,  организаций, использующих имущество и (или) средства бюджета муниципального образования (в т.ч. паи, акции), независимо от форм их собственности, в части прохождения и использования средств местного бюджета, использования имущества, находящегося в муниципальной собственности, полученных налоговых и иных льгот и преимуще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8.</w:t>
      </w:r>
      <w:r>
        <w:rPr>
          <w:b/>
          <w:sz w:val="28"/>
          <w:szCs w:val="28"/>
        </w:rPr>
        <w:t xml:space="preserve"> Контроль за соблюдением кредитными организациями условий договора (соглашения) об операционно-кассовом обслуживании счетов местного бюджета и иных сч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1. Контрольно-счетная палата осуществляет контроль за законностью и своевременностью движения средств местного бюджета в уполномоченных банках и других финансово-кредитных организациях в части обслуживания ими местного бюджета, средств местного бюджета на финансирование муниципальных программ, средств муниципальных унитарных предприятий и муниципальных учреждений, а также в связи с размещением муниципальных ценных бумаг и использованием заемных средств в банковских и других финансово-кредит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>5.9.</w:t>
      </w:r>
      <w:r>
        <w:rPr>
          <w:b/>
          <w:sz w:val="28"/>
          <w:szCs w:val="28"/>
        </w:rPr>
        <w:t xml:space="preserve"> Контроль состояния и обслуживания муниципального долга, эффективности, адресности и целесообразности предоставления заемных средств и использования кредитных ресурсов: </w:t>
      </w:r>
    </w:p>
    <w:p>
      <w:pPr>
        <w:pStyle w:val="Normal"/>
        <w:jc w:val="both"/>
        <w:rPr/>
      </w:pPr>
      <w:r>
        <w:rPr>
          <w:sz w:val="28"/>
          <w:szCs w:val="28"/>
        </w:rPr>
        <w:t>5.9.1. Контроль состояния и обслуживания муниципального долга, эффективности, адресности и целесообразности использования муниципальных заимствований (в том числе займов, осуществляемых путем выпуска муниципальных ценных бумаг) предусматривает осуществление контроля за: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1) управлением и обслуживанием муниципального внутреннего долга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) законностью, рациональностью и эффективностью использования муниципальных займов и кредитов, получаемых от кредитных и иных организаций, бюджетов других уровней бюджетной системы Российской Федерации, а также посредством выпуска муниципальных ценных бумаг;</w:t>
      </w:r>
    </w:p>
    <w:p>
      <w:pPr>
        <w:pStyle w:val="Normal"/>
        <w:jc w:val="both"/>
        <w:rPr/>
      </w:pPr>
      <w:r>
        <w:rPr>
          <w:sz w:val="28"/>
          <w:szCs w:val="28"/>
        </w:rPr>
        <w:t>5.9.2. Контроль за предоставлением бюджетных инвестиций и муниципальных гарантий предусматривает осуществление контроля за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) предоставлением муниципальных гарантий, в том числе проведение проверок финансового состояния получателей муниципальной гарантии;</w:t>
      </w:r>
    </w:p>
    <w:p>
      <w:pPr>
        <w:pStyle w:val="Style14"/>
        <w:pBdr>
          <w:top w:val="nil"/>
          <w:left w:val="nil"/>
          <w:bottom w:val="nil"/>
          <w:right w:val="nil"/>
        </w:pBdr>
        <w:ind w:left="0" w:right="0" w:firstLine="180"/>
        <w:rPr/>
      </w:pPr>
      <w:r>
        <w:rPr>
          <w:b w:val="false"/>
          <w:i w:val="false"/>
          <w:szCs w:val="28"/>
        </w:rPr>
        <w:t>2)</w:t>
      </w:r>
      <w:r>
        <w:rPr>
          <w:szCs w:val="28"/>
        </w:rPr>
        <w:t xml:space="preserve"> </w:t>
      </w:r>
      <w:r>
        <w:rPr>
          <w:b w:val="false"/>
          <w:i w:val="false"/>
        </w:rPr>
        <w:t>привлечением и использованием кредитов и займов, получаемых органами местного самоуправления, муниципальными унитарными предприятиями, юридическими лицами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3) предоставлением бюджетных инвестиций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4)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средств ме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0.</w:t>
      </w:r>
      <w:r>
        <w:rPr>
          <w:b/>
          <w:sz w:val="28"/>
          <w:szCs w:val="28"/>
        </w:rPr>
        <w:t xml:space="preserve"> Контроль за предоставлением льгот по налогам и муниципальным гарантиям за счет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5.10.1. Контроль за предоставлением льгот по налогам и муниципальным гарантиям за счет местного бюджета предполагает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) оценку эффективности и целесообразности принятия нормативных правовых актов, предусматривающих предоставление льгот по налогам и муниципальным гарантиям за счет местного бюджета;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оверку эффективности предоставления льгот по налогам и муниципальным гарантиям за счёт ме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1.</w:t>
      </w:r>
      <w:r>
        <w:rPr>
          <w:b/>
          <w:sz w:val="28"/>
          <w:szCs w:val="28"/>
        </w:rPr>
        <w:t xml:space="preserve"> Порядок осуществления экспертно-аналитических полномочий контрольно-счетной палаты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5.11.1.Экспертно-аналитическая деятельность контрольно-счётной палаты содержит:  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сбор и обобщение информации о состоянии и использовании объектов муниципальной собственности, и объектов, в управлении и распоряжении которых находится муниципальная собственность, использовании средств местного бюджета по соответствующим направлениям расх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sz w:val="28"/>
          <w:szCs w:val="28"/>
        </w:rPr>
        <w:t xml:space="preserve">комплексный, всесторонний анализ и аудиторская оценка состояния дел в городском округе; </w:t>
      </w:r>
    </w:p>
    <w:p>
      <w:pPr>
        <w:pStyle w:val="3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 и тенденций, сложившихся в городском округе и формулирование предложений и рекомендаций по устранению недостатков, проблем, негативных тенденций и их предупреждению в дальнейшем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информации для анализа являются:</w:t>
      </w:r>
    </w:p>
    <w:p>
      <w:pPr>
        <w:pStyle w:val="Normal"/>
        <w:numPr>
          <w:ilvl w:val="0"/>
          <w:numId w:val="9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ых мероприятий;</w:t>
      </w:r>
    </w:p>
    <w:p>
      <w:pPr>
        <w:pStyle w:val="Normal"/>
        <w:numPr>
          <w:ilvl w:val="0"/>
          <w:numId w:val="9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информационно-аналитически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2. Контрольно-счётная палата осуществляет следующие виды экспертно-аналитической деятельности: экспертиза, подготовка аналитических или информационно-аналитических записок, мониторинг исполнения бюджета городского округа и эффективности использования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3. Экспертиза контрольно-счётной палаты представляет собой метод предварительной оценки принятия финансовых решений с целью определения их экономической эффективности, а также экономических и юридических последствий. Экспертиза включает в себя комплексный анализ и оценку нормативных правовых и правовых актов (проектов нормативных правовых и правовых актов). Практическим и документальным результатом экспертизы с целью выработки предложений и рекомендаций является экспертное заключение (заключение). </w:t>
      </w:r>
      <w:r>
        <w:rPr>
          <w:i/>
          <w:sz w:val="28"/>
          <w:szCs w:val="28"/>
        </w:rPr>
        <w:t>Примерная форма экспертного заключения (заключения) привед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Приложении № 1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4. Контрольно-счетная палата в сроки и порядке, установленном бюджетным законодательством, проводит экспертизу и дает заключения по: 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роекту местного бюджета, обоснованности его доходных и расходных статей, размерам внутреннего долга муниципального образования и дефицита бюджета муниципального образования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роектам решений Городской Думы о внесении изменений в местный бюджет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у отчёта об исполнении бюджета городского округа за очередной финансовый год и отчётности главных администраторов бюджетных средств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м долгосрочных целевых программ, проектам нормативных правовых и правовых актов, вносящих изменения в долгосрочные целевые программы; 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роектам решений Городской Думы, касающихся вопросов использования средств местного бюджета, вопросов распоряжения муниципальным имуществом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проектам нормативных правовых актов администрации городского округа, предусматривающих расходы, покрываемые за счет средств местного бюджета, или влияющих на формирование и исполнение местного бюджета, а также касающихся вопросов распоряжения муниципальным имуществом;</w:t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м бюджетно-финансовой политики и совершенствования бюджетного процесса в муниципальном образовании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1.5. По вопросам, входящим в ее компетенцию, контрольно-счетная палата осуществляет подготовку и представление заключений, письменных ответов, аналитических и информационных материалов на основании: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 xml:space="preserve">1) плана работы контрольно-счетной палаты; 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2) поручений Главы города, городской Думы;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</w:rPr>
        <w:t>3) запросов постоянных комиссий, рабочих групп городской Думы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4) запросов органов местного самоуправления муниципального образования «Город Коряжма»;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5) запросов государственных, контролирующих, правоохранительных и иных органов и организаций в соответствии с действующим законодательством или на основании соглашен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ассмотрении запроса и подготовке заключения по запросу либо об отказе в этом принимается правовым актом контрольно-счетной палаты. В случае отказа председатель контрольно-счетной палаты возвращает запрос с указанием причин отказа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5.11.6. Экспертиза проводится сотрудниками контрольно-счётной палаты по поручению председателя контрольно-счётной палаты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Сотрудник контрольно-счётной палаты, которому поручено проведение экспертизы, обязан организовать работу по сбору и обобщению необходимой информации в сфере вопросов, регулируемых документом, их детальное исследование, всесторонний комплексный анализ и оценку на предмет законности его норм и положений, целесообразности и эффективности в случае его принятия и применения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Экспертное заключение подписывает сотрудник (сотрудники) контрольно-счётной палаты, которым председатель контрольно-счётной палаты поручил проводить экспертизу.</w:t>
      </w:r>
    </w:p>
    <w:p>
      <w:pPr>
        <w:pStyle w:val="Normal"/>
        <w:jc w:val="both"/>
        <w:rPr/>
      </w:pPr>
      <w:r>
        <w:rPr>
          <w:sz w:val="28"/>
          <w:szCs w:val="28"/>
        </w:rPr>
        <w:t>5.11.7 Аналитическая записка формируется на основании материалов контрольно-счётной палаты по проведённым контрольным мероприятиям (акты проверок, отчёты по проведённым контрольным мероприятиям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онно-аналитическая записка формируется на основании информации, полученной контрольно-счётной палатой в соответствии с запросами, направленными в адрес рассматриваемого в  информационно-аналитической записке объекта (объектов), а также адреса иных юридических лиц, способных представить достоверную информацию по интересующим контрольно-счётную палату вопросам, без проведения контрольных мероприяти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ная форма аналитической записки (информационно-аналитической записки) приведена </w:t>
      </w:r>
      <w:r>
        <w:rPr>
          <w:sz w:val="28"/>
          <w:szCs w:val="28"/>
          <w:u w:val="single"/>
        </w:rPr>
        <w:t>в Приложении № 1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настояще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8. Экспертно-аналитическая работа проводится контрольно-счетной палатой  методом запросов. По результатам анализа полученных документов может проводиться выборочная проверка с выходом на объек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1.9. Сроки оформления результатов экспертно-аналитических мероприятий, рассматриваемые в данном разделе, являются максимальными. При этом инспекторы контрольно-счётной палаты должны стремиться к оформлению данных результатов в кратчайшие сро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1.10 Сроки подготовки экспертных заключений на проект местного бюджета на очередной финансовый год и отчёта об исполнении бюджета устанавливаются Бюджетным кодексом Российской Федерации, нормативными правовыми актами городского округа, издаваемым в соответствии с ними распоряжением председателя контрольно-счёт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11.11. Сроки подготовки аналитических записок, информационно-аналитических записок устанавливаются планом работы контрольно-счётной палаты на соответствующий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1.12. Сроки подготовки экспертных заключений на проекты нормативных правовых актов городского округа и проекты изменений в эти нормативные правовые акты определяются председателем контрольно-счётной палаты, но не могут составлять менее двух календарных дне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</w:rPr>
        <w:t>Глава 6. Порядок рассмотрения заявлений и обращений граждан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упивших в адрес контрольно-счетной палат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Заявления и обращения граждан, поступившие в контрольно-счетную палату рассматриваются должностными лицами в соответствии с требованиями Федерального закона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лава 7. Порядок направления контрольно-счетной палатой запросов в проверяемые органы и организ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7.1. Запросы в проверяемые органы и организации (далее – запросы) направляются на бланке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7.2. Запросы подписываются председателем контрольно-счетной палаты или, исполняющим его обязан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7.3. Запросы должны содержать следующую информац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1) наименование проверяемого органа или организ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инициалы и фамилия должностного лица проверяемого органа или организации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перечень документов, материалов, информацию, необходимых для проведения контрольных и экспертно-аналитических мероприят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) сроки предоставления информации, документов, материал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В случае если сроки не установлены, указанные информация, документы и материалы представляются в сроки, установленные законом Архангель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</w:rPr>
        <w:t>Глава 8. Организационно-методическое обеспеч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</w:rPr>
        <w:t>работы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8.1. В целях обеспечения высокого качества, экономичности, эффективности и объективности контрольной и экспертно-аналитической деятельности контрольно-счетная палата может разрабатывать стандарты по проведению контрольных и экспертно-аналитических мероприятий в пределах норм и полномочий в соответствии с нормативными правовыми актами и сложившейся практики в других контрольных органа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8.2. Разработка методических документов включается в планы работы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лава 9.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9.1. Обеспечение основной деятельности контрольно-счетной палаты (в соответствии с возложенными на нее задачами и функциями) необходимой документацией и информацией по вопросам, входящим в компетенцию контрольно-счетной палаты, осуществляется согласно Положению о контрольно-счетной палате муниципального образования «Город Коряжм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9.2. Организационное и правовое обеспечение, хозяйственное обслуживание, снабжение средствами связи, вычислительной и оргтехникой, другими необходимыми материальными запасами, оборудованием, а также  типографских и иных работ обеспечиваются сотрудниками аппарата по поручению председателя в пределах выделенных средств по утвержденной бюджетной сме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</w:rPr>
        <w:t>Глава 10. Взаимодействие контрольно-счетной палаты с орган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осударственной власти, иными контрольными 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авоохранительными органами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другими организация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10.1. В соответствии с  Положением о контрольно-счетной палате муниципального образования «Город Коряжма» контрольно-счетная палата вправе взаимодействовать с государственными контрольными орган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10.2. Порядок взаимодействия с государственными контрольными органами определяется на основании соглашений и в соответствии с нормативными правовыми актами Российской Федерации, Архангельской области,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10.3. В процессе осуществления деятельности в пределах своих полномочий контрольно-счетная палата вправе по согласованию привлекать к участию в проводимых ею мероприятиях на безвозмездной основе специалистов, экспертов государственных, муниципальных органов и учрежд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10.4. В случае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в правоохранительные органы в следующем порядк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10.4.1. </w:t>
      </w:r>
      <w:r>
        <w:rPr>
          <w:sz w:val="28"/>
          <w:szCs w:val="28"/>
        </w:rPr>
        <w:t xml:space="preserve">Должностные лица, ответственные за проведение контрольного мероприятия, передают </w:t>
      </w:r>
      <w:r>
        <w:rPr>
          <w:sz w:val="28"/>
        </w:rPr>
        <w:t>материалы контрольного мероприятия с проектом сопроводительного письма председателю контрольно-счетной палаты для направления их в правоохранительные орган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10.4.2. В сопроводительном письме указыва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- документы контрольно-счетной палаты, на основании которых проводилось контрольное мероприяти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- наименование учреждения – объекта контрольного мероприят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- должностное лицо контрольно-счетной палаты, проводившее контрольное мероприятие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-  факты незаконного использования средств местного бюджета, в которых усматриваются признаки преступления или коррупционного правонаруше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ab/>
        <w:t>- опись материалов контрольного мероприятия, которые передаются в правоохранительные органы, подписанная председателем контрольно-счетной палат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10.4.3. Председатель контрольно-счетной палаты подписывает сопроводительное письмо и вместе с материалами контрольного мероприятия направляет в правоохранительные орган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лава 11. Отчетность и гласность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1.1. Основными формами обеспечения гласности в деятельности контрольно-счетной палаты являются:</w:t>
      </w:r>
    </w:p>
    <w:p>
      <w:pPr>
        <w:pStyle w:val="Normal"/>
        <w:jc w:val="both"/>
        <w:rPr/>
      </w:pPr>
      <w:r>
        <w:rPr>
          <w:sz w:val="28"/>
        </w:rPr>
        <w:tab/>
        <w:t>- предоставление в городскую Думу ежегодного отчета о деятельности контрольно-счетной палаты, отчетов о результатах проведенных контрольных и экспертно-аналитических мероприятий, заключений или письменных ответов на основании запросов Главы города, поручений городской Думы, запросов комиссий, рабочих групп и депутатов городской Думы, запросов органов государственной власти и местного самоуправления;</w:t>
      </w:r>
    </w:p>
    <w:p>
      <w:pPr>
        <w:pStyle w:val="Normal"/>
        <w:jc w:val="both"/>
        <w:rPr/>
      </w:pPr>
      <w:r>
        <w:rPr>
          <w:sz w:val="28"/>
        </w:rPr>
        <w:tab/>
        <w:t>- направление информации по результатам контрольных мероприятий, проведенных контрольно-счетной палатой, в адрес городской Думы, Главы города, должностных лиц органов государственной власти и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размещение информации по результатам контрольных и экспертно-аналитических мероприятий в СМИ, на официальном Интернет-сайте.</w:t>
      </w:r>
    </w:p>
    <w:p>
      <w:pPr>
        <w:pStyle w:val="Normal"/>
        <w:jc w:val="both"/>
        <w:rPr/>
      </w:pPr>
      <w:r>
        <w:rPr>
          <w:sz w:val="28"/>
        </w:rPr>
        <w:tab/>
        <w:t>- опубликование ежегодного отчета о деятельности контрольно-счетной палаты.</w:t>
      </w:r>
    </w:p>
    <w:p>
      <w:pPr>
        <w:pStyle w:val="Normal"/>
        <w:jc w:val="both"/>
        <w:rPr/>
      </w:pPr>
      <w:r>
        <w:rPr>
          <w:sz w:val="28"/>
        </w:rPr>
        <w:t>11.2. В    соответствии  с Положением   о   контрольно-счетной      палате муниципального образования «Город Коряжма» устанавливается следующий порядок обеспечения гласности и официального предоставления  и опубликования информации о деятельности контрольно-счетной палаты в средствах массовой информации (далее – СМИ) и в сети Интернет:</w:t>
      </w:r>
    </w:p>
    <w:p>
      <w:pPr>
        <w:pStyle w:val="Normal"/>
        <w:ind w:firstLine="708"/>
        <w:jc w:val="both"/>
        <w:rPr/>
      </w:pPr>
      <w:r>
        <w:rPr>
          <w:sz w:val="28"/>
        </w:rPr>
        <w:t>- о проведенных контрольных, либо экспертно-аналитических  мероприятиях, информация может предоставляться для опубликования в СМИ или размещения в сети Интернет только после утверждения их результатов председателем контрольно-счетной па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держание, объем, форма и сроки официального предоставления информации о результатах контрольных и экспертно-аналитических мероприятий для опубликования в СМИ определяется председателем контрольно-счетной палаты;</w:t>
      </w:r>
    </w:p>
    <w:p>
      <w:pPr>
        <w:pStyle w:val="Normal"/>
        <w:ind w:firstLine="708"/>
        <w:jc w:val="both"/>
        <w:rPr/>
      </w:pPr>
      <w:r>
        <w:rPr>
          <w:sz w:val="28"/>
        </w:rPr>
        <w:t>- результаты контрольных,  либо экспертно-аналитических  мероприятий предоставляются для  размещения в сети Интернет в виде информации в течение 30 дней с момента утверждения их результатов председателем контрольно-счетной пал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ление информации осуществляется в соответствии с требованиями законодательства Российской Федерации об обеспечении доступа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4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25" w:leader="none"/>
      </w:tabs>
      <w:spacing w:lineRule="auto" w:line="360"/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pacing w:val="6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  <w:tab w:val="left" w:pos="900" w:leader="none"/>
      </w:tabs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right="1075" w:hanging="0"/>
      <w:jc w:val="both"/>
    </w:pPr>
    <w:rPr>
      <w:b/>
      <w:i/>
      <w:sz w:val="28"/>
      <w:szCs w:val="20"/>
    </w:rPr>
  </w:style>
  <w:style w:type="paragraph" w:styleId="Maintxt">
    <w:name w:val="maintxt"/>
    <w:basedOn w:val="Normal"/>
    <w:qFormat/>
    <w:pPr>
      <w:spacing w:before="100" w:after="100"/>
      <w:jc w:val="both"/>
    </w:pPr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hyperlink" Target="garantf1://1208269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03:00Z</dcterms:created>
  <dc:creator>nova</dc:creator>
  <dc:description/>
  <dc:language>en-US</dc:language>
  <cp:lastModifiedBy>revcom1</cp:lastModifiedBy>
  <cp:lastPrinted>2013-02-12T09:44:00Z</cp:lastPrinted>
  <dcterms:modified xsi:type="dcterms:W3CDTF">2013-02-14T08:03:00Z</dcterms:modified>
  <cp:revision>2</cp:revision>
  <dc:subject/>
  <dc:title/>
</cp:coreProperties>
</file>