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ind w:firstLine="709"/>
        <w:jc w:val="right"/>
        <w:rPr/>
      </w:pPr>
      <w:r>
        <w:rPr/>
        <w:t xml:space="preserve">к регламенту контрольно-счётной палаты           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Город Коряжма»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акту нарушения трудовой дисциплины или невыполнения служебных обязанностей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составления акта                                                    «___»_________года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,__________________________________________</w:t>
      </w:r>
    </w:p>
    <w:p>
      <w:pPr>
        <w:pStyle w:val="ConsNormal"/>
        <w:widowControl/>
        <w:tabs>
          <w:tab w:val="clear" w:pos="708"/>
          <w:tab w:val="left" w:pos="15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руководителя контрольного мероприятия и сотрудников контрольно-счётной палаты, являющихся свидетелями нарушения трудовой дисциплины и (или) уклонения от выполнения служебных обязанностей)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настоящий акт в том, что сотрудник контрольно-счётной палаты __________________________________________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контрольного мероприятия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контрольного мероприятия)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ал трудовую дисциплину (конкретный пример), уклонялся от выполнения своих служебных обязанностей (конкретный пример).</w:t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го мероприятия:                          С актом ознакомлен: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              __________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, ФИО)                      (должность, ФИО сотрудника, допустившего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рушение)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и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: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both"/>
        <w:rPr/>
      </w:pPr>
      <w:r>
        <w:rPr>
          <w:rFonts w:eastAsia="Arial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10:00Z</dcterms:created>
  <dc:creator>www.PHILka.RU</dc:creator>
  <dc:description/>
  <dc:language>en-US</dc:language>
  <cp:lastModifiedBy>www.PHILka.RU</cp:lastModifiedBy>
  <dcterms:modified xsi:type="dcterms:W3CDTF">2012-07-30T05:34:00Z</dcterms:modified>
  <cp:revision>4</cp:revision>
  <dc:subject/>
  <dc:title>Приложение 19</dc:title>
</cp:coreProperties>
</file>