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_____________________!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имя, отчество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________________________________________________ </w:t>
      </w:r>
    </w:p>
    <w:p>
      <w:pPr>
        <w:pStyle w:val="TextBody"/>
        <w:ind w:firstLine="540"/>
        <w:jc w:val="both"/>
        <w:rPr/>
      </w:pPr>
      <w:r>
        <w:rPr>
          <w:b w:val="false"/>
          <w:sz w:val="26"/>
          <w:szCs w:val="26"/>
          <w:lang w:val="ru-RU"/>
        </w:rPr>
        <w:t>(пункт ___ Плана работы контрольно-счётной палаты муниципального образования «Город Коряжма»; обращение городской Думы  муниципального образования «Город Коряжма»  от ____ исх. № ___; иные основания) контрольно-счётной палатой муниципального образования «Город Коряжма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 проведено контрольное мероприятие ____________________________________________________________________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(название контрольного мероприятия, проверяемый период деятельности, наименование объекта контрольного мероприятия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е мероприятие проведено в период с «___» _________года по «___» _________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рядке информации сообщаем Вам, что в результате проверки (ревизии) выявлено: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Указываются и (или) описываются (при наличии) вскрытые факты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, муниципальной собственности, с указанием конкретных должностных лиц, допустивших нарушения. Кроме того, дается информация о недостатках в управлении и ведомственном контроле в сфере, соответствующей законодательном и (или) нормативном правовом регулировании, о предыдущих проверках контрольно-счётной палаты с информацией о принятых мерах по устранению выявленных ранее нарушений. Сообщается обо всех направленных контрольно-счётной палатой предписаниях или материалах в правоохранительные органы.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ЛАГАЕМ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</w:t>
      </w:r>
    </w:p>
    <w:p>
      <w:pPr>
        <w:pStyle w:val="3"/>
        <w:jc w:val="center"/>
        <w:rPr/>
      </w:pPr>
      <w:r>
        <w:rPr>
          <w:bCs/>
          <w:sz w:val="26"/>
          <w:szCs w:val="26"/>
        </w:rPr>
        <w:t xml:space="preserve">(указываются предложения контрольно-счётной палаты </w:t>
      </w:r>
      <w:r>
        <w:rPr>
          <w:sz w:val="26"/>
          <w:szCs w:val="26"/>
        </w:rPr>
        <w:t>для принятия мер по устранению выявленных нарушений</w:t>
      </w:r>
      <w:r>
        <w:rPr>
          <w:bCs/>
          <w:sz w:val="26"/>
          <w:szCs w:val="26"/>
        </w:rPr>
        <w:t>).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О мерах, принятых для устранения указанных нарушений, необходимо уведомить контрольно-счётной палату в срок до «___»________20__года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: отчет о результатах контрольного мероприят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о-счётной палат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«Город Коряжма»                      </w:t>
        <w:tab/>
        <w:t xml:space="preserve">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7:00Z</dcterms:created>
  <dc:creator>www.PHILka.RU</dc:creator>
  <dc:description/>
  <dc:language>en-US</dc:language>
  <cp:lastModifiedBy>www.PHILka.RU</cp:lastModifiedBy>
  <cp:lastPrinted>2012-07-09T10:15:00Z</cp:lastPrinted>
  <dcterms:modified xsi:type="dcterms:W3CDTF">2012-07-30T05:24:00Z</dcterms:modified>
  <cp:revision>6</cp:revision>
  <dc:subject/>
  <dc:title>Приложение 15</dc:title>
</cp:coreProperties>
</file>