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ород Коряжма»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03.2016 № 01-02/7</w:t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10100"/>
          <w:sz w:val="24"/>
          <w:szCs w:val="32"/>
        </w:rPr>
      </w:pPr>
      <w:r>
        <w:rPr>
          <w:rFonts w:cs="Times New Roman"/>
          <w:b/>
          <w:bCs/>
          <w:color w:val="010100"/>
          <w:sz w:val="24"/>
          <w:szCs w:val="32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ётная палата муниципального образования «ГОРОД КОРЯЖМА»</w:t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aps/>
          <w:color w:val="010100"/>
          <w:sz w:val="32"/>
          <w:szCs w:val="19"/>
        </w:rPr>
      </w:pPr>
      <w:r>
        <w:rPr>
          <w:b/>
          <w:bCs/>
          <w:caps/>
          <w:color w:val="010100"/>
          <w:sz w:val="32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32"/>
          <w:szCs w:val="32"/>
        </w:rPr>
      </w:pPr>
      <w:r>
        <w:rPr>
          <w:b/>
          <w:bCs/>
          <w:color w:val="010100"/>
          <w:sz w:val="32"/>
          <w:szCs w:val="32"/>
        </w:rPr>
        <w:t>СТАНДАРТ ОРГАНИЗАЦИИ ДЕЯТЕЛЬНОСТИ</w:t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32"/>
          <w:szCs w:val="32"/>
        </w:rPr>
      </w:pPr>
      <w:r>
        <w:rPr>
          <w:b/>
          <w:bCs/>
          <w:color w:val="010100"/>
          <w:sz w:val="32"/>
          <w:szCs w:val="32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color w:val="010100"/>
          <w:sz w:val="32"/>
          <w:szCs w:val="32"/>
        </w:rPr>
      </w:pPr>
      <w:r>
        <w:rPr>
          <w:b/>
          <w:bCs/>
          <w:color w:val="010100"/>
          <w:sz w:val="32"/>
          <w:szCs w:val="32"/>
        </w:rPr>
        <w:t xml:space="preserve">СОД 01 «ПОРЯДОК ПЛАНИРОВАНИЯ ДЕЯТЕЛЬНОСТИ КОНТРОЛЬНО-СЧЕТНОЙ ПАЛАТЫ МУНИЦИПАЛЬНОГО ОБРАЗОВАНИЯ «ГОРОД КОРЯЖМА» </w:t>
      </w:r>
    </w:p>
    <w:p>
      <w:pPr>
        <w:pStyle w:val="Normal"/>
        <w:ind w:firstLine="720"/>
        <w:rPr>
          <w:b/>
          <w:b/>
          <w:color w:val="010100"/>
          <w:sz w:val="32"/>
          <w:szCs w:val="32"/>
        </w:rPr>
      </w:pPr>
      <w:r>
        <w:rPr>
          <w:b/>
          <w:color w:val="010100"/>
          <w:sz w:val="32"/>
          <w:szCs w:val="32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32"/>
          <w:szCs w:val="19"/>
        </w:rPr>
      </w:pPr>
      <w:r>
        <w:rPr>
          <w:b/>
          <w:bCs/>
          <w:color w:val="010100"/>
          <w:sz w:val="32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КОРЯЖМА</w:t>
      </w:r>
    </w:p>
    <w:p>
      <w:pPr>
        <w:pStyle w:val="Style16"/>
        <w:spacing w:before="0" w:after="0"/>
        <w:ind w:firstLine="720"/>
        <w:jc w:val="center"/>
        <w:rPr/>
      </w:pPr>
      <w:r>
        <w:rPr>
          <w:b/>
          <w:bCs/>
          <w:color w:val="010100"/>
          <w:sz w:val="28"/>
          <w:szCs w:val="28"/>
        </w:rPr>
        <w:t xml:space="preserve">2016 </w:t>
      </w:r>
      <w:r>
        <w:br w:type="page"/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Содержание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7778"/>
        <w:gridCol w:w="527"/>
      </w:tblGrid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1</w:t>
            </w:r>
          </w:p>
        </w:tc>
        <w:tc>
          <w:tcPr>
            <w:tcW w:w="7778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 xml:space="preserve">Общие положения                                                           </w:t>
            </w:r>
          </w:p>
        </w:tc>
        <w:tc>
          <w:tcPr>
            <w:tcW w:w="527" w:type="dxa"/>
            <w:tcBorders/>
          </w:tcPr>
          <w:p>
            <w:pPr>
              <w:pStyle w:val="Style16"/>
              <w:spacing w:before="0" w:after="0"/>
              <w:jc w:val="right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2</w:t>
            </w:r>
          </w:p>
        </w:tc>
        <w:tc>
          <w:tcPr>
            <w:tcW w:w="7778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Плановый документ контрольно-счетной палаты</w:t>
            </w:r>
          </w:p>
        </w:tc>
        <w:tc>
          <w:tcPr>
            <w:tcW w:w="527" w:type="dxa"/>
            <w:tcBorders/>
          </w:tcPr>
          <w:p>
            <w:pPr>
              <w:pStyle w:val="Style16"/>
              <w:spacing w:before="0" w:after="0"/>
              <w:jc w:val="right"/>
              <w:rPr>
                <w:color w:val="010100"/>
                <w:sz w:val="28"/>
                <w:szCs w:val="28"/>
                <w:lang w:val="en-US"/>
              </w:rPr>
            </w:pPr>
            <w:r>
              <w:rPr>
                <w:color w:val="0101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3</w:t>
            </w:r>
          </w:p>
        </w:tc>
        <w:tc>
          <w:tcPr>
            <w:tcW w:w="7778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Разработка и утверждение плана работы контрольно-счетной палаты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4</w:t>
            </w:r>
          </w:p>
        </w:tc>
        <w:tc>
          <w:tcPr>
            <w:tcW w:w="7778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Форма, структура и содержание плана работы контрольно-счетной палаты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5</w:t>
            </w:r>
          </w:p>
        </w:tc>
        <w:tc>
          <w:tcPr>
            <w:tcW w:w="7778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Изменение плана работы контрольно-счетной палаты</w:t>
            </w:r>
          </w:p>
        </w:tc>
        <w:tc>
          <w:tcPr>
            <w:tcW w:w="527" w:type="dxa"/>
            <w:tcBorders/>
          </w:tcPr>
          <w:p>
            <w:pPr>
              <w:pStyle w:val="Style16"/>
              <w:spacing w:before="0" w:after="0"/>
              <w:jc w:val="right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6</w:t>
            </w:r>
          </w:p>
        </w:tc>
        <w:tc>
          <w:tcPr>
            <w:tcW w:w="7778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10100"/>
                <w:sz w:val="28"/>
                <w:szCs w:val="28"/>
              </w:rPr>
              <w:t>Контроль исполнения плана работы контрольно-счетной палаты</w:t>
            </w:r>
          </w:p>
        </w:tc>
        <w:tc>
          <w:tcPr>
            <w:tcW w:w="527" w:type="dxa"/>
            <w:tcBorders/>
          </w:tcPr>
          <w:p>
            <w:pPr>
              <w:pStyle w:val="Style16"/>
              <w:spacing w:before="0" w:after="0"/>
              <w:jc w:val="right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</w:r>
          </w:p>
        </w:tc>
        <w:tc>
          <w:tcPr>
            <w:tcW w:w="7778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10100"/>
                <w:sz w:val="28"/>
                <w:szCs w:val="28"/>
              </w:rPr>
            </w:pPr>
            <w:r>
              <w:rPr>
                <w:color w:val="0101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20"/>
        <w:rPr>
          <w:color w:val="010100"/>
          <w:szCs w:val="19"/>
        </w:rPr>
      </w:pPr>
      <w:r>
        <w:rPr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</w:p>
    <w:p>
      <w:pPr>
        <w:pStyle w:val="Style16"/>
        <w:spacing w:before="0" w:after="0"/>
        <w:ind w:firstLine="720"/>
        <w:jc w:val="center"/>
        <w:rPr>
          <w:bCs/>
          <w:color w:val="010100"/>
          <w:szCs w:val="19"/>
        </w:rPr>
      </w:pPr>
      <w:r>
        <w:rPr>
          <w:bCs/>
          <w:color w:val="010100"/>
          <w:szCs w:val="19"/>
        </w:rPr>
      </w:r>
      <w:r>
        <w:br w:type="page"/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1.1. Стандарт организации деятельности СОД 01 «Порядок планирования деятельности контрольно-счетной палаты муниципального образования «Город Коряжма» (далее – Стандарт) предназначен для установления общих принципов и порядка планирования деятельности (далее – планирование) контрольно-счетной палаты муниципального образования «Город Коряжма» (далее – контрольно-счетная палата) для обеспечения эффективной организации осуществления внешнего муниципального финансового контроля и выполнения полномочий контрольно-счетной палаты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1.2. Стандарт разработан в соответствии с: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Положением о контрольно-счетной палате муниципального образования «Город Коряжма», утвержденным решением городской Думы от 16.02.2012 № 333 (далее – Положение), структуры и штатной численности контрольно-счетной палаты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иными правовыми и нормативными актами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1.3. При разработке настоящего Стандарта использован Стандарт Счетной палаты Российской Федерации СОД 12 «Планирование работы Счетной палаты Российской Федерации», утвержденный Коллегией Счетной палаты Российской Федерации (протокол от 22.07.2011 № 39К (806)).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1.4. Задачами настоящего Стандарта являются: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определение целей, задач и принципов планирования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установление порядка формирования и утверждения плана работы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определение требований к форме, структуре и содержанию плана работы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установление порядка изменения и контроля исполнения плана работы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1.5. Планирование осуществляется с учетом видов и направлений деятельности контрольно-счетной палаты.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1.6. Целью планирования является обеспечение эффективности и производительности работы.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1.7. Планирование должно основываться на системном подходе в соответствии со следующими принципами: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непрерывности планирования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комплексности планирования (по всем видам и направлениям деятельности)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рациональности распределения трудовых, финансовых, материальных и иных ресурсов, направляемых на обеспечение выполнения задач и функций контрольно-счетной палаты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 xml:space="preserve">- периодичности проведения мероприятий на объектах контроля. </w:t>
      </w:r>
    </w:p>
    <w:p>
      <w:pPr>
        <w:pStyle w:val="Style16"/>
        <w:spacing w:before="120" w:after="120"/>
        <w:ind w:firstLine="720"/>
        <w:jc w:val="center"/>
        <w:rPr>
          <w:b/>
          <w:b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2. Плановый документ контрольно-счетной палаты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2.1. Контрольно-счетная палата осуществляет свою деятельность на основе годового плана работы, который разрабатывается и утверждается ею самостоятельно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2.2. План работы контрольно-счетной палаты включает перечень контрольных, экспертно-аналитических и иных мероприятий, планируемых к проведению в очередном году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2.3. План работы на очередной год разрабатывается исходя из необходимости обеспечения полномочий, предусмотренных действующим законодательством, системного контроля за исполнением бюджета муниципального образования «Город Коряжма» (далее – местный бюджет) и управлением муниципальным имуществом.</w:t>
      </w:r>
    </w:p>
    <w:p>
      <w:pPr>
        <w:pStyle w:val="Style16"/>
        <w:spacing w:before="120" w:after="120"/>
        <w:ind w:firstLine="720"/>
        <w:jc w:val="center"/>
        <w:rPr>
          <w:b/>
          <w:b/>
          <w:bCs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3. Разработка и утверждение плана деятельности контрольно-счетной палаты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3.1. Разработка и утверждение плана работы контрольно-счетной палаты осуществляется в соответствии с Положением, с учетом положений настоящего Стандарта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3.2. Разработка плана работы включает осуществление следующих действий: 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 xml:space="preserve">- подготовку и направление запросов в городскую Думу, Главе муниципального образования «Город Коряжма» о предложениях по включению мероприятий в план работы;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подготовку предложений о включении мероприятий в проект плана работы (далее – проект плана)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составление проекта плана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согласование проекта плана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утверждение плана работы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3.4. Планирование деятельности контрольно-счетной палаты осуществляется с учетом: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- результатов контрольных и экспертно-аналитических мероприятий;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поручений депутатов городской Думы, предложений и запросов Главы муниципального образования «Город Коряжма»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 xml:space="preserve">- предложений правоохранительных и иных контрольных органов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3.5. В срок до 1 ноября года, предшествующего планируемому, контрольно-счетной палатой направляются обращения в городскую Думу, Главе муниципального образования «Город Коряжма» с просьбой представить предложения о включении мероприятий в план работы контрольно-счетной палаты на следующий год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3.6. Все поступившие предложения систематизируются председателем контрольно-счетной палаты.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 xml:space="preserve">Обязательному рассмотрению при подготовке проекта годового плана работы подлежат поручения депутатов городской Думы, предложения и запросы Главы муниципального образования «Город Коряжма», направленные в контрольно-счетную палату до 30 ноября года, предшествующего планируемому. 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3.7. При подготовке предложений о включении в годовой план мероприятий, планируемых к проведению совместно (параллельно) с иными контрольными органами, необходимо учитывать положения стандартов и регламентов</w:t>
      </w:r>
      <w:r>
        <w:rPr>
          <w:b/>
          <w:color w:val="010100"/>
          <w:sz w:val="28"/>
          <w:szCs w:val="28"/>
        </w:rPr>
        <w:t xml:space="preserve">, </w:t>
      </w:r>
      <w:r>
        <w:rPr>
          <w:color w:val="010100"/>
          <w:sz w:val="28"/>
          <w:szCs w:val="28"/>
        </w:rPr>
        <w:t>регулирующих деятельность вышеуказанных органов и наличия с ними Соглашений о взаимодействии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3.8. Предложения по контрольным и экспертно-аналитическим мероприятиям, предлагаемые к включению в план работы на очередной год, должны содержать: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вид мероприятия (контрольное или экспертно-аналитическое) и его наименование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перечень объектов мероприятия (наименование проверяемых органов, учреждений, предприятий, организаций)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планируемые сроки проведения мероприятия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проверяемый период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состав исполнителей.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 xml:space="preserve">3.9. Годовой план на очередной год должен формироваться таким образом, чтобы он был реально выполним и создавал условия для качественного исполнения планируемых мероприятий в установленные сроки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3.10. Председатель контрольно-счетной палаты организует обсуждение проекта плана работы с инспектором. При необходимости в план вносятся уточнения и измен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3.11. План работы контрольно-счетной палаты утверждается распоряжением в срок до 30 ноября года, предшествующего планируемому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3.12. План работы контрольно-счетной палаты размещается на официальном информационном сайте контрольно-счетной палаты в информационно – телекоммуникационной сети Интернет (далее – сеть Интернет). </w:t>
      </w:r>
    </w:p>
    <w:p>
      <w:pPr>
        <w:pStyle w:val="Style16"/>
        <w:spacing w:before="120" w:after="120"/>
        <w:ind w:firstLine="720"/>
        <w:jc w:val="center"/>
        <w:rPr>
          <w:b/>
          <w:b/>
          <w:bCs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</w:r>
    </w:p>
    <w:p>
      <w:pPr>
        <w:pStyle w:val="Style16"/>
        <w:spacing w:before="120" w:after="120"/>
        <w:ind w:firstLine="720"/>
        <w:jc w:val="center"/>
        <w:rPr>
          <w:b/>
          <w:b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4. Форма, структура и содержание плана деятельности Контрольно-счетной палаты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4.1. План работы содержит перечень планируемых мероприятий, сгруппированных в отдельные разделы. Примерная форма плана работы контрольно-счетной палаты приведена в Приложении № 1 к Стандарту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4.2. Каждый раздел и мероприятие плана работы имеют свой номер и свое наименование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4.3. Наименования разделов плана должны отражать осуществление контрольно-счетной палатой контрольной, экспертно-аналитической, информационной, организационной и иных видов деятельности, определенных Положением, а также мероприятий по обеспечению деятельности контрольно-счетной палаты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4.4. В графе «Наименование мероприятия» плана работы отражаются наименования планируемых мероприятий, в графе «Период» - проверяемый период. Проверяемый период заполняется только по контрольным и экспертно-аналитическим мероприятиям. 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4.5. В графе «Объект контроля» отражается наименование органа местного самоуправления и (или) муниципального органа муниципального образования «Город Коряжма», муниципального учреждения, муниципального предприятия, организации, в отношении которых планируется осуществлять внешний муниципальный финансовый контроль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4.6. В графе «Срок исполнения» указывается полугодие (первое или второе). </w:t>
      </w:r>
    </w:p>
    <w:p>
      <w:pPr>
        <w:pStyle w:val="Style16"/>
        <w:spacing w:before="120" w:after="120"/>
        <w:ind w:firstLine="720"/>
        <w:jc w:val="center"/>
        <w:rPr/>
      </w:pPr>
      <w:r>
        <w:rPr>
          <w:b/>
          <w:bCs/>
          <w:color w:val="010100"/>
          <w:sz w:val="28"/>
          <w:szCs w:val="28"/>
        </w:rPr>
        <w:t>5. Изменение плана деятельности контрольно-счетной палаты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5.1. При подготовке предложений об изменении плана деятельности необходимо исходить из минимизации его изменений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5.2. Поручения депутатов городской Думы, предложения и запросы Главы муниципального образования «Город Коряжма» о проведении контрольных и экспертно-аналитических мероприятий рассматриваются председателем контрольно-счетной палаты в 10-дневный срок со дня поступления и включаются в план (основание п. 4 ст. 11 Положения № 333)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5.3. Основаниями для внесения изменений в утвержденный план работы также могут являться: 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поступления обязательных к рассмотрению запросов правоохранительных органов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внесение изменений и (или) дополнений в законодательные и иные нормативные правовые акты Российской Федерации, Архангельской области, а также в муниципальные правовые акты муниципального образования «Город Коряжма»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выявление в ходе подготовки или проведения контрольного (экспертно-аналитического) мероприятия обстоятельств, требующих уточнения (изменения) информации, содержащейся в плане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реорганизация, ликвидация объектов контроля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 xml:space="preserve">- отвлечения сотрудников контрольно-счетной палаты, участвующих в проведении запланированного мероприятия на дополнительные мероприятия, включенные в план работы контрольно-счетной палаты в течение текущего года на основании поручений, предложений и запросов, направленных в контрольно-счетную палату;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при невозможности сформировать состав непосредственных исполнителей мероприятия вследствие организационно-штатных мероприятий, продолжительной болезни, увольнения сотрудника контрольно-счетной палаты, участвующего в проведении мероприятия и невозможности его замены другим сотрудником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в иных обоснованных случаях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5.4. Изменение плана работы может осуществляться в виде: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изменения наименования мероприятия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изменения (уточнения) объектов проверки;</w:t>
      </w:r>
    </w:p>
    <w:p>
      <w:pPr>
        <w:pStyle w:val="Style16"/>
        <w:spacing w:before="0" w:after="0"/>
        <w:ind w:firstLine="72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  <w:t>- изменения периода исполнения мероприятия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исключения мероприятий из плана работы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- включения дополнительных мероприятий в план работы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>5.5. Изменения в план работы размещаются в сети Интернет.</w:t>
      </w:r>
    </w:p>
    <w:p>
      <w:pPr>
        <w:pStyle w:val="Style16"/>
        <w:spacing w:before="120" w:after="120"/>
        <w:ind w:firstLine="720"/>
        <w:jc w:val="center"/>
        <w:rPr>
          <w:b/>
          <w:b/>
          <w:color w:val="010100"/>
          <w:sz w:val="28"/>
          <w:szCs w:val="28"/>
        </w:rPr>
      </w:pPr>
      <w:r>
        <w:rPr>
          <w:b/>
          <w:bCs/>
          <w:color w:val="010100"/>
          <w:sz w:val="28"/>
          <w:szCs w:val="28"/>
        </w:rPr>
        <w:t>6. Контроль исполнения плана деятельности контрольно-счетной палаты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6.1. Основной задачей контроля исполнения плановых документов контрольно-счетной палаты является обеспечение своевременного, полного и качественного выполнения предусмотренных мероприятий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10100"/>
          <w:sz w:val="28"/>
          <w:szCs w:val="28"/>
        </w:rPr>
        <w:t xml:space="preserve">6.2. Оперативный контроль за выполнением плана работы осуществляется инспектором контрольно-счетной палаты, общий контроль осуществляет председатель контрольно-счетной палаты.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ind w:left="4500" w:hanging="0"/>
        <w:jc w:val="both"/>
        <w:rPr>
          <w:color w:val="010100"/>
          <w:sz w:val="28"/>
          <w:szCs w:val="28"/>
        </w:rPr>
      </w:pPr>
      <w:r>
        <w:rPr>
          <w:color w:val="0101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2:00Z</dcterms:created>
  <dc:creator>SysoevaNA</dc:creator>
  <dc:description/>
  <cp:keywords/>
  <dc:language>en-US</dc:language>
  <cp:lastModifiedBy>revcom1</cp:lastModifiedBy>
  <cp:lastPrinted>2015-01-13T10:33:00Z</cp:lastPrinted>
  <dcterms:modified xsi:type="dcterms:W3CDTF">2016-03-14T09:04:00Z</dcterms:modified>
  <cp:revision>20</cp:revision>
  <dc:subject/>
  <dc:title>СТАНДАРТ ОРГАНИЗАЦИИ ДЕЯТЕЛЬНОСТИ</dc:title>
</cp:coreProperties>
</file>