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lang w:val="en-US" w:eastAsia="en-US"/>
        </w:rPr>
        <w:drawing>
          <wp:inline distT="0" distB="0" distL="0" distR="0">
            <wp:extent cx="66357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родского округа Архангельской области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Город Коряжма”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городская Дума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1985"/>
        <w:gridCol w:w="5277"/>
      </w:tblGrid>
      <w:tr>
        <w:trPr>
          <w:trHeight w:val="368" w:hRule="atLeast"/>
        </w:trPr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16.12.202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21</w:t>
            </w:r>
          </w:p>
        </w:tc>
        <w:tc>
          <w:tcPr>
            <w:tcW w:w="5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труктуре и штатной числ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городск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ангельской области «Город Коряж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представление Синцовой О.А., председателя контрольно-счетной палаты городского округа Архангельской области «Город Коряжма», руководствуясь Федеральным законом от 7 февраля 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городского округа Архангельской области «Город Коряжма»,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структуру и штатную численность контрольно-счетной палаты городского округа Архангельской области «Город Коряжма» согласно приложению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с  30  декаб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знать с 30 декабря 2021 года решение городской Думы от 19.09.2012 № 401 «О структуре и штатной численности контрольно-счетной палаты муниципального образования «Город Коряжма»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Опубликовать настоящее решение в газете «Коряжемский муниципальный вестник» и разместить на официальном сайте администрации города в информационно-телекоммуникационной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городской Думы                                                     Е.А. Бун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к  решению </w:t>
      </w:r>
    </w:p>
    <w:p>
      <w:pPr>
        <w:pStyle w:val="Normal"/>
        <w:jc w:val="right"/>
        <w:rPr/>
      </w:pPr>
      <w:r>
        <w:rPr>
          <w:sz w:val="28"/>
          <w:szCs w:val="28"/>
        </w:rPr>
        <w:t>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от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ШТАТНАЯ ЧИСЛЕН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счетной палаты  городского округ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 Коряж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488"/>
        <w:gridCol w:w="35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руктурного подразделения, должности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штатных едини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контрольно-счетной пал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аппарата контрольно-счетной палаты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  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2:00:00Z</dcterms:created>
  <dc:creator>DUMA2</dc:creator>
  <dc:description/>
  <dc:language>en-US</dc:language>
  <cp:lastModifiedBy>revcom1</cp:lastModifiedBy>
  <cp:lastPrinted>2021-11-30T14:33:00Z</cp:lastPrinted>
  <dcterms:modified xsi:type="dcterms:W3CDTF">2022-11-17T12:00:00Z</dcterms:modified>
  <cp:revision>2</cp:revision>
  <dc:subject/>
  <dc:title/>
</cp:coreProperties>
</file>