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Городская Дум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городского округ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“</w:t>
      </w:r>
      <w:r>
        <w:rPr>
          <w:rFonts w:eastAsia="Times New Roman" w:cs="Arial" w:ascii="Arial" w:hAnsi="Arial"/>
          <w:sz w:val="24"/>
          <w:szCs w:val="20"/>
          <w:lang w:eastAsia="ru-RU"/>
        </w:rPr>
        <w:t>Город Коряжма”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(городская Дума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36"/>
          <w:szCs w:val="20"/>
          <w:lang w:eastAsia="ru-RU"/>
        </w:rPr>
      </w:pPr>
      <w:r>
        <w:rPr>
          <w:rFonts w:eastAsia="Times New Roman" w:cs="Arial" w:ascii="Arial" w:hAnsi="Arial"/>
          <w:sz w:val="36"/>
          <w:szCs w:val="20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eastAsia="ru-RU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от 27.04.2022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56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 отчете о деятельности контрольно-счетно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латы городского округа Архангельской област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Город Коряжма» за 2021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ствуясь Федеральным законом от 07.02.2011г. № 6 – 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й палате городского округа Архангельской области «Город Коряжма», принятым решением городской Думы от 16.02.2012 г. № 333, городская Ду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А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нять к сведению отчет о деятельности контрольно-счетной палаты городского округа Архангельской области «Город Коряжма» за 2021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едатель городской Думы                                                              Е.А. Бун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30:00Z</dcterms:created>
  <dc:creator>revcom1</dc:creator>
  <dc:description/>
  <cp:keywords/>
  <dc:language>en-US</dc:language>
  <cp:lastModifiedBy>revcom1</cp:lastModifiedBy>
  <cp:lastPrinted>2022-03-31T17:06:00Z</cp:lastPrinted>
  <dcterms:modified xsi:type="dcterms:W3CDTF">2022-04-27T08:23:00Z</dcterms:modified>
  <cp:revision>10</cp:revision>
  <dc:subject/>
  <dc:title/>
</cp:coreProperties>
</file>