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“</w:t>
      </w:r>
      <w:r>
        <w:rPr>
          <w:rFonts w:eastAsia="Times New Roman" w:cs="Arial" w:ascii="Arial" w:hAnsi="Arial"/>
          <w:sz w:val="24"/>
          <w:szCs w:val="20"/>
          <w:lang w:eastAsia="ru-RU"/>
        </w:rPr>
        <w:t>Город Коряжма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(городская Дум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15.04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7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тчете о деятельности контрольно-счетн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аты городского округа Архангельской обла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Коряжма» за 2020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 Федеральным законом от 07.02.2011г. № 6 – 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городского округа Архангельской области «Город Коряжма», принятым решением городской Думы от 16.02.2012 г. № 333,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ь к сведению отчет о деятельности контрольно-счетной палаты городского округа Архангельской области «Город Коряжма» за 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городской Думы                                                              Е.А. Бу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30:00Z</dcterms:created>
  <dc:creator>revcom1</dc:creator>
  <dc:description/>
  <cp:keywords/>
  <dc:language>en-US</dc:language>
  <cp:lastModifiedBy>revcom1</cp:lastModifiedBy>
  <cp:lastPrinted>2021-04-15T14:01:00Z</cp:lastPrinted>
  <dcterms:modified xsi:type="dcterms:W3CDTF">2021-04-15T11:01:00Z</dcterms:modified>
  <cp:revision>7</cp:revision>
  <dc:subject/>
  <dc:title/>
</cp:coreProperties>
</file>