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Муниципальное образование “Город Коряжма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  <w:t>Городская Дум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6"/>
          <w:szCs w:val="20"/>
          <w:lang w:eastAsia="ru-RU"/>
        </w:rPr>
      </w:pPr>
      <w:r>
        <w:rPr>
          <w:rFonts w:eastAsia="Times New Roman" w:cs="Arial" w:ascii="Arial" w:hAnsi="Arial"/>
          <w:sz w:val="36"/>
          <w:szCs w:val="20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20.04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88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отчете о деятельности контрольно-счет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латы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од Коряжма» за 2016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ствуясь Федеральным законом от 07.02.2011г. № 6 – 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униципального образования «Город Коряжма», принятым решением городской Думы от 16.02.2012 г. № 333, городская Ду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А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нять к сведению отчет о деятельности контрольно-счетной палаты муниципального образования «Город Коряжма» за 2016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городской Думы                                                                       А.С. Рул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2:03:00Z</dcterms:created>
  <dc:creator>revcom1</dc:creator>
  <dc:description/>
  <cp:keywords/>
  <dc:language>en-US</dc:language>
  <cp:lastModifiedBy>revcom1</cp:lastModifiedBy>
  <cp:lastPrinted>2017-04-20T15:39:00Z</cp:lastPrinted>
  <dcterms:modified xsi:type="dcterms:W3CDTF">2017-04-20T12:42:00Z</dcterms:modified>
  <cp:revision>2</cp:revision>
  <dc:subject/>
  <dc:title/>
</cp:coreProperties>
</file>