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,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</w:t>
      </w:r>
    </w:p>
    <w:p>
      <w:pPr>
        <w:pStyle w:val="Headertexttopleveltextcentertext"/>
        <w:shd w:fill="FFFFFF" w:val="clear"/>
        <w:spacing w:lineRule="atLeast" w:line="288" w:before="0" w:after="0"/>
        <w:ind w:right="535" w:hanging="0"/>
        <w:jc w:val="right"/>
        <w:textAlignment w:val="baseline"/>
        <w:rPr>
          <w:color w:val="3C3C3C"/>
          <w:spacing w:val="2"/>
          <w:u w:val="single"/>
        </w:rPr>
      </w:pPr>
      <w:r>
        <w:rPr/>
        <w:t xml:space="preserve"> </w:t>
      </w:r>
      <w:r>
        <w:rPr/>
        <w:t xml:space="preserve">от     16.01.2017      №    36                                                                        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u w:val="single"/>
        </w:rPr>
      </w:pPr>
      <w:r>
        <w:rPr>
          <w:color w:val="3C3C3C"/>
          <w:spacing w:val="2"/>
          <w:u w:val="single"/>
        </w:rPr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  <w:u w:val="single"/>
        </w:rPr>
      </w:pPr>
      <w:r>
        <w:rPr>
          <w:color w:val="3C3C3C"/>
          <w:spacing w:val="2"/>
          <w:sz w:val="28"/>
          <w:szCs w:val="28"/>
          <w:u w:val="single"/>
        </w:rPr>
        <w:t>Единый классификатор нарушений, выявляемых в ходе контрольных мероприятий органами внутреннего муниципального финансового контроля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2"/>
        <w:gridCol w:w="949"/>
        <w:gridCol w:w="5507"/>
      </w:tblGrid>
      <w:tr>
        <w:trPr>
          <w:trHeight w:val="23" w:hRule="atLeast"/>
        </w:trPr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Подгруппа наруше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Код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арушени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b/>
                <w:bCs/>
                <w:color w:val="2D2D2D"/>
                <w:sz w:val="18"/>
                <w:szCs w:val="18"/>
              </w:rPr>
              <w:t>1. Нарушения при формировании и исполнении городского бюджет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.1. Нарушение реализации муниципальных программ и ведомственных целевых програм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.1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Использование бюджетных средств на реализацию муниципальных и ведомственных целевых программ на мероприятия не предусмотренные программам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.1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соответствие бюджетных ассигнований на реализацию муниципальных и ведомственных целевых программ объектам программ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.1.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проведение оценки эффективности реализации программы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.1.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соответствие целей и (или) задач мероприятиям программы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.2. Нарушения порядка формирования и выполнения муниципальных зада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.2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арушение порядка формирования и (или) финансового обеспечения выполнения муниципального задания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.2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выполнение муниципального задания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.3. Нарушения, связанные с принятием бюджетных обязательств, доведением до распорядителей или получателей бюджетных средств бюджетных ассигнований и(или) лимитов бюджетных обязательст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.3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jc w:val="both"/>
              <w:textAlignment w:val="baseline"/>
              <w:rPr/>
            </w:pPr>
            <w:r>
              <w:rPr>
                <w:color w:val="2D2D2D"/>
                <w:sz w:val="18"/>
                <w:szCs w:val="18"/>
              </w:rPr>
              <w:t>Принятие бюджетных обязательств в размерах, превышающих утверждённые бюджетные ассигнования и (или) лимиты бюджетных обязательств, за исключением случаев, предусмотренных бюджетным законодательством Российской Федерации и иными нормативными правовыми актами, регулирующими бюджетные правоотношения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.3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своевременное доведение до распорядителей или получателей бюджетных средств бюджетных ассигнований и (или) лимитов бюджетных обязательств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.5. Нарушения, предоставления и использования субсидий юридическими лицами, индивидуальными предпринимателями, физическими лицам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.5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jc w:val="both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арушение главным распорядителем бюджетных средств, предоставляющим субсидии юридическим лицам, индивидуальным предпринимателям, физическим лицам, условий их предоставления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1.5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арушение юридическим лицом, индивидуальным предпринимателем, физическим лицом, являющимся получателями субсидий, условий их предоставлен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b/>
                <w:bCs/>
                <w:color w:val="2D2D2D"/>
                <w:sz w:val="18"/>
                <w:szCs w:val="18"/>
              </w:rPr>
              <w:t>2. Нецелевое, неэффективное и неправомерное использование бюджетных средств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1. Нецелевое использование бюджетных средст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1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 xml:space="preserve">Совершённое главным распорядителем бюджетных средств, распорядителем бюджетных средств, получателями бюджетных средств 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1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Совершённое в особо крупном размере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2. Неэкономное расходование бюджетных средств, достижение заданного результата с использованием объёма бюджетных средств, превышающего возможны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2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Уплата штрафных санкций за счёт бюджетных средств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2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Расходование бюджетных средств на оплату товаров, работ, услуг для муниципальных нужд по завышенным ценам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2.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Расходование бюджетных средств на оплату товаров, работ, услуг для муниципальных нужд при отсутствии потребности в данных товарах, работах, услугах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3. Неэффективное расходование бюджетных средств (недостижение заданного результата с использованием определённого бюджетом объёма средств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3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освоение бюджетных средств при наличии потребности в их использовани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3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Заключение договоров без определения существенных условий договора, в том числе штрафных санкций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3.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принятие мер по взысканию дебиторской задолженности, в том числе её необоснованное списание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3.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освоение, неиспользование (неполное использование) имущества, невостребованность финансовых активов, приобретённых за счёт бюджетных средств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4. Осуществление неподтверждённых расход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4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плата непоставленной продукции, невыполненных работ (услуг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4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Финансирование строительных и ремонтных работ при отсутствии утверждённой проектно-сметной документации на объекты и (или) положительного заключения государственной экспертизы на проектно-сметную документацию в установленных законодательством случаях; включение в проектно-сметную документацию дополнительных работ без обоснования их необходимост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4.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существление выплат заработной платы, денежного содержания, пособий, компенсаций и других выплат, не предусмотренных штатным расписанием и (или) нормативными документам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4.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Прочие документально неподтверждённые расходы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5. Осуществление сверхнормативных расход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5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Сверхнормативная оплата стоимости товаров, работ и услуг (строительно-монтажных работ, работ по текущему и капитальному ремонту), образовавшаяся в следствии неправильного применения норм и расценок, применение, которых предусмотрено договорами (контрактами) на выполнение работ и оказание услуг, проектно-сметной документацией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5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соблюдение порядка авансирования при приобретении товаров, выполнении работ и оказании услуг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2.5.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правильное начисление и выплата заработной платы, денежного содержания, пособий, компенсаций, пенсий, стипендий, командировочных расходов и других выплат</w:t>
            </w:r>
          </w:p>
        </w:tc>
      </w:tr>
      <w:tr>
        <w:trPr>
          <w:trHeight w:val="23" w:hRule="atLeast"/>
        </w:trPr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color w:val="2D2D2D"/>
                <w:sz w:val="2"/>
                <w:szCs w:val="20"/>
              </w:rPr>
            </w:pPr>
            <w:r>
              <w:rPr>
                <w:color w:val="2D2D2D"/>
                <w:sz w:val="2"/>
                <w:szCs w:val="20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b/>
                <w:bCs/>
                <w:color w:val="2D2D2D"/>
                <w:sz w:val="18"/>
                <w:szCs w:val="18"/>
              </w:rPr>
              <w:t>3.Нарушения порядка управления и распоряжения имуществом, находящимся в муниципальной собственност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.1. Необеспечение сохранности муниципальной собствен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.1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надлежащие хранение и эксплуатация муниципального имущества, ведущее к утрате (порче) муниципального имуществ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.1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достача муниципального имуществ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.1.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правомерное списание муниципального имуществ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.1.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обеспечение сохранности муниципальной собственност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.2. Неправомерное использование муниципальной собствен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.2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Предоставление муниципального имущества в пользование с нарушениями законодательств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.2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востребованность, неиспользование (неполное использование) имущества, приобретённого за счёт бюджетных средств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/>
            </w:pPr>
            <w:r>
              <w:rPr>
                <w:color w:val="2D2D2D"/>
                <w:sz w:val="18"/>
                <w:szCs w:val="18"/>
              </w:rPr>
              <w:t>3.2.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Занижение размеров арендной платы за использование муниципального имуществ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.2.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принятие мер по взиманию арендной платы за пользованием муниципальным имуществом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.2.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Приобретение продукции, материалов, оборудования ненадлежащего качеств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.2.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Затраты муниципального имущества сверх необходимого (возможного) на получение требуемого результата (при отсутствии норм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.2.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Затраты муниципального имущества без достижения требуемого результат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.2.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/>
            </w:pPr>
            <w:r>
              <w:rPr>
                <w:color w:val="2D2D2D"/>
                <w:sz w:val="18"/>
                <w:szCs w:val="18"/>
              </w:rPr>
              <w:t>Неэффективное управление объектами муниципальной собственности, убыточная, неприбыльная деятельность муниципальных унитарных предприятий и других организаций с участием муниципального образования «Город Коряжма»; получение меньших, чем возможно, прибыли, дивидендов по акциям, недостижения других плановых показателей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.2.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соблюдение порядка государственной регистрации прав на недвижимое имущество и сделок с ним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3.2.1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Иные нарушения при использовании муниципальной собственности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b/>
                <w:bCs/>
                <w:color w:val="2D2D2D"/>
                <w:sz w:val="18"/>
                <w:szCs w:val="18"/>
              </w:rPr>
              <w:t>4. Нарушения 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.1. Нарушения при заключении и исполнении муниципальных контракто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.1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соответствие поставленного товара, выполненной работы или оказанной услуги условиям контракт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.1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применение заказчиком мер ответственности в случае нарушения поставщиком (подрядчиком, исполнителем) условий контракт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.1.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соответствие использования поставленного товара, выполненной работы или оказанной услуги целям осуществления закупк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.1.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Закупки товаров, работ и услуг сверх установленных законодательством сумм и не на основе муниципальных контрактов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.1.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Заключение муниципальных контрактов без проведения конкурсов (при отсутствии правовых оснований)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.1.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Завышение сметной стоимости, включение непредусмотренных затрат при определении начальной цены муниципального контракта, в том числе несоблюдение нормативов при определении сметной стоимости работ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.1.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Проведение конкурсов (аукционов) с нарушением установленных требований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.1.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правомерное изменение условий при заключении и исполнении муниципального контракт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.1.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существление закупок у поставщиков, несоответствующих требованиям законодательств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4.1.1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обоснованное деление объёмов работ, услуг и товаров при осуществлении закупок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b/>
                <w:bCs/>
                <w:color w:val="2D2D2D"/>
                <w:sz w:val="18"/>
                <w:szCs w:val="18"/>
              </w:rPr>
              <w:t>5. Нарушения при ведении бухгалтерского учёта и составлении отчётност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1. Нарушения порядка ведения бухгалтерского учёта и отчётности, имевшие негативные финансовые последств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1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арушение требований по оформлению всех хозяйственных операций, проводимых организацией, подтверждающими документами, которые служат первичными учетными документам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1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сутствие обязательных реквизитов первичных учётных документов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1.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Искажение статей, строк форм бухгалтерской отчётност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1.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учтённая дебиторская и кредиторская задолженность, наличие просроченной дебиторской и кредиторской задолженност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1.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обоснованное оформление бухгалтерской записи, повлекшие уменьшение имущественных прав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1.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принятие мер по возврату задолженности по средствам, выданным под отчёт при увольнении лица, которому выданы средства, повлекшее за собой ущерб для государств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1.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Выдача денежных средств из кассы, лицам не отчитавшимся по ранее полученным под отчёт суммам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1.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сутствие аналитического учёта по физическим и юридическим лицам при администрировании доходов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1.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сутствие аналитического учёта материальных запасов и нефинансовых активов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1.1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соблюдение порядка работы с денежной наличностью, ведение кассовых операций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2. Нарушения порядка ведения бухгалтерского учёта и отчётности, не повлекшие ущерба и не имевшие негативных финансовых последств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2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арушение порядка составления и представления всех форм отчётност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2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Грубое нарушение правил ведения бухгалтерского учета и представления бухгалтерской отчетност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2.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выполнение обязанностей по контролю за соблюдением правил ведения кассовых операций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2.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сутствие учётных регистров, ведение которых установлено законодательством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2.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соблюдение установленных сроков оформления первичных документов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2.6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арушение требований по соблюдению правил организации хранения учетных документов, регистров бухгалтерского учета и бухгалтерской отчетност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2.7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соблюдение методологии применения плана счетов бухгалтерского учёт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2.8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своевременное представление авансовых отчётов лицами, взявшими денежные средства из кассы под отчёт; несвоевременный возврат в кассу остатка полученных подотчётных сумм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2.9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тсутствие в организации учетной политики, утвержденной приказом или распоряжением лица, ответственного за состояние и организацию бухгалтерского учет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2.10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арушение требований по ведению бухгалтерского учёта имущества, обязательств и хозяйственных операций организаций в валюте Российской Федерации - в рублях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2.1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арушение требований по учёту имущества, являющегося собственностью организации, обособленно от имущества других юридических лиц, находящегося у данной организаци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2.1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арушение требований по недопущению внесения исправлений в кассовые, банковские и другие первичные документы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2.1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арушение требований по обязательности проведения инвентаризации имущества и обязательств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5.2.1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соблюдение требований по отражению выявленных при инвентаризации расхождений между фактическим наличием имущества и данными бухгалтерского учёта на счетах бухгалтерского учёта в установленном законодательством порядк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jc w:val="center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b/>
                <w:bCs/>
                <w:color w:val="2D2D2D"/>
                <w:sz w:val="18"/>
                <w:szCs w:val="18"/>
              </w:rPr>
              <w:t>6. Прочие виды нарушений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.1. Нарушения при выполнении муниципальных задан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.1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представление гражданам и организациям предусмотренной законом информаци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.1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применение мер ответственности - пени, штрафы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.1.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выполнение, неполное выполнение муниципальных заданий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.1.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арушение норм, требований, правил при выполнении муниципальных задач и функций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.1.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предъявление требований по возмещению ущерба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.2. Нарушения при осуществлении приносящей доход деятель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.2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аправление средств, полученных от приносящей доход деятельности, на цели не предусмотренные нормативными правовыми актами и разрешительными документам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.2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Расходование средств, от приносящей доход деятельности на цели, не предусмотренные планом финансово-хозяйственной деятельност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.2.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существление деятельности, не предусмотренной учредительными документам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.2.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Осуществление деятельности при отсутствии необходимых разрешений (лицензии, аттестации, аккредитации) или с их нарушением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.3. Прочие нарушения и недостатки в деятельности органов местного самоуправления и организац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.3.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евыполнение договорных обязательств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.3.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Нарушение норм, требований, правил при осуществлении хозяйственной деятельности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6.3.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272" w:before="0" w:after="0"/>
              <w:textAlignment w:val="baseline"/>
              <w:rPr>
                <w:color w:val="2D2D2D"/>
                <w:sz w:val="18"/>
                <w:szCs w:val="18"/>
              </w:rPr>
            </w:pPr>
            <w:r>
              <w:rPr>
                <w:color w:val="2D2D2D"/>
                <w:sz w:val="18"/>
                <w:szCs w:val="18"/>
              </w:rPr>
              <w:t>Завышение (занижение) нормативов финансовых затрат в расчёте на единицу предоставленной муниципальной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20:00Z</dcterms:created>
  <dc:creator>user</dc:creator>
  <dc:description/>
  <dc:language>en-US</dc:language>
  <cp:lastModifiedBy>User</cp:lastModifiedBy>
  <dcterms:modified xsi:type="dcterms:W3CDTF">2018-05-08T06:20:00Z</dcterms:modified>
  <cp:revision>2</cp:revision>
  <dc:subject/>
  <dc:title>Приложение №11</dc:title>
</cp:coreProperties>
</file>