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65695" cy="1044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695" cy="1044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4585" cy="1046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1046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8235" cy="1046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235" cy="1046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8235" cy="10467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235" cy="1046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0300" cy="1045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0" cy="1045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4585" cy="10461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1046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4585" cy="10461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1046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0300" cy="10467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0" cy="1046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05065" cy="10467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065" cy="1046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6650" cy="10516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51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8715" cy="1048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715" cy="1048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7600" cy="1042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0300" cy="10461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0" cy="1046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4585" cy="10467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1046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2" w:right="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ля сканирования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43:00Z</dcterms:created>
  <dc:creator>priem4</dc:creator>
  <dc:description/>
  <dc:language>en-US</dc:language>
  <cp:lastModifiedBy>User</cp:lastModifiedBy>
  <cp:lastPrinted>2018-05-07T10:41:00Z</cp:lastPrinted>
  <dcterms:modified xsi:type="dcterms:W3CDTF">2018-05-07T07:43:00Z</dcterms:modified>
  <cp:revision>2</cp:revision>
  <dc:subject/>
  <dc:title>              </dc:title>
</cp:coreProperties>
</file>