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ConsPlusNormal"/>
        <w:jc w:val="right"/>
        <w:rPr/>
      </w:pPr>
      <w:r>
        <w:rPr/>
        <w:t xml:space="preserve">от   </w:t>
      </w:r>
      <w:r>
        <w:rPr>
          <w:rFonts w:cs="Times New Roman" w:ascii="Times New Roman" w:hAnsi="Times New Roman"/>
        </w:rPr>
        <w:t>16.01.2017                 №  36</w:t>
      </w:r>
      <w:r>
        <w:rPr/>
        <w:t xml:space="preserve">      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ИПОВЫХ ВОПРОСОВ</w:t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верки (ревизии) бюджетного и автономного учреждения</w:t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center"/>
        <w:rPr>
          <w:bCs/>
          <w:sz w:val="28"/>
        </w:rPr>
      </w:pPr>
      <w:r>
        <w:rPr>
          <w:bCs/>
          <w:sz w:val="28"/>
        </w:rPr>
        <w:t>1. При проведении ревизии финансово-хозяйственной деятель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зуемые вопро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е обеспечение деятельности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рка полноты и достоверности отчетности об исполнении муниципального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ка планов финансово-хозяйственной деятельности, их исполн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дебиторской и кредиторской задолженности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рка расчетов по оплате тру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ерка расчетов с поставщиками и подрядчиками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/>
            </w:pPr>
            <w:r>
              <w:rPr>
                <w:rFonts w:cs="Arial" w:ascii="Arial" w:hAnsi="Arial"/>
                <w:sz w:val="20"/>
              </w:rPr>
              <w:t>Проверка расчетов с подотчетными лиц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ильность ведения бюджетного (бухгалтерского) учета и составления отчет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/>
            </w:pPr>
            <w:r>
              <w:rPr>
                <w:rFonts w:cs="Arial" w:ascii="Arial" w:hAnsi="Arial"/>
                <w:sz w:val="20"/>
              </w:rPr>
              <w:t>Проверка соблюдения кассовой дисциплины. Сохранность денежных средств и бланков  строгой  отчет</w:t>
              <w:softHyphen/>
              <w:t>ности. Ревизия касс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лошная проверка операций по текущим и специальным счета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блюдение порядка использования и распоряжения имуществом. Обеспечение сохранности материальных ценностей. Соблюдение порядка списания материальных ценностей. Выборочное проведение инвентаризац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открытости и доступности отчетности и иной информации о деятельности учрежд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nsPlusNormal"/>
        <w:rPr/>
      </w:pPr>
      <w:r>
        <w:rPr/>
        <w:t>* Перечень ревизуемых вопросов является открытым</w:t>
      </w:r>
    </w:p>
    <w:p>
      <w:pPr>
        <w:pStyle w:val="Normal"/>
        <w:ind w:right="-99" w:hanging="0"/>
        <w:jc w:val="center"/>
        <w:rPr>
          <w:bCs/>
          <w:sz w:val="28"/>
        </w:rPr>
      </w:pPr>
      <w:r>
        <w:rPr>
          <w:bCs/>
          <w:sz w:val="28"/>
        </w:rPr>
        <w:t>2. При проведении проверки субсидии, выделенной на выполнение муниципального зад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зуемые вопро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вое обеспечение деятельности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ое обеспечение выполнения муниципального задания. Выполнение показателей объема и показателей качества предоставляемых муниципальных услуг. Полнота и достоверность отчетности об исполнении муниципального зад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лана финансово-хозяйственной деятельности. Формирование отчетов об исполнении плана финансово-хозяйственной деятельности по видам финансового обеспе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нализ штатной и фактической численности. Анализ фонда оплаты труда. правомерность и эффективность расходования средств на оплату труд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стояние расчетов с дебиторами и кредиторами, анализ состояния задолженности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мерность и эффективность расчетов с подотчетными лиц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льность ведения бюджетного (бухгалтерского) учета и составления отчетност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ражение в учете операций по завершению финансового года. Анализ остатков средств на лицевых счетах и их обоснован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вомерность, эффективность и правильность отражения в учете операций по приобретению и выбытию основных средств и материальных зап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right="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еспечение открытости и доступности отчетности и иной информации о деятельности учрежд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rPr/>
      </w:pPr>
      <w:r>
        <w:rPr/>
        <w:t>* Перечень ревизуемых вопросов является открытым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ConsPlusNormal"/>
        <w:jc w:val="right"/>
        <w:rPr/>
      </w:pPr>
      <w:r>
        <w:rPr/>
        <w:t xml:space="preserve">от   </w:t>
      </w:r>
      <w:r>
        <w:rPr>
          <w:rFonts w:cs="Times New Roman" w:ascii="Times New Roman" w:hAnsi="Times New Roman"/>
        </w:rPr>
        <w:t>16.01.2017                 №  36</w:t>
      </w:r>
      <w:r>
        <w:rPr/>
        <w:t xml:space="preserve">      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ИПОВЫХ ВОПРОСОВ</w:t>
      </w:r>
    </w:p>
    <w:p>
      <w:pPr>
        <w:pStyle w:val="Normal"/>
        <w:ind w:right="-99" w:hanging="0"/>
        <w:jc w:val="center"/>
        <w:rPr/>
      </w:pPr>
      <w:r>
        <w:rPr>
          <w:sz w:val="28"/>
          <w:szCs w:val="28"/>
        </w:rPr>
        <w:t>для ревизии финансово-хозяйственной деятельности</w:t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зенных учреждений</w:t>
      </w:r>
    </w:p>
    <w:p>
      <w:pPr>
        <w:pStyle w:val="Normal"/>
        <w:ind w:right="-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зуемые вопро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вое обеспечение деятельности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ильность составления, утверждения сметы, наличие обоснованных расчетов по статьям. Анализ исполнения бюджетной  сме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лиз дебиторской и кредиторской задолженности учреж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расчетов по оплате тру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рка расчетов с поставщиками и подрядчиками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расчетов с подотчетными лиц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рка  организации бухгалтерского   уче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полноты и правильности составления бухгалтерской отчет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соблюдения кассовой дисциплины. Сохранность денежных средств и бланков  строгой  отчет</w:t>
              <w:softHyphen/>
              <w:t>ности. Ревизия касс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лошная проверка операций по текущим и специальным счета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людение порядка использования и распоряжения имуществом. Обеспечение сохранности материальных ценностей. Соблюдение порядка списания материальных ценностей. Выборочное проведение инвентаризац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right="3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анение нарушений, выявленных  предыдущей проверкой (ревизи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открытости и доступности отчетности и иной информации о деятельности учрежд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34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nsPlusNormal"/>
        <w:rPr/>
      </w:pPr>
      <w:r>
        <w:rPr/>
        <w:t>* Перечень ревизуемых вопросов является открытым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ConsPlusNormal"/>
        <w:jc w:val="right"/>
        <w:rPr/>
      </w:pPr>
      <w:r>
        <w:rPr/>
        <w:t xml:space="preserve">от   </w:t>
      </w:r>
      <w:r>
        <w:rPr>
          <w:rFonts w:cs="Times New Roman" w:ascii="Times New Roman" w:hAnsi="Times New Roman"/>
        </w:rPr>
        <w:t>16.01.2017                 №  36</w:t>
      </w:r>
      <w:r>
        <w:rPr/>
        <w:t xml:space="preserve"> </w:t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ИПОВЫХ ВОПРОСОВ</w:t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верок  по соблюдению законодательства в сфере закупок</w:t>
      </w:r>
    </w:p>
    <w:p>
      <w:pPr>
        <w:pStyle w:val="Normal"/>
        <w:ind w:right="-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зуемые вопро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ок осуществления муниципальных закупок в учрежден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3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снованность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тветствия поставленного товара, выполненной работы (ее результата) или оказанной услуги условиям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оевременности, полноты и достоверности отражения в документах учета поставленного товара, выполненной работы (ее результата) или оказанной у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тветствия использования поставленного товара, выполненной работы (ее результата) или оказанной услуги целям осуществления закуп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рка своевременного размещения сведений о заключении контракта и сведений об исполнении контракта 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108" w:hanging="0"/>
      <w:jc w:val="both"/>
    </w:pPr>
    <w:rPr>
      <w:sz w:val="28"/>
    </w:rPr>
  </w:style>
  <w:style w:type="paragraph" w:styleId="Style15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1:00Z</dcterms:created>
  <dc:creator>user</dc:creator>
  <dc:description/>
  <dc:language>en-US</dc:language>
  <cp:lastModifiedBy>User</cp:lastModifiedBy>
  <cp:lastPrinted>2017-01-12T12:16:00Z</cp:lastPrinted>
  <dcterms:modified xsi:type="dcterms:W3CDTF">2018-05-08T06:21:00Z</dcterms:modified>
  <cp:revision>2</cp:revision>
  <dc:subject/>
  <dc:title>Приложение №12</dc:title>
</cp:coreProperties>
</file>