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5"/>
        <w:gridCol w:w="5577"/>
      </w:tblGrid>
      <w:tr>
        <w:trPr>
          <w:trHeight w:val="368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«Город Коряжма» за 2018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городской Думы от 22.02.2011 № 235 «О бюджетном процессе в муниципальном образовании «Город Коряжма», руководствуясь Уставом муниципального образования «Город Коряжма», городская Дума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Город Коряжма»  за 2018 год по доходам в сумме 1 044 956,3 тыс. рублей, по расходам в сумме 1 052 870,5 тыс. рублей, с дефицитом в сумме 7 914,2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бюджета муниципального образования «Город Коряжма» по кодам классификации доходов бюджетов за 2018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ходов бюджета по ведомственной структуре расходов  бюджета муниципального образования «Город Коряжма» за 2018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«Город Коряжма» по разделам и подразделам классификации расходов бюджетов за 2018 год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финансирования дефицита бюджета муниципального образования «Город Коряжма» по кодам классификации источников финансирования дефицитов бюджетов за 2018 год согласно приложению 4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/>
      </w:pPr>
      <w:r>
        <w:rPr>
          <w:szCs w:val="28"/>
        </w:rPr>
        <w:t xml:space="preserve">         </w:t>
      </w:r>
      <w:r>
        <w:rPr>
          <w:szCs w:val="28"/>
        </w:rPr>
        <w:t>3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8"/>
        </w:rPr>
        <w:t>Председатель городской Думы                                                         Е. 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                                                         А.А.Ткач</w:t>
      </w:r>
    </w:p>
    <w:sectPr>
      <w:type w:val="nextPage"/>
      <w:pgSz w:w="11906" w:h="16838"/>
      <w:pgMar w:left="1560" w:right="85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Паншина</cp:lastModifiedBy>
  <cp:lastPrinted>2019-03-27T12:23:00Z</cp:lastPrinted>
  <dcterms:modified xsi:type="dcterms:W3CDTF">2019-03-27T10:26:00Z</dcterms:modified>
  <cp:revision>99</cp:revision>
  <dc:subject/>
  <dc:title> </dc:title>
</cp:coreProperties>
</file>