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19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0 и 2021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19 год и на плановый период 2020 и 2021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19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в сумме 1 016 568,2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 в сумме  1 061 028,8 тыс. рублей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44 460,6 тыс. рублей. 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0 и 2021 годов: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0 год в сумме 955 354,8 тыс. рублей и на 2021 год в сумме 992 199,3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б) общий объем расходов бюджета муниципального образования “Город Коряжма” на 2020 год в сумме 1 000 504,8 тыс. рублей, в том числе условно утвержденные расходы в сумме 12 479,8 тыс. рублей и на 2021 год в сумме 1 037 799,3 тыс. рублей, в том числе условно утвержденные расходы в сумме 25 362,9 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в) дефицит бюджета муниципального образования “Город Коряжма” на 2020 год в сумме 45 150,0 тыс. рублей и на 2021 год в сумме 45 600,0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19 год и на плановый период 2020 и 2021 годов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19 год и на плановый период 2020 и 2021 годов» и областным законом «Об областном бюджете на 2019 год и на плановый период 2020 и 2021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19 году в сумме 569 511,6 тыс. рублей, в 2020 году в сумме 513 851,7 тыс. рублей и в 2021 году в сумме 546 154,2 тыс. рублей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19 год и на плановый период 2020 и 2021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20 год и на плановый период 2020 и 2021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1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4. Утвердить общий объем дорожного фонда муниципального образования «Город Коряжма» на 2019 год в сумме 15 382,6 тыс. рублей, на 2020 год в сумме 15 504,6 тыс. рублей и на 2021 год в сумме 15 711,4 тыс. рублей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5.Утвердить общий объем бюджетных ассигнований, направляемых на исполнение публичных нормативных обязательств, на 2019 год в сумме 160,0 тыс. рублей, на 2020 год в сумме 160,0 тыс. рублей и на 2021 год в сумме 160,0 тыс. 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 резервного фонда администрации города на 2019 год в размере 350,0 тыс. рублей, на 2020 год в сумме 316,8 тыс. рублей и на 2021 год в сумме 321,3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20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99 320,0 тыс. рублей, в том числе по муниципальным гарантиям в сумме 0,0 тыс. рублей,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343 470,0 тыс. рублей, в том числе по муниципальным гарантиям в сумме 0,0 тыс. рублей, 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388 070,0 тыс. рублей, в том числе по муниципальным гарантиям в сумме 0,0 тыс. рублей, согласно приложению 13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2.Утвердить предельный объем муниципального долга муниципального образования «Город Коряжма» на 2019 год в сумме 446 189,6 тыс. рублей, на 2020 год в сумме 441 503,1 тыс. рублей и на 2021 год в сумме 446 045,1 тыс.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программу муниципальных гарантий муниципального образования «Город Коряжма» на 2019 год и на плановый период 2020 и 2021 годов согласно приложению 14 к настоящему решению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Установить, что предоставление муниципальных гарантий в 2019 году и в плановом периоде 2020 и 2021 годов не планируетс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19 год и на плановый период 2020 и 2021 годов согласно приложению 15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 xml:space="preserve">5.Предоставить муниципальному образованию «Город Коряжма» в 2019 году и в плановом периоде 2020 и 2021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расходов бюджета на обслуживание муниципального долга на 2019 год в сумме 29 360,8 тыс. рублей, на 2020 год в сумме 28 724,4 тыс. рублей и на 2021 год в сумме 28 385,2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едующих случаях в рамках реализации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контейнерных площадок для сбора твердых коммунальных отходо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из бюджета муниципального образования «Город Коряжма»  предоставляются гранты юридическим лицам (за исключением государственных (муниципальных) учреждений), индивидуальным предпринимателям, физическим лицам в рамках реализации муниципальной программы «Экономическое развитие муниципального образования «Город  Коряжма» на 2015-2019 годы»                                       подпрограммы 3 «Развитие малого и среднего предпринимательства на территории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Установить, что из бюджета муниципального образования «Город Коряжма» предоставляются гранты некоммерческим организациям, не являющимся казенными учреждениями, в форме субсидий на конкурсной основе в рамках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i/>
          <w:i/>
          <w:color w:val="FF0000"/>
          <w:sz w:val="28"/>
          <w:szCs w:val="28"/>
          <w:highlight w:val="yellow"/>
        </w:rPr>
      </w:pPr>
      <w:r>
        <w:rPr>
          <w:i/>
          <w:color w:val="FF0000"/>
          <w:sz w:val="28"/>
          <w:szCs w:val="28"/>
          <w:highlight w:val="yellow"/>
        </w:rPr>
      </w:r>
    </w:p>
    <w:p>
      <w:pPr>
        <w:pStyle w:val="Normal"/>
        <w:suppressAutoHyphens w:val="true"/>
        <w:spacing w:before="120" w:after="0"/>
        <w:ind w:firstLine="505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19 году и в плановом периоде 2020 и 2021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д)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а по разделу 0113 «Другие общегосударственные вопросы»  целевой статье 54 0 00 00000 «Резервные средства» на оплату проезда к месту отдыха и обратно работников муниципальных учреждений»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города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19 год и на плановый период 2020 и 2021 г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 Установить, что объем средств, направляемых на заработную плату органов местного самоуправления муниципального образования «Город Коряжма» с начислением на нее страховых взносов во внебюджетные фонды  в 2019 году составляет 64 505,5 тыс.рублей (без учета субвенций областного бюджета), на заработную плату работников муниципальных учреждений муниципального образования «Город Коряжма» с начислением на нее страховых взносов во внебюджетные фонды (с учетом финансового обеспечения муниципального задания) в 2019 году составляет 278 431,9 тыс.рублей (без учета субвенций областного бюджета), на оплату коммунальных услуг в 2019 году составляет в размере 50 903,2 тыс.рубле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Статья 9. Приостановление действия отдельных положений, устанавливающих дополнительные меры социальной поддержки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19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А.А.Ткач</w:t>
      </w:r>
    </w:p>
    <w:sectPr>
      <w:type w:val="nextPage"/>
      <w:pgSz w:w="11906" w:h="16838"/>
      <w:pgMar w:left="85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Паншина</cp:lastModifiedBy>
  <cp:lastPrinted>2017-12-14T10:10:00Z</cp:lastPrinted>
  <dcterms:modified xsi:type="dcterms:W3CDTF">2018-11-14T14:02:00Z</dcterms:modified>
  <cp:revision>325</cp:revision>
  <dc:subject/>
  <dc:title> </dc:title>
</cp:coreProperties>
</file>