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з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7 год по доходам в сумме 876 445,0 тыс. рублей, по расходам в сумме 907 567,0 тыс. рублей, с дефицитом в сумме 31 122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17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17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7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Паншина</cp:lastModifiedBy>
  <cp:lastPrinted>2016-03-15T14:00:00Z</cp:lastPrinted>
  <dcterms:modified xsi:type="dcterms:W3CDTF">2018-03-29T12:38:00Z</dcterms:modified>
  <cp:revision>95</cp:revision>
  <dc:subject/>
  <dc:title> </dc:title>
</cp:coreProperties>
</file>