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 «Об исполнении бюджета муниципального образования «Город Коряжма» 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Коряжма                                                                                           7 ма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b/>
          <w:sz w:val="28"/>
          <w:szCs w:val="28"/>
        </w:rPr>
        <w:t xml:space="preserve">Присутствуют </w:t>
      </w:r>
      <w:r>
        <w:rPr>
          <w:sz w:val="28"/>
          <w:szCs w:val="28"/>
        </w:rPr>
        <w:t>– 36  чел.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– Лахтионов Г.В., заместитель главы муниципального образования по экономическому развитию и финансам, начальник финансового управления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–</w:t>
      </w:r>
      <w:r>
        <w:rPr>
          <w:sz w:val="28"/>
          <w:szCs w:val="28"/>
        </w:rPr>
        <w:t xml:space="preserve"> Паншина Е.А., заместитель начальника финансового управления, начальник ОФ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б исполнении бюджета муниципального образования «Город Коряжма» за 2017 год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Доложил: Лахтионов Г.В., заместитель главы муниципального образования по экономическому развитию и финансам, начальник финансового упра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просов и выступлений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РЕДЛОЖИЛИ:  </w:t>
      </w:r>
      <w:r>
        <w:rPr>
          <w:sz w:val="28"/>
          <w:szCs w:val="28"/>
        </w:rPr>
        <w:t>рекомендовать городской Думе рассмотреть вопрос «Об исполнении бюджета муниципального образования «Город Коряжма» за 2017 год» на очередной сессии городской Ду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Рекомендовать городской Думе рассмотреть вопрос «Об исполнении бюджета муниципального образования «Город Коряжма» за 2017 год» на очередной сессии городской Ду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                                                                   Г.В. Лахтио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Subbotina</dc:creator>
  <dc:description/>
  <cp:keywords/>
  <dc:language>en-US</dc:language>
  <cp:lastModifiedBy>Паншина</cp:lastModifiedBy>
  <cp:lastPrinted>2018-05-08T11:36:00Z</cp:lastPrinted>
  <dcterms:modified xsi:type="dcterms:W3CDTF">2018-05-08T09:02:00Z</dcterms:modified>
  <cp:revision>12</cp:revision>
  <dc:subject/>
  <dc:title>Расходная часть бюджета муниципального образования «Город Коряжма» на 2014 год составляет 840648,6  тыс</dc:title>
</cp:coreProperties>
</file>