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/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611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  19.11.20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64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публичных слушаний по </w:t>
      </w:r>
    </w:p>
    <w:p>
      <w:pPr>
        <w:pStyle w:val="Normal"/>
        <w:rPr>
          <w:sz w:val="28"/>
        </w:rPr>
      </w:pPr>
      <w:r>
        <w:rPr>
          <w:sz w:val="28"/>
        </w:rPr>
        <w:t>проекту   бюджета   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 «Город Коряжма»  на  2020 год </w:t>
      </w:r>
    </w:p>
    <w:p>
      <w:pPr>
        <w:pStyle w:val="Normal"/>
        <w:rPr/>
      </w:pPr>
      <w:r>
        <w:rPr>
          <w:sz w:val="28"/>
        </w:rPr>
        <w:t>и на плановый период 2021 и 2022 год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обеспечения процедуры участия граждан в обсуждении проекта решения городской Думы «О бюджете  муниципального образования  «Город Коряжма»  на  2020 год и на плановый период 2021 и 2022 годов», руководствуясь Федеральным законом от 06.10.2003 № 131-ФЗ «Об общих принципах организации местного самоуправления в Российской Федерации» (в редакции Федерального закона от 02.08.2019 № 313-ФЗ), положением о порядке организации и проведения публичных слушаний на  территории муниципального образования «Город Коряжма», принятым решением городской Думы от 22.09.2011 № 281 (в редакции решения городской Думы от 15.02.2018 № 48), Уставом муниципального образования «Город Коряжма», администрация гор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СТАНОВЛЯЕТ: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азначить проведение публичных слушаний по проекту бюджета муниципального образования «Город Коряжма» на 2020 год и на плановый период 2021 и 2022 годов на 09 декабря 2019 года с 16 часов 00 минут в конференц-зале администрации муниципального образования «Город Коряжма» по адресу:  г.Коряжма, пр. Ленина, д.29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</w:rPr>
        <w:t>2. Установить, что прием письменных предложений и замечаний по проекту бюджета муниципального образования «Город Коряжма» на 2020 год и на плановый период 2021 и 2022 годов с указанием фамилии, имени,  отчества и адреса автора осуществляет финансовое управление администрации муниципального образования «Город Коряжма» с 23 ноября 2019 года по 6 декабря 2019 года включительно  по адресу: г. Коряжма, пр. Ленина, д. 29, кабинет 333 (в рабочее время администрации города), а также по электронной почте: е</w:t>
      </w:r>
      <w:r>
        <w:rPr>
          <w:sz w:val="28"/>
          <w:szCs w:val="28"/>
        </w:rPr>
        <w:t xml:space="preserve">-mail: </w:t>
      </w:r>
      <w:r>
        <w:rPr>
          <w:i/>
          <w:sz w:val="28"/>
          <w:szCs w:val="28"/>
          <w:lang w:val="en-US"/>
        </w:rPr>
        <w:t>korfinupr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yandex</w:t>
      </w:r>
      <w:r>
        <w:rPr>
          <w:i/>
          <w:sz w:val="28"/>
          <w:szCs w:val="28"/>
        </w:rPr>
        <w:t>.ru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Опубликовать настоящее постановление и проект решения городской Думы «О бюджете муниципального образования «Город Коряжма» на 2020 год и на плановый период 2021 и 2022 годов в газете «Коряжемский муниципальный вестник» и разместить на официальном сайте администрации города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orad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до 23 ноября 2019 год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 Назначить ответственным за проведение публичных слушаний заместителя главы муниципального образования по экономическому развитию и финансам, начальника финансового управления Лахтионова Г.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                                                               А.А. Ткач</w:t>
      </w:r>
    </w:p>
    <w:sectPr>
      <w:type w:val="nextPage"/>
      <w:pgSz w:w="11906" w:h="16838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12:00Z</dcterms:created>
  <dc:creator>Паншина</dc:creator>
  <dc:description/>
  <cp:keywords/>
  <dc:language>en-US</dc:language>
  <cp:lastModifiedBy>Паншина</cp:lastModifiedBy>
  <cp:lastPrinted>2019-11-18T13:41:00Z</cp:lastPrinted>
  <dcterms:modified xsi:type="dcterms:W3CDTF">2019-11-21T05:25:00Z</dcterms:modified>
  <cp:revision>6</cp:revision>
  <dc:subject/>
  <dc:title/>
</cp:coreProperties>
</file>