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1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1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193 010,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238 244,2 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5 233,5 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2 и 2023 годов: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 xml:space="preserve">  </w:t>
      </w:r>
      <w:r>
        <w:rPr>
          <w:szCs w:val="28"/>
        </w:rPr>
        <w:t>а) прогнозируемый общий объем доходов бюджета муниципального образования “Город Коряжма” на 2022 год в сумме  1 032 528,4 тыс. рублей и на 2023 год в сумме 1 035 668,0 тыс. рублей;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) общий объем расходов бюджета муниципального образования “Город Коряжма” на 2022 год в сумме 1 077 276,4 тыс. рублей, в том числе условно утверждаемые расходы в сумме  12 544,0 тыс. рублей и на 2023 год в сумме 1 081 874,0 тыс. рублей, в том числе условно утверждаемые расходы в сумме 25 890,0 тыс. рублей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 xml:space="preserve">  </w:t>
      </w:r>
      <w:r>
        <w:rPr>
          <w:szCs w:val="28"/>
        </w:rPr>
        <w:t>в) дефицит бюджета муниципального образования “Город Коряжма” на 2022 год в сумме 44 748,0 тыс. рублей и на 2023 год в сумме 46 206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1 год и на плановый период 2022 и 2023 годов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1 год и на плановый период 2022 и 2023 годов» и областным законом «Об областном бюджете на 2021 год и на плановый период 2022 и 2023 годов»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 на 2021 год и на плановый период 2022 и 2023 годов согласно приложению 3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1 году в сумме 734 796,0 тыс. рублей, в 2022 году в сумме 584 043,7 тыс. рублей и в 2023 году в сумме 572 602,1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567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21 год и на плановый период 2022 и 2023 годов согласно приложению 4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1 год и на плановый период 2022 и 2023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21 год и на плановый период 2022 и 2023 годов согласно приложению 5 к настоящему решен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2.Утвердить ведомственную структуру расходов бюджета муниципального образования «Город Коряжма» на 2021 год и на плановый период 2022 и 2023 годов согласно приложению 6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 на 2021 год и на плановый период 2022 и 2023 годов согласно приложению 7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21 год в сумме 17 041,3 тыс. рублей, на 2022 год в сумме 17 309,3 тыс. рублей и на 2023 год в сумме 17 547,7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1 год в сумме 60,0 тыс. рублей, на 2022 год в сумме 60,0 тыс. рублей и на 2023 год в сумме 6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1 год в сумме 300,0 тыс. рублей, на 2022 год в сумме 50,0 тыс. рублей и на 2023 год в сумме 5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24 122,6 тыс. рублей, в том числе по муниципальным гарантиям в сумме 0,0 тыс. рублей,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68 870,6 тыс. рублей, в том числе по муниципальным гарантиям в сумме 0,0 тыс. рублей,  по состоянию на 1 января 2024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15 076,6 тыс. рублей, в том числе по муниципальным гарантиям в сумме 0,0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Утвердить  верхний предел муниципального внутреннего долга муниципального образования «Город Коряжма»  по состоянию на 1 января 2022, на  1 января 2023 года, на 1 января 2024 года по видам долговых обязательств 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1 год и на плановый период 2022 и 2023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1 год и на плановый период 2022 и 2023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программу муниципальных гарантий муниципального образования «Город Коряжма» в валюте Российской Федерации на 2021 год и на плановый период 2022 и 2023 годов согласно приложению 11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рограмму муниципальных гарантий муниципального образования «Город Коряжма» в иностранной валюте на 2021 год и на плановый период 2022 и 2023 годов согласно приложению 12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>
          <w:szCs w:val="28"/>
        </w:rPr>
      </w:pPr>
      <w:r>
        <w:rPr>
          <w:szCs w:val="28"/>
        </w:rPr>
        <w:t xml:space="preserve">6. Предоставить городскому округу Архангельской области «Город Коряжма» в 2021 году и в плановом периоде 2022 и 2023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е бюджета от имени городского округа Архангельской области «Город Коряжма» предоставить финансовому управлению администрации городского округа Архангельской области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объем расходов бюджета на обслуживание муниципального долга на 2021 год в сумме 19 359,7 тыс. рублей, на 2022 год в сумме 20 402,0 тыс. рублей и на 2023 год в сумме 24 132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5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недополученных доходов в связи с регулированием органами местного самоуправления городского округа Архангельской области «Город Коряжма» тарифов на услуги бани в сумме 1 401,4 тыс.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 в сумме 31 000,0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дренажно-ливневой канализации в сумме 1 085,2 тыс.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озеленения в сумме 6 170,0 тыс.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фонтанов в сумме 90,0 тыс.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затрат по содержанию мест (площадок) накопления твердых коммунальных отходов в сумме 1 000,0 тыс.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 в сумме 400,1 тыс.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приобретению оборудования для содержания улично-дорожной сети и объектов благоустройства в сумме 749,0 тыс.руб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ремонту здания участка озеленения по ул.Лермонтова, д.18 в сумме 580,0 тыс.рубл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ы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путем  проведения отбора способом запроса предложений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firstLine="709"/>
        <w:rPr/>
      </w:pPr>
      <w:r>
        <w:rPr>
          <w:szCs w:val="28"/>
        </w:rPr>
        <w:t>3) в рамках реализации муниципальной программы  «Энергосбережение и повышение энергетической эффективности муниципального образования "Город Коряжма» на 2018-2023 годы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/>
        <w:t>муниципальному унитарному предприятию города Коряжмы Архангельской области</w:t>
      </w:r>
      <w:r>
        <w:rPr>
          <w:szCs w:val="28"/>
        </w:rPr>
        <w:t xml:space="preserve"> </w:t>
      </w:r>
      <w:r>
        <w:rPr/>
        <w:t xml:space="preserve">«Производственное управление жилищно-коммунального хозяйства» </w:t>
      </w: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в сумме 673,6 тыс.рублей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4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20" w:hanging="0"/>
        <w:rPr>
          <w:szCs w:val="28"/>
        </w:rPr>
      </w:pP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рамках реализации муниципальной программы «Дополнительные меры социальной поддержки отдельным категориям граждан на территории муниципального образования «Город Коряжма» на 2018-2022 годы»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>Коряжемской местной общественной организации пенсионеров, ветеранов войны и труда, Вооруженных Сил и правоохранительных органов на возмещение затрат по поддержке городского Совета ветеранов войны, труда, Вооруженных Сил и правоохранительных органов в сумме 300,0 тыс.рубл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>местной общественной организации «Коряжемская городская организация Всероссийского общества инвалидов»  на возмещение затрат по поддержке городской организации Всероссийского общества инвалидов в сумме 220,0 тыс.рублей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2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851" w:hanging="425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TextBody"/>
        <w:suppressAutoHyphens w:val="true"/>
        <w:ind w:firstLine="284"/>
        <w:rPr/>
      </w:pPr>
      <w:r>
        <w:rPr>
          <w:szCs w:val="28"/>
        </w:rPr>
        <w:t>3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3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3 годы»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1 году и в плановом периоде 2022 и 2023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 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ского округа  Архангельской области «Город Коряжма» по разделу 0113 «Другие общегосударственные вопросы»  целевой статье 54 0 00 00000 «Резервные средства» на 2021 год на оплату проезда к месту отдыха и обратно работников муниципальных учреждений в сумме 8 000,0 тыс.рублей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городского округа Архангельской области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финансовое управление администрации городского округа Архангельской области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1 год и на плановый период 2022 и 2023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ского округа Архангельской области «Город Коряжма»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1 году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1 года действие решений городской Дум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1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20-11-13T11:59:00Z</cp:lastPrinted>
  <dcterms:modified xsi:type="dcterms:W3CDTF">2020-11-13T09:53:00Z</dcterms:modified>
  <cp:revision>378</cp:revision>
  <dc:subject/>
  <dc:title> </dc:title>
</cp:coreProperties>
</file>