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/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611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  20.11.202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31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ведении публичных слушаний по </w:t>
      </w:r>
    </w:p>
    <w:p>
      <w:pPr>
        <w:pStyle w:val="Normal"/>
        <w:rPr>
          <w:sz w:val="28"/>
        </w:rPr>
      </w:pPr>
      <w:r>
        <w:rPr>
          <w:sz w:val="28"/>
        </w:rPr>
        <w:t>проекту   бюджета   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 «Город Коряжма»  на  2021 год </w:t>
      </w:r>
    </w:p>
    <w:p>
      <w:pPr>
        <w:pStyle w:val="Normal"/>
        <w:rPr>
          <w:sz w:val="28"/>
        </w:rPr>
      </w:pPr>
      <w:r>
        <w:rPr>
          <w:sz w:val="28"/>
        </w:rPr>
        <w:t>и на плановый период 2022 и 2023 год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целях обеспечения процедуры участия граждан в обсуждении проекта решения городской Думы «О бюджете  муниципального образования  «Город Коряжма»  на  2020 год и на плановый период 2021 и 2022 годов», руководствуясь Федеральным законом от 06.10.2003 № 131-ФЗ «Об общих принципах организации местного самоуправления в Российской Федерации» (в редакции Федерального закона от 02.08.2019 № 313-ФЗ), положением о порядке организации и проведения публичных слушаний на  территории муниципального образования «Город Коряжма», принятым решением городской Думы от 22.09.2011 № 281, Уставом городского округа Архангельской области «Город Коряжма», администрация гор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СТАНОВЛЯЕТ: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азначить проведение публичных слушаний по проекту бюджета муниципального образования «Город Коряжма» на 2021 год и на плановый период 2022 и 2023 годов на 08 декабря 2020 года с 16 часов 00 минут до 16 часов 30 минут в дистанционной форме в режиме видео-конференц-связи с использованием платформы «</w:t>
      </w:r>
      <w:r>
        <w:rPr>
          <w:sz w:val="28"/>
          <w:lang w:val="en-US"/>
        </w:rPr>
        <w:t>Zoom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2. Для участия в публичных слушаниях жителям городского округа Архангельской области «Город Коряжма» (далее – жители муниципального образования)  необходимо пройти процедуру регистрации по ссылке, размещенной на официальном сайте  администрации города в информационно-телекоммуникационной сети Интернет в разделе «Публичные слушания» по адресу: https://www.koradm.ru/administraciya/publichnye-slushaniya/.</w:t>
      </w:r>
    </w:p>
    <w:p>
      <w:pPr>
        <w:pStyle w:val="Normal"/>
        <w:ind w:firstLine="567"/>
        <w:jc w:val="both"/>
        <w:rPr/>
      </w:pPr>
      <w:r>
        <w:rPr>
          <w:sz w:val="28"/>
        </w:rPr>
        <w:t>Регистрация производится до 17 часов 00 минут 4 декабря 2020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сылка на подключение к видеоконференции направляется на адрес электронной почты, указанный участником публичных слушаний в форме регист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3. Прием письменных предложений и замечаний по проекту бюджета муниципального образования «Город Коряжма» на 2021 год и на плановый период 2022 и 2023 годов с указанием фамилии, имени,  отчества и адреса автора осуществляет финансовое управление администрации городского округа Архангельской области «Город Коряжма» с 23 ноября  2020 года по 7 декабря 2020 года включительно  по адресу: г. Коряжма, пр. Ленина, д. 29, кабинет 333 (в рабочее время администрации города), а также по электронной почте: е</w:t>
      </w:r>
      <w:r>
        <w:rPr>
          <w:sz w:val="28"/>
          <w:szCs w:val="28"/>
        </w:rPr>
        <w:t xml:space="preserve">-mail: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korfinupr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sz w:val="28"/>
            <w:szCs w:val="28"/>
            <w:u w:val="none"/>
          </w:rPr>
          <w:t>.ru. с</w:t>
        </w:r>
      </w:hyperlink>
      <w:r>
        <w:rPr>
          <w:sz w:val="28"/>
          <w:szCs w:val="28"/>
        </w:rPr>
        <w:t xml:space="preserve"> пометкой «Предложения.Публичные слушания. Бюджет 2021» в теме электронного письма.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оект решения городской Думы «О бюджете муниципального образования «Город Коряжма» на 2021 год и на плановый период 2022 и 2023 годов» для ознакомления жителей муниципального образования размещается на официальном сайте  администрации города в информационно-телекоммуникационной сети Интернет в разделе «Публичные слушания» по адресу: https://www.koradm.ru/administraciya/publichnye-slushaniya/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Назначить ответственным за проведение публичных слушаний заместителя главы муниципального образования по экономическому развитию и финансам, начальника финансового управления Лахтионова Г.В. </w:t>
      </w:r>
    </w:p>
    <w:p>
      <w:pPr>
        <w:pStyle w:val="Normal"/>
        <w:ind w:firstLine="567"/>
        <w:jc w:val="both"/>
        <w:rPr/>
      </w:pPr>
      <w:r>
        <w:rPr>
          <w:sz w:val="28"/>
        </w:rPr>
        <w:t>6. Настоящее постановление вступает в силу со дня его подписания и подлежит опубликованию в газете «Коряжемский муниципальный вестник» и размещению  на официальном сайте  администрации города в информационно-телекоммуникационной сети Интернет в разделе «Публичные слушания» по адресу: https://www.koradm.ru/administraciya/publichnye-slushaniya/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о. главы муниципального образования                                             О.В. Заборский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ib">
    <w:name w:val="di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eitemdocauthor">
    <w:name w:val="fe-item-doc-autho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rfinupr@yandex.ru. &#1089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29:00Z</dcterms:created>
  <dc:creator>Паншина</dc:creator>
  <dc:description/>
  <cp:keywords/>
  <dc:language>en-US</dc:language>
  <cp:lastModifiedBy>Паншина</cp:lastModifiedBy>
  <cp:lastPrinted>2020-11-19T10:38:00Z</cp:lastPrinted>
  <dcterms:modified xsi:type="dcterms:W3CDTF">2020-11-19T12:14:00Z</dcterms:modified>
  <cp:revision>5</cp:revision>
  <dc:subject/>
  <dc:title/>
</cp:coreProperties>
</file>