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 ________ № _____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е управление администрации городского округа Архангельской области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2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округов от возврата иными организациями остатков субсидий прошлых лет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го хозяйства и градостроительства городского округа Архангельской области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40  04  0000  41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40  04  0000 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администрации городского округа Архангельской област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8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A707FC30C919533B99F5A3EDD45F2F7C262C0FCC2F51AE78593BD5210484ED76E65D9254763E38A3B3CEB91B8D868EEEEFB6A4BE5D069AF7NBC4O" TargetMode="External"/><Relationship Id="rId4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3:00Z</dcterms:created>
  <dc:creator>Гусева</dc:creator>
  <dc:description/>
  <cp:keywords/>
  <dc:language>en-US</dc:language>
  <cp:lastModifiedBy>User</cp:lastModifiedBy>
  <cp:lastPrinted>2020-11-13T14:55:00Z</cp:lastPrinted>
  <dcterms:modified xsi:type="dcterms:W3CDTF">2020-11-13T11:59:00Z</dcterms:modified>
  <cp:revision>5</cp:revision>
  <dc:subject/>
  <dc:title>Администрация муниципального образования «Вельское»</dc:title>
</cp:coreProperties>
</file>