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</w:tblGrid>
      <w:tr>
        <w:trPr>
          <w:trHeight w:val="36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6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«Город Коряжма» за 202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20 год по доходам в сумме 1 172 550,1 тыс. рублей, по расходам в сумме 1 183 819,1 тыс. рублей, с дефицитом в сумме 11 269,0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«Город Коряжма»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муниципального образования «Город Коряжма» за 2020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«Город Коряжма» по разделам и подразделам классификации расходов бюджетов за 2020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20 год согласно приложению 4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                                                         А.А.Ткач</w:t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Panshina</cp:lastModifiedBy>
  <cp:lastPrinted>2019-03-27T12:23:00Z</cp:lastPrinted>
  <dcterms:modified xsi:type="dcterms:W3CDTF">2021-03-25T08:05:00Z</dcterms:modified>
  <cp:revision>104</cp:revision>
  <dc:subject/>
  <dc:title> </dc:title>
</cp:coreProperties>
</file>