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.04.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rPr/>
      </w:pPr>
      <w:r>
        <w:rPr>
          <w:sz w:val="28"/>
        </w:rPr>
        <w:t>отчету  об исполнении  бюдж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 «Город Коряжма»  за 2020 год</w:t>
      </w:r>
    </w:p>
    <w:p>
      <w:pPr>
        <w:pStyle w:val="Normal"/>
        <w:ind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  <w:t>( в редакции постановления администрации города от 26.04.2021 № 427)</w:t>
      </w:r>
    </w:p>
    <w:p>
      <w:pPr>
        <w:pStyle w:val="Normal"/>
        <w:ind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обеспечения процедуры участия граждан в обсуждении отчета об исполнении бюджета  муниципального образования  «Город Коряжма» за 2020 год, руководствуясь Федеральным законом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Уставом городского округа Архангельской области «Город Коряжма», администрация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АНОВЛЯЕТ: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азначить проведение публичных слушаний по отчету об исполнении бюджета муниципального образования «Город Коряжма» за 2020 год на 12 мая 2021 года с 16 часов 00 минут до 16 часов 30 минут в дистанционной форме в режиме видео-конференц-связи с использованием платформы «</w:t>
      </w:r>
      <w:r>
        <w:rPr>
          <w:sz w:val="28"/>
          <w:lang w:val="en-US"/>
        </w:rPr>
        <w:t>Zoom</w:t>
      </w:r>
      <w:r>
        <w:rPr>
          <w:sz w:val="28"/>
        </w:rPr>
        <w:t>»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( в редакции постановления администрации города от 26.04.2021 № 427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. Для участия в публичных слушаниях жителям городского округа Архангельской области «Город Коряжма» (далее – жители муниципального образования) необходимо пройти процедуру регистрации по ссылке, размещенной на официальном сайте  администрации города в информационно-телекоммуникационной сети Интернет в разделе «Публичные слушания» по адресу: https://www.koradm.ru/administraciya/publichnye-slushaniya/.</w:t>
      </w:r>
    </w:p>
    <w:p>
      <w:pPr>
        <w:pStyle w:val="Normal"/>
        <w:ind w:firstLine="567"/>
        <w:jc w:val="both"/>
        <w:rPr/>
      </w:pPr>
      <w:r>
        <w:rPr>
          <w:sz w:val="28"/>
        </w:rPr>
        <w:t>Регистрация производится с 10 часов 00 минут 19 апреля 2021 года до 17 часов 00 минут 11 мая 2021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сылка на подключение к видеоконференции направляется на адрес электронной почты, указанный участником публичных слушаний в форме регистрации.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( в редакции постановления администрации города от 26.04.2021 № 427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3. Прием письменных предложений и замечаний по отчету об исполнении бюджета муниципального образования «Город Коряжма» за 2020 год с указанием фамилии, имени, отчества автора осуществляет финансовое управление администрации городского округа Архангельской области «Город Коряжма» с 19 апреля 2021 года по 11 мая 2021 года включительно,  по адресу: г. Коряжма, пр. Ленина, д. 29, кабинет 333 (в рабочее время администрации города), а также по электронной почте: е</w:t>
      </w:r>
      <w:r>
        <w:rPr>
          <w:sz w:val="28"/>
          <w:szCs w:val="28"/>
        </w:rPr>
        <w:t xml:space="preserve">-mail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rfinupr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ru. с</w:t>
        </w:r>
      </w:hyperlink>
      <w:r>
        <w:rPr>
          <w:sz w:val="28"/>
          <w:szCs w:val="28"/>
        </w:rPr>
        <w:t xml:space="preserve"> пометкой «Предложения.Публичные слушания. Отчет 2020» в теме электронного письм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( в редакции постановления администрации города от 26.04.2021 № 427)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оект решения городской Думы «Об исполнении бюджета муниципального образования «Город Коряжма» за 2020 год» для ознакомления жителей муниципального образования размещается на официальном сайте  администрации города в информационно-телекоммуникационной сети Интернет в разделе «Публичные слушания» по адресу: https://www.koradm.ru/administraciya/publichnye-slushaniya/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Лахтионова Г.В.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вступает в силу со дня его подписания и подлежит опубликованию в газете «Коряжемский муниципальный вестник» и размещению  на официальном сайте  администрации города в информационно-телекоммуникационной сети Интернет в разделе «Публичные слушания» по адресу: https://www.koradm.ru/administraciya/publichnye-slushaniya/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        А.А. Ткач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ib">
    <w:name w:val="di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eitemdocauthor">
    <w:name w:val="fe-item-doc-autho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finupr@yandex.ru. &#1089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44:00Z</dcterms:created>
  <dc:creator>Паншина</dc:creator>
  <dc:description/>
  <dc:language>en-US</dc:language>
  <cp:lastModifiedBy>User</cp:lastModifiedBy>
  <cp:lastPrinted>2021-04-27T12:42:00Z</cp:lastPrinted>
  <dcterms:modified xsi:type="dcterms:W3CDTF">2021-04-27T09:44:00Z</dcterms:modified>
  <cp:revision>2</cp:revision>
  <dc:subject/>
  <dc:title/>
</cp:coreProperties>
</file>