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убличных слушаний по вопросу «О бюджете муниципального образования «Город Коряжма» на 2018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Коряжма                                                                                05 декабр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сутствуют – 43 чел.</w:t>
      </w:r>
    </w:p>
    <w:p>
      <w:pPr>
        <w:pStyle w:val="Normal"/>
        <w:ind w:left="3119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ет – Ткач А. А., </w:t>
      </w:r>
    </w:p>
    <w:p>
      <w:pPr>
        <w:pStyle w:val="Normal"/>
        <w:ind w:left="3119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Город Коряжма»</w:t>
      </w:r>
    </w:p>
    <w:p>
      <w:pPr>
        <w:pStyle w:val="Normal"/>
        <w:ind w:left="3119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ь – Попова И. А., </w:t>
      </w:r>
    </w:p>
    <w:p>
      <w:pPr>
        <w:pStyle w:val="Normal"/>
        <w:ind w:left="3119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отдела финансирования производственной сферы финансового управления 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О бюджете муниципального образования «Город Коряжма» на 2018 год и на плановый период 2019 и 2020 год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ДОЛОЖИЛА:</w:t>
      </w:r>
      <w:r>
        <w:rPr>
          <w:sz w:val="28"/>
          <w:szCs w:val="28"/>
        </w:rPr>
        <w:t xml:space="preserve"> Паншина Е.А., заместитель начальника финансового управления, начальник отдела финансирования производственн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и вопросы о сумме средств на компенсацию стоимости проезда к месту отдыха на 2018 год, ремонте дороги по ул. Кутузова, увеличение расходов, предусмотренных на питание детей из малоимущих сем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ом даны ответы  на поставленные вопросы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й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ЛОЖИЛИ: </w:t>
      </w:r>
      <w:r>
        <w:rPr>
          <w:sz w:val="28"/>
          <w:szCs w:val="28"/>
        </w:rPr>
        <w:t>Рекомендовать городской Ду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ть вопрос «О бюджете муниципального образования «Город Коряжма» на 2018 год и на плановый период 2019 и 2020 годов» на сессии городской Думы 14 декабря 2017 год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«ЗА» - 43 человека, «ВОЗДЕРЖАЛСЯ» - 0 человек, «ПРОТИВ» - 0 челов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комендовать городской Думе рассмотреть вопрос «О бюджете муниципального образования «Город Коряжма» на 2018 год и на плановый период 2019 и 2020 годов» на сессии городской Думы 14 декабря 2017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ствующий                                                                            А. А. Ткач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15:00Z</dcterms:created>
  <dc:creator>Subbotina</dc:creator>
  <dc:description/>
  <cp:keywords/>
  <dc:language>en-US</dc:language>
  <cp:lastModifiedBy>User</cp:lastModifiedBy>
  <cp:lastPrinted>2017-12-07T09:46:00Z</cp:lastPrinted>
  <dcterms:modified xsi:type="dcterms:W3CDTF">2017-12-20T08:16:00Z</dcterms:modified>
  <cp:revision>3</cp:revision>
  <dc:subject/>
  <dc:title>Расходная часть бюджета муниципального образования «Город Коряжма» на 2014 год составляет 840648,6  тыс</dc:title>
</cp:coreProperties>
</file>