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1595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202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40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проведении публичных слушаний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у   бюджета   городского округ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рхангельской области  «Город Коряжма» </w:t>
      </w:r>
    </w:p>
    <w:p>
      <w:pPr>
        <w:pStyle w:val="Normal"/>
        <w:rPr/>
      </w:pPr>
      <w:r>
        <w:rPr>
          <w:sz w:val="28"/>
        </w:rPr>
        <w:t>на  2022 год и на плановый период 2023 и 2024 годо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обеспечения процедуры участия граждан в обсуждении проекта решения городской Думы «О бюджете  городского округа Архангельской области</w:t>
        <w:tab/>
        <w:t xml:space="preserve"> «Город Коряжма»  на  2022 год и на плановый период 2023 и 2024 годов», руководствуясь Федеральным законом от 06.10.2003 № 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на  территории муниципального образования «Город Коряжма», принятым решением городской Думы от 22.09.2011 № 281, Уставом городского округа Архангельской области «Город Коряжма», администрация горо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ОСТАНОВЛЯЕТ: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азначить проведение публичных слушаний по проекту бюджета городского округа Архангельской области «Город Коряжма» на 2022 год и на плановый период 2023 и 2024 годов на 08 декабря 2021 года с 16 часов 00 минут до 16 часов 40 минут в дистанционной форме в режиме видео-конференц-связи с использованием платформы «</w:t>
      </w:r>
      <w:r>
        <w:rPr>
          <w:sz w:val="28"/>
          <w:lang w:val="en-US"/>
        </w:rPr>
        <w:t>Zoom</w:t>
      </w:r>
      <w:r>
        <w:rPr>
          <w:sz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2. Для участия в публичных слушаниях жителям городского округа Архангельской области «Город Коряжма» (далее – жители муниципального образования)  необходимо пройти процедуру регистрации по ссылке, размещенной на официальном сайте  администрации городского округа Архангельской области «Город Коряжма» в информационно-телекоммуникационной сети Интернет в разделе «Публичные слушания» по адресу: https://www.koradm.ru/administraciya/publichnye-slushaniya/.</w:t>
      </w:r>
    </w:p>
    <w:p>
      <w:pPr>
        <w:pStyle w:val="Normal"/>
        <w:ind w:firstLine="567"/>
        <w:jc w:val="both"/>
        <w:rPr/>
      </w:pPr>
      <w:r>
        <w:rPr>
          <w:sz w:val="28"/>
        </w:rPr>
        <w:t>Регистрация производится до 17 часов 00 минут 7 декабря 2021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сылка на подключение к видеоконференции направляется на адрес электронной почты, указанный участником публичных слушаний в форме регистр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3. Прием письменных предложений и замечаний по проекту бюджета городского округа Архангельской области «Город Коряжма» на 2022 год и на плановый период 2023 и 2024 годов с указанием фамилии, имени,  отчества и адреса автора осуществляет финансовое управление администрации городского округа Архангельской области «Город Коряжма» с 22 ноября  2021 года по 7 декабря 2021 года включительно  по адресу: г. Коряжма, пр. Ленина, д. 29, кабинет 333 (в рабочее время администрации города), а также по электронной почте: е</w:t>
      </w:r>
      <w:r>
        <w:rPr>
          <w:sz w:val="28"/>
          <w:szCs w:val="28"/>
        </w:rPr>
        <w:t xml:space="preserve">-mail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orfinupr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  <w:u w:val="none"/>
          </w:rPr>
          <w:t>.ru. с</w:t>
        </w:r>
      </w:hyperlink>
      <w:r>
        <w:rPr>
          <w:sz w:val="28"/>
          <w:szCs w:val="28"/>
        </w:rPr>
        <w:t xml:space="preserve"> пометкой «Предложения.Публичные слушания. Бюджет 2022» в теме электронного письма.</w:t>
      </w:r>
    </w:p>
    <w:p>
      <w:pPr>
        <w:pStyle w:val="Normal"/>
        <w:ind w:firstLine="567"/>
        <w:jc w:val="both"/>
        <w:rPr/>
      </w:pPr>
      <w:r>
        <w:rPr>
          <w:sz w:val="28"/>
        </w:rPr>
        <w:t>4. Проект решения городской Думы «О бюджете  городского округа Архангельской области</w:t>
        <w:tab/>
        <w:t xml:space="preserve"> «Город Коряжма»  на  2022 год и на плановый период 2023 и 2024 годов» для ознакомления жителей муниципального образования размещается на официальном сайте  администрации города в информационно-телекоммуникационной сети Интернет в разделе «Публичные слушания» по адресу: </w:t>
      </w:r>
      <w:hyperlink r:id="rId4">
        <w:r>
          <w:rPr>
            <w:rStyle w:val="InternetLink"/>
            <w:color w:val="000000"/>
            <w:sz w:val="28"/>
          </w:rPr>
          <w:t>https://www.koradm.ru/administraciya/publichnye-slushaniya/</w:t>
        </w:r>
      </w:hyperlink>
      <w:r>
        <w:rPr>
          <w:sz w:val="28"/>
        </w:rPr>
        <w:t xml:space="preserve"> и в газете «Коряжемский муниципальный вестник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Назначить ответственным за проведение публичных слушаний заместителя главы муниципального образования по экономическому развитию и финансам, начальника финансового управления Лахтионова Г.В. </w:t>
      </w:r>
    </w:p>
    <w:p>
      <w:pPr>
        <w:pStyle w:val="Normal"/>
        <w:ind w:firstLine="567"/>
        <w:jc w:val="both"/>
        <w:rPr/>
      </w:pPr>
      <w:r>
        <w:rPr>
          <w:sz w:val="28"/>
        </w:rPr>
        <w:t>6. Настоящее постановление вступает в силу со дня его подписания и подлежит опубликованию в газете «Коряжемский муниципальный вестник» и размещению  на официальном сайте  администрации города в информационно-телекоммуникационной сети Интернет в разделе «Публичные слушания» по адресу: https://www.koradm.ru/administraciya/publichnye-slushaniya/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.о. главы муниципального образования                                             О.В. Заборский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ib">
    <w:name w:val="dib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eitemdocauthor">
    <w:name w:val="fe-item-doc-autho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rfinupr@yandex.ru. &#1089;" TargetMode="External"/><Relationship Id="rId4" Type="http://schemas.openxmlformats.org/officeDocument/2006/relationships/hyperlink" Target="https://www.koradm.ru/administraciya/publichnye-slushaniy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9:29:00Z</dcterms:created>
  <dc:creator>Паншина</dc:creator>
  <dc:description/>
  <cp:keywords/>
  <dc:language>en-US</dc:language>
  <cp:lastModifiedBy>Panshina</cp:lastModifiedBy>
  <cp:lastPrinted>2021-11-17T12:22:00Z</cp:lastPrinted>
  <dcterms:modified xsi:type="dcterms:W3CDTF">2021-11-18T07:09:00Z</dcterms:modified>
  <cp:revision>11</cp:revision>
  <dc:subject/>
  <dc:title/>
</cp:coreProperties>
</file>