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решения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городского округа Архангельской области «Город Коряжма»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371" w:leader="none"/>
          <w:tab w:val="right" w:pos="99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923" w:leader="none"/>
        </w:tabs>
        <w:rPr/>
      </w:pPr>
      <w:r>
        <w:rPr>
          <w:sz w:val="28"/>
          <w:szCs w:val="28"/>
        </w:rPr>
        <w:t>г. Коряжма                                                                               6 декабря 2022 года</w:t>
        <w:tab/>
        <w:tab/>
        <w:tab/>
        <w:tab/>
        <w:tab/>
        <w:tab/>
        <w:tab/>
        <w:tab/>
        <w:t xml:space="preserve"> 08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ind w:left="425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риняли участие в публичных слушаниях: </w:t>
      </w:r>
      <w:r>
        <w:rPr>
          <w:sz w:val="28"/>
          <w:szCs w:val="28"/>
        </w:rPr>
        <w:t>23 челове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962" w:leader="none"/>
        </w:tabs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0"/>
        <w:rPr>
          <w:sz w:val="28"/>
          <w:szCs w:val="28"/>
        </w:rPr>
      </w:pPr>
      <w:r>
        <w:rPr>
          <w:b/>
          <w:sz w:val="28"/>
          <w:szCs w:val="28"/>
        </w:rPr>
        <w:t>Председательствует</w:t>
      </w:r>
      <w:r>
        <w:rPr>
          <w:sz w:val="28"/>
          <w:szCs w:val="28"/>
        </w:rPr>
        <w:t xml:space="preserve"> – Лахтионов Г.В., заместитель главы муниципального образования по экономическому развитию и финансам, начальник финансового управления</w:t>
      </w:r>
    </w:p>
    <w:p>
      <w:pPr>
        <w:pStyle w:val="Normal"/>
        <w:tabs>
          <w:tab w:val="clear" w:pos="709"/>
          <w:tab w:val="left" w:pos="4820" w:leader="none"/>
        </w:tabs>
        <w:ind w:left="42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0"/>
        <w:rPr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 –</w:t>
      </w:r>
      <w:r>
        <w:rPr>
          <w:sz w:val="28"/>
          <w:szCs w:val="28"/>
        </w:rPr>
        <w:t xml:space="preserve"> Паншина Е.А., заместитель начальника финансового управления, начальник отдела финансирования производственной сферы</w:t>
      </w:r>
    </w:p>
    <w:p>
      <w:pPr>
        <w:pStyle w:val="Normal"/>
        <w:tabs>
          <w:tab w:val="clear" w:pos="709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Рассмотрение проекта решения городской Думы «О бюджете городского округа Архангельской области «Город Коряжма» на 2023 год и на плановый период 2024 и 2025 годов»</w:t>
      </w:r>
      <w:r>
        <w:rPr>
          <w:b/>
          <w:sz w:val="28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Выступление с докладом по проекту решения городской Думы «О бюджете городского округа Архангельской области «Город Коряжма» на 2023 год и на плановый период 2024 и 2025 годов» Лахтионова Г.В., заместителя главы муниципального образования по экономическому развитию и финансам, начальника финансового управлени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Предложения, замечания и вопросы граждан, поступившие в рамках публичных слушаний. </w:t>
      </w:r>
    </w:p>
    <w:p>
      <w:pPr>
        <w:pStyle w:val="Style22"/>
        <w:numPr>
          <w:ilvl w:val="0"/>
          <w:numId w:val="1"/>
        </w:numPr>
        <w:spacing w:before="120" w:after="0"/>
        <w:ind w:left="0" w:firstLine="851"/>
        <w:rPr/>
      </w:pPr>
      <w:r>
        <w:rPr/>
        <w:tab/>
        <w:t xml:space="preserve">Письменных предложений и замечаний </w:t>
      </w:r>
      <w:r>
        <w:rPr>
          <w:szCs w:val="28"/>
        </w:rPr>
        <w:t xml:space="preserve">по проекту решения городской Думы «О бюджете городского округа Архангельской области «Город Коряжма» на 2023 год и на плановый период 2024 и 2025 годов» </w:t>
      </w:r>
      <w:r>
        <w:rPr/>
        <w:t xml:space="preserve"> в адрес организатора слушаний – финансовое управление администрации города  с 21 ноября 2022 года по 5 декабря 2022 года включительно  по адресу: г. Коряжма, пр. Ленина, д. 29, кабинет 333 (в рабочее время администрации города), а также по электронной почте на электронный адрес: </w:t>
      </w:r>
      <w:hyperlink r:id="rId2">
        <w:r>
          <w:rPr>
            <w:rStyle w:val="InternetLink"/>
            <w:color w:val="000000"/>
          </w:rPr>
          <w:t>korfinupr@yandex.ru</w:t>
        </w:r>
      </w:hyperlink>
      <w:r>
        <w:rPr/>
        <w:t xml:space="preserve"> </w:t>
      </w:r>
      <w:r>
        <w:rPr>
          <w:szCs w:val="28"/>
        </w:rPr>
        <w:t>не поступило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В ходе публичных слушаний поступили следующие вопросы и предложения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опрос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Порошина Е.Н.: Сколько средств в местном бюджете предусмотрено на 2023 год по содержанию безнадзорных животных?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хтионов Г.В., заместитель главы муниципального образования по экономическому развитию и финансам, начальник финансового управления: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проекте бюджете городского округа на 2023 год на содержание безнадзорных животных, отловленных специализированной организацией на территории города Коряжмы и принятых в муниципальную собственность, предусмотрены средства в размере 30,0 тыс.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средства в местном бюджете также предусматривались, но документы по передаче в муниципальную собственность безнадзорных животных со стороны ГБУ АО «Котласская районная станция по борьбе с болезнями животных» в адрес муниципалитета не поступали, соответственно, выплаты из местного бюджета на содержание безнадзорных животных не производили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ГБУ АО «Котласская районная станция по борьбе с болезнями животных» планировалась передача двух безнадзорных собак в муниципальную собственность, но передающей стороной надлежащим образом не был оформлен пакет документ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) Предложение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ляев Д.В.: Предлагаю обеспечивать поездки детей на спортивные соревнования областного уровня в полном объеме за счет средств местного бюджет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хтионов Г.В., заместитель главы муниципального образования по экономическому развитию и финансам, начальник финансового управления: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инансирование из местного бюджета поездок детей на спортивные соревнования осуществляется в рамках календарного плана физкультурных и спортивных мероприятий города с учетом утвержденных норм финансирования расходов, как по проезду, так и проживанию, питанию спортсменов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опрос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Пиляев Д.В.: Возможно ли предусмотреть ограничение скорости движения по ул.Спасской в микрорайоне Зеленый-1 с помощью установки дорожных знаков, лежачих полицейских, а также проведения асфальтирования дороги с целью уменьшения запыленности?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хтионов Г.В., заместитель главы муниципального образования по экономическому развитию и финансам, начальник финансового управления: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а по ул. Спасской в грунтовом исполнении, расстановка дорожных знаков и искусственных дорожных неровностей производится после паспортизации автомобильной дороги и включении ее в проект организации дорожного движение. Строительство автомобильных дорог в микрорайоне Зеленый-1 осуществляется поэтапно, как за счет средств местного бюджета, так и на условиях софинансирования с федеральным и областным бюджетами. Средства местного бюджета выделяются исходя из возможностей бюджета и приоритета решаемых задач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опрос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шов С.В.: Сколько в местном бюджете на 2023 год предусмотрено средств на создание инженерной инфраструктуры микрорайона Зеленый-1?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хтионов Г.В., заместитель главы муниципального образования по экономическому развитию и финансам, начальник финансового управления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екте бюджета городского округа на 2023 год предусмотрены средства на создание инженерной и транспортной инфраструктуры (II очереди) 17 и 19 кварталов земельного участка Зеленый-1 на условиях софинансирования с областным бюджетом в размере 4 898,6 тыс.руб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ластного бюджета по информации министерства строительства и архитектуры Архангельской области в рамках областной адресной инвестиционной программы в 2023 году планируется выделение средств на строительство автомобильных дорог II очереди микрорайона «Зеленый-1» в сумме 41 363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кущем 2022 году для участия в областной адресной инвестиционной программе проводится актуализации проектно-сметной документации с получением положительного заключения государственной экспертизы на данный объект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в рамках проекта бюджета на 2023 год планируется выделение средств на прокладку хозфекальной канализации по пер.Нескучный (от КК-119 до КК-120 сущ.) – 345,8 тыс.руб. и обустройство наружного освещения по ул. Никольская (от ул. Рождественской до пер. Ясный) – 131,7 тыс.руб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ие решения по  результатам публичных слуша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По результатам проведения публичных слушаний для голосования предложено следующее заключение: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ородской Думе городского округа Архангельской области  «Город Коряжма» рассмотреть проект решения городской Думы  «О бюджете городского округа Архангельской области «Город Коряжма» на 2023 год и на плановый период 2024 и 2025 годов»  на очередной сессии городской Думы 14 декабря 2022 года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» - 19, «ПРОТИВ» - 2, «ВОЗДЕРЖАЛСЯ» - 2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публичных слушаний приня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ствующий                                                                Г.В. Лахтионов</w:t>
      </w:r>
    </w:p>
    <w:sectPr>
      <w:type w:val="nextPage"/>
      <w:pgSz w:w="11906" w:h="16838"/>
      <w:pgMar w:left="1560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Постановле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становление"/>
    <w:basedOn w:val="Normal"/>
    <w:qFormat/>
    <w:pPr>
      <w:numPr>
        <w:ilvl w:val="0"/>
        <w:numId w:val="1"/>
      </w:numPr>
      <w:tabs>
        <w:tab w:val="clear" w:pos="709"/>
        <w:tab w:val="left" w:pos="1276" w:leader="none"/>
      </w:tabs>
      <w:jc w:val="both"/>
    </w:pPr>
    <w:rPr>
      <w:sz w:val="28"/>
    </w:rPr>
  </w:style>
  <w:style w:type="paragraph" w:styleId="Style2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finup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05:00Z</dcterms:created>
  <dc:creator>Subbotina</dc:creator>
  <dc:description/>
  <cp:keywords/>
  <dc:language>en-US</dc:language>
  <cp:lastModifiedBy>Panshina</cp:lastModifiedBy>
  <cp:lastPrinted>2022-12-07T17:01:00Z</cp:lastPrinted>
  <dcterms:modified xsi:type="dcterms:W3CDTF">2022-12-07T14:02:00Z</dcterms:modified>
  <cp:revision>34</cp:revision>
  <dc:subject/>
  <dc:title>Расходная часть бюджета муниципального образования «Город Коряжма» на 2014 год составляет 840648,6  тыс</dc:title>
</cp:coreProperties>
</file>