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484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Городская Дума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городского округа Архангельской области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“</w:t>
      </w:r>
      <w:r>
        <w:rPr>
          <w:rFonts w:cs="Arial Narrow" w:ascii="Arial Narrow" w:hAnsi="Arial Narrow"/>
          <w:sz w:val="28"/>
          <w:szCs w:val="28"/>
        </w:rPr>
        <w:t>Город Коряжма”</w:t>
      </w:r>
    </w:p>
    <w:p>
      <w:pPr>
        <w:pStyle w:val="Style16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Городская Дума)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3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</w:tblGrid>
      <w:tr>
        <w:trPr>
          <w:trHeight w:val="368" w:hRule="atLeast"/>
        </w:trPr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4"/>
              </w:rPr>
              <w:t xml:space="preserve">   № </w:t>
            </w:r>
          </w:p>
        </w:tc>
      </w:tr>
    </w:tbl>
    <w:p>
      <w:pPr>
        <w:pStyle w:val="Normal"/>
        <w:jc w:val="center"/>
        <w:rPr/>
      </w:pPr>
      <w:r>
        <w:rPr/>
        <w:t>г. Коряж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Архангельской области </w:t>
      </w:r>
    </w:p>
    <w:p>
      <w:pPr>
        <w:pStyle w:val="Normal"/>
        <w:rPr/>
      </w:pPr>
      <w:r>
        <w:rPr>
          <w:sz w:val="28"/>
          <w:szCs w:val="28"/>
        </w:rPr>
        <w:t>«Город Коряжма» за 2022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В соответствии с Бюджетным кодексом Российской Федерации, решением городской Думы от 22.02.2011 № 235 «О бюджетном процессе в городском округе Архангельской области «Город Коряжма» (в редакции решений городской Думы от 11.05.2012 № 356, от 21.02.2013 № 441, от 26.06.2014 № 80, от 25.06.2015 № 140, от 21.04.2016 № 205, от 22.09.2016 № 236, от 20.04.2017 № 284, от 18.04.2019 № 118, от 26.11.2019 № 162, от 23.09.2021 № 299), руководствуясь Уставом городского округа Архангельской области «Город Коряжма», городская Дума</w:t>
      </w:r>
    </w:p>
    <w:p>
      <w:pPr>
        <w:pStyle w:val="TextBodyIndent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городского округа Архангельской области «Город Коряжма» за 2022 год по доходам в сумме 1 461 555,0 тыс.рублей, по расходам в сумме 1 502 835,9 тыс.рублей, с дефицитом в сумме 41 280,9 тыс.рублей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 Утвердить показате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доходов бюджета городского округа Архангельской области «Город Коряжма» по кодам классификации доходов бюджетов за 2022 год согласно приложению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расходов бюджета по ведомственной структуре расходов  бюджета городского округа Архангельской области «Город Коряжма» за 2022 год согласно приложению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расходов бюджета городского округа Архангельской области «Город Коряжма» по разделам и подразделам классификации расходов бюджетов за 2022 год согласно приложению 3 к настоящему решению;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4) источников финансирования дефицита бюджета городского округа Архангельской области «Город Коряжма» по кодам классификации источников финансирования дефицитов бюджетов за 2022 год согласно приложению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 в газете «Коряжемский муниципальный вест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258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2586" w:leader="none"/>
        </w:tabs>
        <w:suppressAutoHyphens w:val="true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Председатель городской Думы                                                        Е.А. Буньков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Глава муниципального образования                                                        А.А.Ткач</w:t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Решение Думы</Template>
  <TotalTime>1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5:48:00Z</dcterms:created>
  <dc:creator>user</dc:creator>
  <dc:description/>
  <cp:keywords/>
  <dc:language>en-US</dc:language>
  <cp:lastModifiedBy>Panshina</cp:lastModifiedBy>
  <cp:lastPrinted>2022-03-24T09:51:00Z</cp:lastPrinted>
  <dcterms:modified xsi:type="dcterms:W3CDTF">2023-04-04T09:30:00Z</dcterms:modified>
  <cp:revision>114</cp:revision>
  <dc:subject/>
  <dc:title> </dc:title>
</cp:coreProperties>
</file>