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еализации в </w:t>
      </w:r>
      <w:r>
        <w:rPr>
          <w:rFonts w:cs="Times New Roman" w:ascii="Times New Roman" w:hAnsi="Times New Roman"/>
          <w:sz w:val="24"/>
          <w:szCs w:val="24"/>
          <w:u w:val="single"/>
        </w:rPr>
        <w:t>2022</w:t>
      </w:r>
      <w:r>
        <w:rPr>
          <w:rFonts w:cs="Times New Roman" w:ascii="Times New Roman" w:hAnsi="Times New Roman"/>
          <w:sz w:val="24"/>
          <w:szCs w:val="24"/>
        </w:rPr>
        <w:t xml:space="preserve"> году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Развитие сферы культуры на территории городского округа Архангель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Город Коряжма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I. Результаты реализации мероприятий муниципальной программы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езультаты, достигнутые в рамках реализации программы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в рамках муниципальной программы «Развитие сферы культуры на территории городского округа Архангельской области «Город Коряжма» (далее - муниципальная программа) осуществлялась реализация следующих задач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культурного и исторического наследия, обеспечение участия граждан в культурной жизни города, реализация творческого потенциала населения, поддержка культурных инициатив на территории городского округа Архангельской области «Город Коряжма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и модернизация учреждений, предоставляющих услуги в сфере культуры, формирующих привлекательный имидж городского округа Архангельской области «Город Коряжма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нформационных ресурсов, повышающих качество доступа населения городского округа Архангельской области «Город Коряжма»  к информации и новым знания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u w:val="single"/>
        </w:rPr>
        <w:t>Задача 1.</w:t>
      </w:r>
      <w:r>
        <w:rPr/>
        <w:t xml:space="preserve"> Сохранение культурного и исторического наследия, обеспечение участия граждан в культурной жизни, реализация творческого потенциала населения, поддержка культурных инициатив на территории городского округа Архангельской области «Город Коряжма»:</w:t>
      </w:r>
    </w:p>
    <w:p>
      <w:pPr>
        <w:pStyle w:val="Normal"/>
        <w:ind w:right="-1" w:firstLine="709"/>
        <w:jc w:val="both"/>
        <w:rPr>
          <w:rFonts w:eastAsia="Calibri"/>
          <w:lang w:eastAsia="en-US"/>
        </w:rPr>
      </w:pPr>
      <w:r>
        <w:rPr>
          <w:b/>
        </w:rPr>
        <w:t xml:space="preserve">п. 1.1. Расходы по поддержке творческого объединения художников и мастеров декоративно – прикладного творчества: </w:t>
      </w:r>
      <w:r>
        <w:rPr>
          <w:rFonts w:eastAsia="Calibri"/>
          <w:lang w:eastAsia="en-US"/>
        </w:rPr>
        <w:t>В 2022 году мастер</w:t>
      </w:r>
      <w:r>
        <w:rPr/>
        <w:t xml:space="preserve"> </w:t>
      </w:r>
      <w:r>
        <w:rPr>
          <w:rFonts w:eastAsia="Calibri"/>
          <w:lang w:eastAsia="en-US"/>
        </w:rPr>
        <w:t>декоративно-прикладного творчества В.А. Бебяков участвовал в выставке-ярмарке изделий мастеров народных художественных промыслов и ремесленников   Архангельской    области    «Мастеровой  дворик»   в  г.  Архангельске.  МБ – 3 910,00 руб., денежные средства освоены на 100 %.</w:t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rFonts w:eastAsia="Calibri"/>
          <w:b/>
          <w:lang w:eastAsia="en-US"/>
        </w:rPr>
        <w:t>п. 1.2. Организация и участие в конкурсно-фестивальных программах и ярмарочных проектах (участие в Маргаритинской ярмарке):</w:t>
      </w:r>
      <w:r>
        <w:rPr>
          <w:rFonts w:eastAsia="Calibri"/>
          <w:lang w:eastAsia="en-US"/>
        </w:rPr>
        <w:t xml:space="preserve"> В 2022 году делегация от муниципального образования (сотрудники администрации, ТИЦ «Коряжма») участвовала в Маргаритинской ярмарке  в г. Архангельске. МБ – 41 000,00 руб., денежные средства освоены на 100 %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п. 1.7. Реализация календарного плана городских массовых мероприятий в сфере культуры и искусства городского округа Архангельской области «Город Коряжма»: </w:t>
      </w:r>
      <w:r>
        <w:rPr/>
        <w:t>В соответствии с календарным планом мероприятий в сфере культуры муниципального образования «Город Коряжма» на 2022 год, утверждённого постановлением администрации города от 21.07.2021 № 848, в 2022 год из средств местного бюджета  выделено  625 410,24 руб. Запланированные  мероприятия,  на  которые  были выделены денежные средства, в отчётный период были организованы и проведены качественно, и в установленные сроки, (а так же в соответствии с ограничительными мероприятиями в связи с эпидемиологической ситуацией)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eastAsia="en-US"/>
        </w:rPr>
        <w:t xml:space="preserve">п. 1.8. Развитие туризма как средства приобщения граждан к историко-культурному и природному наследию: </w:t>
      </w:r>
      <w:r>
        <w:rPr>
          <w:rFonts w:eastAsia="Calibri"/>
          <w:lang w:eastAsia="en-US"/>
        </w:rPr>
        <w:t>В 2022  году  на  развитие  туризма из  средств  местного  бюджета  было  выделено  47 500,00 руб.: оплата по договору за услуги по продвижению сайта проекта «Северное Трёхречье», приобретение туристического стола, оплата транспортных услуг поездки представителей ТИЦ Коряжма в г. Архангельск для  участия в ярмарочных мероприятиях Маргаритинской ярмарки  под брендом «Северного Трехречья»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u w:val="single"/>
        </w:rPr>
        <w:t>Задача 2.</w:t>
      </w:r>
      <w:r>
        <w:rPr/>
        <w:t xml:space="preserve"> Поддержка и модернизация учреждений, предоставляющих услуги в сфере культуры, формирующих привлекательный имидж городского округа Архангельской области «Город Коряжма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eastAsia="Calibri"/>
          <w:b/>
          <w:lang w:eastAsia="en-US"/>
        </w:rPr>
        <w:t>п. 2.1. Устранение требований надзорных органов, в том числе пожарной безопасности:</w:t>
      </w:r>
      <w:r>
        <w:rPr>
          <w:rFonts w:eastAsia="Calibri"/>
          <w:lang w:eastAsia="en-US"/>
        </w:rPr>
        <w:t xml:space="preserve"> </w:t>
      </w:r>
      <w:r>
        <w:rPr/>
        <w:t>На устранение требований надзорных органов, в том числе пожарной безопасности  выделено за  счет  местного  бюджета  97 680,00 руб. Выполнены работы по огнезащитной обработке деревянных конструкций в помещении «Русская изба» отдела экскурсионно-выставочной деятельности МУ «ККДЦ» и огнезащитная обработка металлических конструкций косоуров лестничных маршей. Денежные средства освоены на 100 %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. 2.2. </w:t>
      </w:r>
      <w:r>
        <w:rPr>
          <w:b/>
          <w:color w:val="000000"/>
        </w:rPr>
        <w:t xml:space="preserve">Ремонтные работы: </w:t>
      </w:r>
      <w:r>
        <w:rPr/>
        <w:t>Для проведения ремонтных работ в МУ «КЦБС» из средств местного бюджета выделено  475 734,00  руб.  Выполнены   электромонтажные    работы,   установка энергосберегающих ламп в библиотеке-филиале №1 "Библиотека семейного чтения "МУ "Коряжемская ЦБС". Ремонтные работы проведены, денежные средства освоены на 100 %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п. 2.3. Финансовое обеспечение выполнения муниципального задания учреждениями культуры: </w:t>
      </w:r>
      <w:r>
        <w:rPr>
          <w:color w:val="000000"/>
        </w:rPr>
        <w:t>В</w:t>
      </w:r>
      <w:r>
        <w:rPr/>
        <w:t xml:space="preserve"> 2022 году на выполнение  </w:t>
      </w:r>
      <w:r>
        <w:rPr>
          <w:color w:val="000000"/>
        </w:rPr>
        <w:t xml:space="preserve">муниципального задания учреждениями культуры </w:t>
      </w:r>
      <w:r>
        <w:rPr/>
        <w:t xml:space="preserve">выделено </w:t>
      </w:r>
      <w:r>
        <w:rPr>
          <w:color w:val="000000"/>
        </w:rPr>
        <w:t xml:space="preserve">146 644 186,89 руб.: </w:t>
      </w:r>
      <w:r>
        <w:rPr/>
        <w:t xml:space="preserve">из средств местного бюджета – </w:t>
      </w:r>
      <w:r>
        <w:rPr>
          <w:color w:val="000000"/>
        </w:rPr>
        <w:t>139 266 956,00 руб</w:t>
      </w:r>
      <w:r>
        <w:rPr/>
        <w:t xml:space="preserve">., областного – </w:t>
      </w:r>
      <w:r>
        <w:rPr>
          <w:color w:val="000000"/>
        </w:rPr>
        <w:t>7 377 230,89  руб. Денежные средства освоены на 100 %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п. 2.9. Создание модельных муниципальных библиотек: </w:t>
      </w:r>
      <w:r>
        <w:rPr/>
        <w:t>В 2022  году  реализован  региональный  проект  «Культурная среда» национального проекта «Культура» в части создания модельной  муниципальной  библиотеки на базе библиотеки-филиала №1 «Библиотека семейного чтения» МУ «КЦБС». Общий объём финансового  обеспечения  6 636 154,00 руб., из них: ФБ: 5 000 000,00 руб., ОБ: 1 000 000,00 руб., МБ: 636 154,00 руб. Все денежные средства, выделенные на реализацию национального проекта «Культура» освоены на 100 %.</w:t>
      </w:r>
    </w:p>
    <w:p>
      <w:pPr>
        <w:pStyle w:val="Normal"/>
        <w:widowControl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u w:val="single"/>
        </w:rPr>
        <w:t>Задача 3.</w:t>
      </w:r>
      <w:r>
        <w:rPr/>
        <w:t xml:space="preserve"> Создание информационных ресурсов, повышающих качество доступа населения городского округа Архангельской области «Город Коряжма»  к информации и новым знания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п. 3.1.  Пополнение библиотечных фондов: </w:t>
      </w:r>
      <w:r>
        <w:rPr/>
        <w:t>В 2022 году на п</w:t>
      </w:r>
      <w:r>
        <w:rPr>
          <w:color w:val="000000"/>
        </w:rPr>
        <w:t>ополнение библиотечных фондов</w:t>
      </w:r>
      <w:r>
        <w:rPr/>
        <w:t xml:space="preserve"> из средств местного бюджета выделено </w:t>
      </w:r>
      <w:r>
        <w:rPr>
          <w:rFonts w:eastAsia="Calibri"/>
          <w:lang w:eastAsia="en-US"/>
        </w:rPr>
        <w:t>148 338,87 руб.</w:t>
      </w:r>
      <w:r>
        <w:rPr/>
        <w:t xml:space="preserve"> </w:t>
      </w:r>
      <w:r>
        <w:rPr>
          <w:rFonts w:eastAsia="Calibri"/>
          <w:lang w:eastAsia="en-US"/>
        </w:rPr>
        <w:t>Денежные средства освоены на 100 %.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b/>
          <w:lang w:eastAsia="en-US"/>
        </w:rPr>
        <w:t xml:space="preserve">п. 3.5. Комплектование книжных фондов и подписка на периодическую печать: </w:t>
      </w:r>
      <w:r>
        <w:rPr/>
        <w:t>В рамках государственной программы Архангельской области «Культура Русского Севера» на комплектование книжных фондов и подписку на периодическую печать выделено</w:t>
      </w:r>
      <w:r>
        <w:rPr>
          <w:rFonts w:eastAsia="Calibri"/>
          <w:lang w:eastAsia="en-US"/>
        </w:rPr>
        <w:t xml:space="preserve"> 43943,56  руб., из них  24828,64 руб. – федерального бюджета, 12962,82 руб. - областного бюджета, 6152,10 руб. - местного бюджета. Денежные средства освоены на 100 %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бъемы финансирования и расходования средств в рамках программы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и финансирования: муниципальный бюджет, областной бюджет, федеральный бюджет, внебюджетные средства. В 2022 году на реализацию мероприятий по муниципальной программе «Развитие сферы культуры на территории городского округа Архангельской области «Город Коряжма» выделе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4 763 857,5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ind w:right="-1" w:firstLine="709"/>
        <w:jc w:val="both"/>
        <w:rPr/>
      </w:pPr>
      <w:r>
        <w:rPr/>
        <w:t xml:space="preserve">- за счёт муниципального бюджета –  </w:t>
      </w:r>
      <w:r>
        <w:rPr>
          <w:b/>
          <w:color w:val="000000"/>
        </w:rPr>
        <w:t>141 348 835,21</w:t>
      </w:r>
      <w:r>
        <w:rPr>
          <w:color w:val="000000"/>
        </w:rPr>
        <w:t xml:space="preserve"> </w:t>
      </w:r>
      <w:r>
        <w:rPr/>
        <w:t>рублей;</w:t>
      </w:r>
    </w:p>
    <w:p>
      <w:pPr>
        <w:pStyle w:val="Normal"/>
        <w:ind w:right="-1" w:firstLine="709"/>
        <w:jc w:val="both"/>
        <w:rPr/>
      </w:pPr>
      <w:r>
        <w:rPr/>
        <w:t xml:space="preserve">- за счёт областного бюджета –  </w:t>
      </w:r>
      <w:r>
        <w:rPr>
          <w:b/>
          <w:color w:val="000000"/>
        </w:rPr>
        <w:t>8 390 193,71</w:t>
      </w:r>
      <w:r>
        <w:rPr>
          <w:color w:val="000000"/>
        </w:rPr>
        <w:t xml:space="preserve"> </w:t>
      </w:r>
      <w:r>
        <w:rPr/>
        <w:t>рублей;</w:t>
      </w:r>
    </w:p>
    <w:p>
      <w:pPr>
        <w:pStyle w:val="Normal"/>
        <w:ind w:right="-1" w:firstLine="709"/>
        <w:jc w:val="both"/>
        <w:rPr/>
      </w:pPr>
      <w:r>
        <w:rPr/>
        <w:t xml:space="preserve">- за счет федерального бюджета – </w:t>
      </w:r>
      <w:r>
        <w:rPr>
          <w:b/>
          <w:color w:val="000000"/>
        </w:rPr>
        <w:t>5 024 828,64</w:t>
      </w:r>
      <w:r>
        <w:rPr>
          <w:color w:val="000000"/>
        </w:rPr>
        <w:t xml:space="preserve"> рублей.</w:t>
      </w:r>
    </w:p>
    <w:p>
      <w:pPr>
        <w:pStyle w:val="Normal"/>
        <w:ind w:right="-1" w:firstLine="709"/>
        <w:jc w:val="both"/>
        <w:rPr/>
      </w:pPr>
      <w:r>
        <w:rPr/>
        <w:t xml:space="preserve">Денежные средства освоены на </w:t>
      </w:r>
      <w:r>
        <w:rPr>
          <w:b/>
        </w:rPr>
        <w:t>100 %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Участие   городского округа Архангельской  области «Город Коряжма» в  реализации национального проекта «Культура»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 году  реализован  региональный  проект  «Культурная среда» национального проекта «Культура»,  29 сентября 2022 года на базе библиотеки-филиала №1 «Библиотека семейного чтения» МУ «Коряжемская централизованная библиотечная система» открылась модельная муниципальная библиотека. В учреждении произведен текущий ремонт помещений, изготовлена и приобретена мебель по индивидуальным размерам, компьютерное оборудование и программное обеспечение. Общий объём финансового  обеспечения  6 636 154,00 руб., из них: ФБ: 5 000 000,00 руб., ОБ: 1 000 000,00 руб., МБ: 636 154,00 руб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нежные средства, выделенные на реализацию национального проекта «Культура» освоены на 100 %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Анализ  факторов,  повлиявших  на  ход реализации муниципальной программ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оевременное внесение изменений в муниципальную программу с целью уточнения объемов финансирования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заключение Соглашений с министерством культуры Архангельской области на предоставление субсидий (зар. плата, комплектование книжных фондов, создание модельной библиотеки и т. д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ый мониторинг исполнения календарного плана мероприятий учреждениями культур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оформление приказов управления социального развития, постановлений администрации города на реализацию мероприяти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выполнением ремонтных работ в учреждениях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560" w:right="706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Объемы финансирования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Развитие сферы культуры на территории городского округа Архангельской области «Город Коряжма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за </w:t>
      </w:r>
      <w:r>
        <w:rPr>
          <w:u w:val="single"/>
        </w:rPr>
        <w:t>2022</w:t>
      </w:r>
      <w:r>
        <w:rPr/>
        <w:t xml:space="preserve"> 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597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9"/>
        <w:gridCol w:w="1276"/>
        <w:gridCol w:w="1287"/>
        <w:gridCol w:w="474"/>
        <w:gridCol w:w="1092"/>
        <w:gridCol w:w="1106"/>
        <w:gridCol w:w="7"/>
        <w:gridCol w:w="1070"/>
        <w:gridCol w:w="14"/>
        <w:gridCol w:w="1093"/>
        <w:gridCol w:w="1301"/>
        <w:gridCol w:w="1249"/>
        <w:gridCol w:w="14"/>
        <w:gridCol w:w="697"/>
        <w:gridCol w:w="934"/>
        <w:gridCol w:w="14"/>
      </w:tblGrid>
      <w:tr>
        <w:trPr>
          <w:trHeight w:val="216" w:hRule="atLeast"/>
        </w:trPr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ероприятий   </w:t>
            </w:r>
          </w:p>
        </w:tc>
        <w:tc>
          <w:tcPr>
            <w:tcW w:w="11628" w:type="dxa"/>
            <w:gridSpan w:val="1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муниципальной программы (за отчетный период), руб.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7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сего       </w:t>
            </w:r>
          </w:p>
        </w:tc>
        <w:tc>
          <w:tcPr>
            <w:tcW w:w="85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в том числе по источникам                 </w:t>
            </w:r>
          </w:p>
        </w:tc>
      </w:tr>
      <w:tr>
        <w:trPr>
          <w:trHeight w:val="116" w:hRule="atLeast"/>
        </w:trPr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7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1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5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</w:tr>
      <w:tr>
        <w:trPr>
          <w:trHeight w:val="349" w:hRule="atLeast"/>
        </w:trPr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0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год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год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50" w:right="-61" w:hanging="0"/>
              <w:jc w:val="center"/>
              <w:rPr/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1.1</w:t>
            </w:r>
            <w:r>
              <w:rPr>
                <w:sz w:val="20"/>
                <w:szCs w:val="20"/>
              </w:rPr>
              <w:t>. Расходы по поддержке творческого объединения художников и мастеров декоративно – прикладного творче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,0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,00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,00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,00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1.2.</w:t>
            </w:r>
            <w:r>
              <w:rPr>
                <w:sz w:val="20"/>
                <w:szCs w:val="20"/>
              </w:rPr>
              <w:t xml:space="preserve"> Организация и участие в конкурсно-фестивальных программах и ярмарочных проектах (участие в Маргаритинской ярмарке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7.</w:t>
            </w:r>
            <w:r>
              <w:rPr>
                <w:color w:val="000000"/>
                <w:sz w:val="20"/>
                <w:szCs w:val="20"/>
              </w:rPr>
              <w:t xml:space="preserve"> Реализация календарного плана городских массовых мероприятий в сфере культуры и искусства МО «Город Коряжм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10,2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10,24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10,24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10,24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1.8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витие туризма как средства приобщения граждан к историко-культурному и природному наслед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,0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,00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,00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,00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2.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анение требований надзорных органов, в том числе пожарной безопас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80,0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80,00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80,00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80,00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монтные работ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34,0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34,00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34,00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34,00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3.</w:t>
            </w:r>
            <w:r>
              <w:rPr>
                <w:color w:val="000000"/>
                <w:sz w:val="20"/>
                <w:szCs w:val="20"/>
              </w:rPr>
              <w:t xml:space="preserve"> Финансовое обеспечение выполнения муниципального задания учреждениями культур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44186,8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44186,8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377230,89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7" w:right="-6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377230,89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3" w:right="-46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9266956,00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5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9266956,00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2.9.</w:t>
            </w:r>
            <w:r>
              <w:rPr>
                <w:sz w:val="20"/>
                <w:szCs w:val="20"/>
              </w:rPr>
              <w:t xml:space="preserve"> Создание модельных муниципальных библиоте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6154,0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6154,00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9" w:righ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,00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,00</w:t>
            </w:r>
          </w:p>
        </w:tc>
        <w:tc>
          <w:tcPr>
            <w:tcW w:w="10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4" w:right="-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54,00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54,00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3.1.</w:t>
            </w:r>
            <w:r>
              <w:rPr>
                <w:color w:val="000000"/>
                <w:sz w:val="20"/>
                <w:szCs w:val="20"/>
              </w:rPr>
              <w:t xml:space="preserve">  Пополнение библиотечных фонд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38,8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38,87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38,87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38,87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3.5.</w:t>
            </w:r>
            <w:r>
              <w:rPr>
                <w:color w:val="000000"/>
                <w:sz w:val="20"/>
                <w:szCs w:val="20"/>
              </w:rPr>
              <w:t xml:space="preserve"> Комплектование книжных фондов и подписка на периодическую печать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3,5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3,56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8,64</w:t>
            </w:r>
          </w:p>
        </w:tc>
        <w:tc>
          <w:tcPr>
            <w:tcW w:w="1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8,64</w:t>
            </w:r>
          </w:p>
        </w:tc>
        <w:tc>
          <w:tcPr>
            <w:tcW w:w="10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2,82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2,82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,10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,10</w:t>
            </w:r>
          </w:p>
        </w:tc>
        <w:tc>
          <w:tcPr>
            <w:tcW w:w="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7" w:type="dxa"/>
            <w:gridSpan w:val="15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униципальной программ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63857,5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63857,5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2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64" w:right="-47" w:firstLine="3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828,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2" w:firstLine="4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828,6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2" w:firstLine="4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0193,7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2" w:firstLine="4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0193,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2" w:right="-40" w:firstLine="4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8 835,2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8835,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2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2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/>
      </w:pPr>
      <w:bookmarkStart w:id="0" w:name="Par974"/>
      <w:bookmarkEnd w:id="0"/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ОЦЕН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и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Развитие сферы культуры на территории городского округа Архангельской области «Город Коряжм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u w:val="single"/>
        </w:rPr>
        <w:t>2022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Расчет степени достижения целей и решения задач муниципальной программы (критерий 1)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8"/>
        <w:gridCol w:w="851"/>
        <w:gridCol w:w="900"/>
        <w:gridCol w:w="833"/>
        <w:gridCol w:w="1243"/>
        <w:gridCol w:w="1418"/>
      </w:tblGrid>
      <w:tr>
        <w:trPr>
          <w:trHeight w:val="387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ых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4" w:right="-67" w:hanging="0"/>
              <w:jc w:val="center"/>
              <w:rPr/>
            </w:pPr>
            <w:r>
              <w:rPr/>
              <w:t xml:space="preserve">% </w:t>
            </w:r>
            <w:r>
              <w:rPr>
                <w:sz w:val="22"/>
                <w:szCs w:val="22"/>
              </w:rPr>
              <w:t>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1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" w:name="Par1941"/>
            <w:bookmarkEnd w:id="1"/>
            <w:r>
              <w:rPr/>
              <w:t>1. Выполнение календарного плана мероприятий учреждениями культурно-досугов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5" w:right="-62" w:hanging="0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Количество клубных формирований и формирований самодеятельного народного творчеств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3" w:right="-62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7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Динамика посещений пользователей библиотеки (реальных и удаленных) по сравнению с предыдущим го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3" w:right="-62" w:hanging="0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7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Количество библиографических записей в сводном электронном каталоге МУ «КЦБС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3" w:right="-62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7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Доля учащихся, успешно (удовлетворительно и выше) осваивающих дополнительную предпрофессиональную програм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5" w:right="-62" w:hanging="0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bookmarkStart w:id="2" w:name="Par2050"/>
            <w:bookmarkStart w:id="3" w:name="Par1993"/>
            <w:bookmarkStart w:id="4" w:name="Par1971"/>
            <w:bookmarkEnd w:id="2"/>
            <w:bookmarkEnd w:id="3"/>
            <w:bookmarkEnd w:id="4"/>
            <w:r>
              <w:rPr/>
              <w:t>Степень достижения целей и решения задач муниципальной программы (С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чет уровня эффективности расходования средств муниципальной программы в отчетном финансовом периоде (критерий 2):</w:t>
      </w:r>
    </w:p>
    <w:tbl>
      <w:tblPr>
        <w:tblW w:w="10470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92"/>
        <w:gridCol w:w="1596"/>
        <w:gridCol w:w="1602"/>
        <w:gridCol w:w="5780"/>
      </w:tblGrid>
      <w:tr>
        <w:trPr>
          <w:trHeight w:val="36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, руб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hanging="0"/>
              <w:jc w:val="center"/>
              <w:rPr/>
            </w:pPr>
            <w:r>
              <w:rPr/>
              <w:t>154763857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hanging="0"/>
              <w:jc w:val="center"/>
              <w:rPr/>
            </w:pPr>
            <w:r>
              <w:rPr/>
              <w:t>154763857,5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освоены на 100 %, бальная оценка 1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гральная оценка эффективности реализации программы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25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4017"/>
        <w:gridCol w:w="3190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льная оценка эффективности реализации муниципальной программы (</w:t>
            </w:r>
            <w:hyperlink w:anchor="P19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0,8 + </w:t>
            </w:r>
            <w:hyperlink w:anchor="P19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0,2)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ключение: </w:t>
      </w:r>
    </w:p>
    <w:p>
      <w:pPr>
        <w:pStyle w:val="Normal"/>
        <w:ind w:right="-1" w:firstLine="567"/>
        <w:jc w:val="both"/>
        <w:rPr/>
      </w:pPr>
      <w:r>
        <w:rPr/>
        <w:t xml:space="preserve">Итоговая оценка эффективности реализации программы составляет </w:t>
      </w:r>
      <w:r>
        <w:rPr>
          <w:u w:val="single"/>
        </w:rPr>
        <w:t>10</w:t>
      </w:r>
      <w:r>
        <w:rPr/>
        <w:t xml:space="preserve"> баллов. Эффективность  реализации  муниципальной программы высока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в рамках муниципальной программы «Развитие сферы культуры на территории городского округа Архангельской области «Город Коряжма» в отчетный период были организованы и проведены в установленные сроки и в пределах выделенных денежных средст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68" w:firstLine="12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отчету о реализации в </w:t>
      </w:r>
      <w:r>
        <w:rPr>
          <w:rFonts w:cs="Times New Roman" w:ascii="Times New Roman" w:hAnsi="Times New Roman"/>
          <w:sz w:val="24"/>
          <w:szCs w:val="24"/>
          <w:u w:val="single"/>
        </w:rPr>
        <w:t>2022</w:t>
      </w:r>
      <w:r>
        <w:rPr>
          <w:rFonts w:cs="Times New Roman" w:ascii="Times New Roman" w:hAnsi="Times New Roman"/>
          <w:sz w:val="24"/>
          <w:szCs w:val="24"/>
        </w:rPr>
        <w:t xml:space="preserve"> году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сферы культуры на территории город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круга Архангельской области «Город Коряжма»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5940" w:hanging="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5" w:name="Par979"/>
      <w:bookmarkEnd w:id="5"/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целевых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сферы культуры на территории городского округа Архангельской области «Город Коряжма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</w:t>
      </w:r>
      <w:r>
        <w:rPr>
          <w:rFonts w:cs="Times New Roman" w:ascii="Times New Roman" w:hAnsi="Times New Roman"/>
          <w:sz w:val="24"/>
          <w:szCs w:val="24"/>
          <w:u w:val="single"/>
        </w:rPr>
        <w:t>2022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54" w:type="dxa"/>
        <w:jc w:val="left"/>
        <w:tblInd w:w="-7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39"/>
        <w:gridCol w:w="1176"/>
        <w:gridCol w:w="1242"/>
        <w:gridCol w:w="1134"/>
        <w:gridCol w:w="734"/>
        <w:gridCol w:w="669"/>
        <w:gridCol w:w="1560"/>
      </w:tblGrid>
      <w:tr>
        <w:trPr>
          <w:trHeight w:val="550" w:hRule="atLeast"/>
        </w:trPr>
        <w:tc>
          <w:tcPr>
            <w:tcW w:w="3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целевого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показателя   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7" w:right="-103" w:hanging="0"/>
              <w:rPr/>
            </w:pPr>
            <w:r>
              <w:rPr/>
              <w:t xml:space="preserve"> </w:t>
            </w: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ind w:left="-47" w:right="-103" w:hanging="0"/>
              <w:rPr/>
            </w:pPr>
            <w:r>
              <w:rPr/>
              <w:t>измерения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чения целевых показателей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лоне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основание отклонений значений целевого показателя </w:t>
            </w:r>
          </w:p>
        </w:tc>
      </w:tr>
      <w:tr>
        <w:trPr>
          <w:trHeight w:val="276" w:hRule="atLeast"/>
        </w:trPr>
        <w:tc>
          <w:tcPr>
            <w:tcW w:w="3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1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3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+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сферы культуры на территории городского округа Архангельской области «Город Коряжма»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Выполнение календарного плана мероприятий учреждениями культурно-досугового тип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5" w:right="-62" w:hanging="0"/>
              <w:jc w:val="center"/>
              <w:rPr/>
            </w:pPr>
            <w:r>
              <w:rPr/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Количество клубных формирований и формирований самодеятельного народного творчества 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3" w:right="-62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2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Динамика посещений пользователей библиотеки (реальных и удаленных) по сравнению с предыдущим годо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3" w:right="-62" w:hanging="0"/>
              <w:jc w:val="center"/>
              <w:rPr/>
            </w:pPr>
            <w:r>
              <w:rPr/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Количество библиографических записей в сводном электронном каталоге МУ «КЦБС"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3" w:right="-62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3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Доля учащихся, успешно (удовлетворительно и выше) осваивающих дополнительную предпрофессиональную программу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5" w:right="-62" w:hanging="0"/>
              <w:jc w:val="center"/>
              <w:rPr/>
            </w:pPr>
            <w:r>
              <w:rPr/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</w:t>
      </w:r>
    </w:p>
    <w:p>
      <w:pPr>
        <w:pStyle w:val="Normal"/>
        <w:jc w:val="both"/>
        <w:rPr/>
      </w:pPr>
      <w:r>
        <w:rPr/>
        <w:t>управления социального развития,</w:t>
      </w:r>
    </w:p>
    <w:p>
      <w:pPr>
        <w:pStyle w:val="Normal"/>
        <w:jc w:val="both"/>
        <w:rPr>
          <w:sz w:val="20"/>
          <w:szCs w:val="20"/>
        </w:rPr>
      </w:pPr>
      <w:r>
        <w:rPr/>
        <w:t>начальник отдела социальной политики</w:t>
        <w:tab/>
        <w:tab/>
        <w:tab/>
        <w:tab/>
        <w:tab/>
        <w:t xml:space="preserve">    </w:t>
        <w:tab/>
        <w:t xml:space="preserve">    Н.Н. Кныш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</w:t>
      </w:r>
      <w:r>
        <w:rPr>
          <w:sz w:val="20"/>
          <w:szCs w:val="20"/>
        </w:rPr>
        <w:t>Березина Наталья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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81850) 3434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48590" cy="116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0" t="-310" r="-240" b="-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culture</w:t>
        </w:r>
        <w:r>
          <w:rPr>
            <w:rStyle w:val="InternetLink"/>
            <w:color w:val="0000FF"/>
            <w:sz w:val="20"/>
            <w:szCs w:val="20"/>
            <w:u w:val="single"/>
          </w:rPr>
          <w:t>1@koradm.ru</w:t>
        </w:r>
      </w:hyperlink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ulture1@kor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16:00Z</dcterms:created>
  <dc:creator>fin4_304</dc:creator>
  <dc:description/>
  <cp:keywords/>
  <dc:language>en-US</dc:language>
  <cp:lastModifiedBy>molod</cp:lastModifiedBy>
  <cp:lastPrinted>2022-08-03T08:57:00Z</cp:lastPrinted>
  <dcterms:modified xsi:type="dcterms:W3CDTF">2023-02-20T09:40:00Z</dcterms:modified>
  <cp:revision>66</cp:revision>
  <dc:subject/>
  <dc:title>ПРАВИТЕЛЬСТВО АРХАНГЕЛЬСКОЙ ОБЛАСТИ</dc:title>
</cp:coreProperties>
</file>