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>
          <w:trHeight w:val="227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66115" cy="819785"/>
                  <wp:effectExtent l="0" t="0" r="0" b="0"/>
                  <wp:docPr id="1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196" w:leader="none"/>
                <w:tab w:val="right" w:pos="4392" w:leader="none"/>
              </w:tabs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za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korad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u w:val="single"/>
              </w:rPr>
              <w:tab/>
              <w:tab/>
            </w:r>
            <w:r>
              <w:rPr/>
              <w:t>№</w:t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 №</w:t>
            </w:r>
            <w:r>
              <w:rPr>
                <w:u w:val="single"/>
              </w:rPr>
              <w:tab/>
              <w:tab/>
            </w:r>
            <w:r>
              <w:rPr/>
              <w:t>от</w:t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0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Ткачу А.А.</w:t>
            </w:r>
          </w:p>
        </w:tc>
      </w:tr>
    </w:tbl>
    <w:p>
      <w:pPr>
        <w:pStyle w:val="Normal"/>
        <w:ind w:right="495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 выполнении постановления администрации города от 20.10.2017 № 1501</w:t>
      </w:r>
    </w:p>
    <w:p>
      <w:pPr>
        <w:pStyle w:val="Normal"/>
        <w:ind w:right="495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информацию о выполнении постановления администрации города от 20.10.2017 № 1501 «Развитие сферы культуры на территории муниципального образования «Город Коряжма» на  2018 – 2023 г.г.»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феры культуры на территории муниципального образования «Город Коряжма» на  2018 – 2023 г.г.» (далее – Программа) утверждена постановлением администрации города от 20.10.2017 № 1501 (в редакции постановлений администрации города от 15.11.2017 № 1657, 29.12.2017 № 1927, 19.03.2018 № 334, 29.10.2018 № 1540, 14.11.2018 № 1620, 03.12.2018 № 1703, 27.12.2018 № 1873, 21.05.2019 № 648, 01.07.2019 № 915, 13.09.2019 № 1275, 07.10.2019 №1389, 11.11.2019 № 1585, 30.01.2020 № 100, 12.02.2020 № 147, 27.04.2020 № 445, 22.05.2020 №506, 11.06.2020 № 595, 27.07.2020 № 784,26.08.2020 № 914, 17.09.2020 № 997, 22.09.2020 № 1008, 12.11.2020 № 1274, 19.01.2021 № 20, 03.03.2021 № 200, 17.05.2021 № 497, 02.07.2021 № 781, 11.08.2021 № 949, 01.09.2021 № 1040, 12.11.2021 № 1370) в целях создания благоприятных условий для устойчивого развития сферы культуры  и обеспечения потребностей населения в услугах, предоставляемых учреждениями культуры в городском округе Архангельской области «Город Коряжм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культурного и исторического наследия, обеспечение участия граждан в культурной жизни на территории городского округа Архангельской области «Город Коряжма»;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/>
      </w:pPr>
      <w:r>
        <w:rPr>
          <w:sz w:val="28"/>
          <w:szCs w:val="28"/>
        </w:rPr>
        <w:t>- реализация творческого потенциала населения, поддержка культурных инициатив на территории городского округа Архангельской области «Город Коряжма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модернизация учреждений, предоставляющих услуги в сфере культуры, формирующих привлекательный имидж городского округа Архангельской области «Город Коряж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нформационных ресурсов, повышающих качество доступа населения городского округа Архангельской области «Город Коряжма»  к информации и новым знания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Источники финансирования: муниципальный бюджет, областной бюджет, федеральный бюджет, внебюджетные средства. В 2021 году на реализацию мероприятий по муниципальной программе «Развитие сферы культуры на территории муниципального образования «Город Коряжма» на  2018 – 2023 г.г.» выделено </w:t>
      </w:r>
      <w:r>
        <w:rPr>
          <w:color w:val="000000"/>
          <w:sz w:val="28"/>
          <w:szCs w:val="28"/>
        </w:rPr>
        <w:t xml:space="preserve">148 479 497,72 </w:t>
      </w:r>
      <w:r>
        <w:rPr>
          <w:sz w:val="28"/>
          <w:szCs w:val="28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за счёт муниципального бюджета –  </w:t>
      </w:r>
      <w:r>
        <w:rPr>
          <w:color w:val="000000"/>
          <w:sz w:val="28"/>
          <w:szCs w:val="28"/>
        </w:rPr>
        <w:t xml:space="preserve">135 925 445,11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областного бюджета –  </w:t>
      </w:r>
      <w:r>
        <w:rPr>
          <w:color w:val="000000"/>
          <w:sz w:val="28"/>
          <w:szCs w:val="28"/>
        </w:rPr>
        <w:t xml:space="preserve">4 030 529,42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федерального бюджета – </w:t>
      </w:r>
      <w:r>
        <w:rPr>
          <w:color w:val="000000"/>
          <w:sz w:val="28"/>
          <w:szCs w:val="28"/>
        </w:rPr>
        <w:t>8 523 523,19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п. 1.1. Расходы по поддержке творческого объединения художников и мастеров декоративно – прикладного творчеств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мастер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екоративно-прикладного творчества В.А. Бебяков участвовал в выставке-ярмарке изделий мастеров народных художественных промыслов и ремесленников Архангельской области «Мастеровой дворик» в г. Архангельске. МБ – 4 995,00 руб., денежные средства освоены на 100 %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2. Организация и участие в конкурсно-фестивальных программах и ярмарочных проектах (участие в Маргаритинской ярмарке)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1 году делегация от муниципального образования (сотрудники администрации, ТИЦ «Коряжма») участвовала в Маргаритинской ярмарке  в г. Архангельске. МБ – 9 650,00 руб., денежные средства освоены на 100 %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. 1.3. </w:t>
      </w:r>
      <w:r>
        <w:rPr>
          <w:rFonts w:eastAsia="Calibri"/>
          <w:b/>
          <w:color w:val="000000"/>
          <w:sz w:val="28"/>
          <w:szCs w:val="28"/>
          <w:lang w:eastAsia="en-US"/>
        </w:rPr>
        <w:t>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2021 году выделены средства из местного бюджета на участие творческого коллектива ансамбля эстрадного танца «Пульс» в 39-м фестивале-конкурсе детских и юношеских достижений «Вдохновение. Осень», г. Санк-Петербург. МБ - 5 164,90 руб., 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. 1.5. </w:t>
      </w:r>
      <w:r>
        <w:rPr>
          <w:b/>
          <w:sz w:val="28"/>
          <w:szCs w:val="28"/>
        </w:rPr>
        <w:t>Развитие и укрепление материально-технической базы муниципальных учреждений культуры.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>На установку металлодетекторов в МУ «ККДЦ» и МБУ ДО «КДШИ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з местного бюджета в 2021 году было выделено 12 900 руб.,</w:t>
      </w:r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>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п.   1.6.   Обновление музыкального инструментар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приобретение двух цифровых пианино в 2021 году из местного бюджета было выделено 140 000,00 руб.,</w:t>
      </w:r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>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1.7. Реализация календарного плана городских массовых мероприятий в сфере культуры и искусства МО «Город Коряжма»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в сфере культуры муниципального образования «Город Коряжма» на 2021 год, утверждённого постановлением администрации города от 28.07.2020 № 794, на 2021 год из средств местного бюджета выделено 343 116,08 руб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планированные мероприятия, на которые были выделены денежные средства, в отчётный период были организованы и проведены качественно, и в установленные сроки, в соответствии с ограничительными мероприятиями в связи с эпидемиологической ситуацией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8. Развитие туризма как средства приобщения граждан к историко-культурному и природному наследию.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на развитие туризма из средств местного бюджета было выделено 47 500,00 руб.: оплата по договору за услуги по продвижению сайта проекта «Северное Трёхречье», печать рекламной продукции (буклет А4 – экскурсионный маршрут «Тайны кедровой рощи»), оплата транспортных услуг экскурсионной поездки класса - победителя в г. Котлас по итогам межмуниципального конкурса для школьников и педагогов «Путешествуем по «Северному трёхречью!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2.1. Устранение требований надзорных органов, в том числе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На устранение требований надзорных органов, в том числе пожарной безопасности  выделено за  счет  местного  бюджета  233 356,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следующие работы в МУ «ККДЦ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онтаж светильников аварийного освещения (зал зрительный, гардероб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новка системы отключения щита вентиляции при срабатывании пожарной сигн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ерил из пом. №32 по т/п на балк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оляция трубопроводов (тепловой узе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2.2. </w:t>
      </w:r>
      <w:r>
        <w:rPr>
          <w:b/>
          <w:color w:val="000000"/>
          <w:sz w:val="28"/>
          <w:szCs w:val="28"/>
        </w:rPr>
        <w:t>Ремонтные работ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ремонтных работ в МУ «КЦБС» из средств местного бюджета выделено 815 762,00 руб. (замена оконных блоков ЦДЮБ, текущий ремонт помещений игровой комнаты ЦДЮБ, замена оконных блоков в читальном зале, кабинетах № 12,13 ЦБ), МУ «ККДЦ» из средств местного бюджета выделено – 1 472 529,10 руб. (обследование здания, обследование систем холодного и горячего водоснабжения), МБУ ДО «КДШИ» из средств местного бюджета – 662 443,00 руб. (ремонт наружной эвакуационной лестницы)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ового обеспечения 2 950 734,10 руб. Ремонтные работы проведены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2.3. Финансовое обеспечение выполнения муниципального задания учреждениям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1 году на выполнение  </w:t>
      </w:r>
      <w:r>
        <w:rPr>
          <w:color w:val="000000"/>
          <w:sz w:val="28"/>
          <w:szCs w:val="28"/>
        </w:rPr>
        <w:t xml:space="preserve">муниципального задания учреждениями культуры </w:t>
      </w:r>
      <w:r>
        <w:rPr>
          <w:sz w:val="28"/>
          <w:szCs w:val="28"/>
        </w:rPr>
        <w:t xml:space="preserve">выделено </w:t>
      </w:r>
      <w:r>
        <w:rPr>
          <w:color w:val="000000"/>
          <w:sz w:val="28"/>
          <w:szCs w:val="28"/>
        </w:rPr>
        <w:t xml:space="preserve">133 358 771,59 руб.: </w:t>
      </w:r>
      <w:r>
        <w:rPr>
          <w:sz w:val="28"/>
          <w:szCs w:val="28"/>
        </w:rPr>
        <w:t xml:space="preserve">из средств местного бюджета - </w:t>
      </w:r>
      <w:r>
        <w:rPr>
          <w:color w:val="000000"/>
          <w:sz w:val="28"/>
          <w:szCs w:val="28"/>
        </w:rPr>
        <w:t>130 075 427,96 руб</w:t>
      </w:r>
      <w:r>
        <w:rPr>
          <w:sz w:val="28"/>
          <w:szCs w:val="28"/>
        </w:rPr>
        <w:t xml:space="preserve">., областного – </w:t>
      </w:r>
      <w:r>
        <w:rPr>
          <w:color w:val="000000"/>
          <w:sz w:val="28"/>
          <w:szCs w:val="28"/>
        </w:rPr>
        <w:t>3 283 343,63 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2.7. Капитальный ремонт ДШИ.</w:t>
      </w:r>
    </w:p>
    <w:p>
      <w:pPr>
        <w:pStyle w:val="Style18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2021 году в рамках</w:t>
      </w:r>
      <w:r>
        <w:rPr/>
        <w:t xml:space="preserve"> </w:t>
      </w:r>
      <w:r>
        <w:rPr>
          <w:sz w:val="28"/>
          <w:szCs w:val="28"/>
        </w:rPr>
        <w:t xml:space="preserve">реализации национального проекта «Культура» был произведен капитальный ремонт МБУ ДО «КДШИ»: капитальный ремонту отмостки, фасада здания, электросетей и силового оборудования. </w:t>
      </w:r>
    </w:p>
    <w:p>
      <w:pPr>
        <w:pStyle w:val="Style18"/>
        <w:keepNext w:val="true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бщий объём финансового обеспечения 8 510 122,33 руб. из них: федеральный бюджет - 6 023 523,19 руб., областной бюджет - 669 280,35 руб., местный бюджет – 1 817 318,79 руб.</w:t>
      </w:r>
      <w:r>
        <w:rPr/>
        <w:t xml:space="preserve"> </w:t>
      </w:r>
    </w:p>
    <w:p>
      <w:pPr>
        <w:pStyle w:val="Style18"/>
        <w:keepNext w:val="true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. 2.8. Создание виртуального концертного зала.</w:t>
      </w:r>
    </w:p>
    <w:p>
      <w:pPr>
        <w:pStyle w:val="Style18"/>
        <w:keepNext w:val="tru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</w:t>
      </w:r>
      <w:r>
        <w:rPr/>
        <w:t xml:space="preserve"> </w:t>
      </w:r>
      <w:r>
        <w:rPr>
          <w:sz w:val="28"/>
          <w:szCs w:val="28"/>
        </w:rPr>
        <w:t>реализации национального проекта «Культура» из федерального бюджета было выделено 2 500 000,00 руб. В зрительном зале МУ «МКЦ «Родина» было установлено оборудование для виртуального концертного зала: экран для проектора, медиасервер, акустическая система прокладка и настройка кабельной линии и кабельных трасс, а так же приобретены материально-технические средства для улучшения работы виртуального концертного зала. Денежные средства освоены на 100 %.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  <w:sz w:val="28"/>
          <w:szCs w:val="28"/>
        </w:rPr>
        <w:t>п. 3.1.  Пополнение библиотечных фон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1 году на п</w:t>
      </w:r>
      <w:r>
        <w:rPr>
          <w:color w:val="000000"/>
          <w:sz w:val="28"/>
          <w:szCs w:val="28"/>
        </w:rPr>
        <w:t>ополнение библиотечных фондов</w:t>
      </w:r>
      <w:r>
        <w:rPr>
          <w:sz w:val="28"/>
          <w:szCs w:val="28"/>
        </w:rPr>
        <w:t xml:space="preserve"> из средств местного бюджета выделено </w:t>
      </w:r>
      <w:r>
        <w:rPr>
          <w:rFonts w:eastAsia="Calibri"/>
          <w:sz w:val="28"/>
          <w:szCs w:val="28"/>
          <w:lang w:eastAsia="en-US"/>
        </w:rPr>
        <w:t>272 600,00 руб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енежные средства освоены на 100 %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3.5. Комплектование книжных фондов и подписка на периодическую печат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Архангельской области «Культура Русского Севера (2020 – 2024 годы)» на комплектование книжных фондов и подписку на периодическую печать выделен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90 587,72  руб., из них  77 905,44 руб. - из областного бюджета, 12 682,28 руб. из мест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Развитие сферы культуры на территории муниципального образования «Город Коряжма» на  2018 – 2023 г.г.» за 2021 год представлен в таблице:</w:t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1" w:type="dxa"/>
        <w:jc w:val="left"/>
        <w:tblInd w:w="2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6"/>
        <w:gridCol w:w="1275"/>
        <w:gridCol w:w="1417"/>
        <w:gridCol w:w="756"/>
        <w:gridCol w:w="1087"/>
        <w:gridCol w:w="1043"/>
        <w:gridCol w:w="1181"/>
        <w:gridCol w:w="1120"/>
        <w:gridCol w:w="1287"/>
        <w:gridCol w:w="1395"/>
        <w:gridCol w:w="15"/>
        <w:gridCol w:w="15"/>
        <w:gridCol w:w="1173"/>
        <w:gridCol w:w="981"/>
      </w:tblGrid>
      <w:tr>
        <w:trPr>
          <w:trHeight w:val="12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роприятий   </w:t>
            </w:r>
          </w:p>
        </w:tc>
        <w:tc>
          <w:tcPr>
            <w:tcW w:w="105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21 год, руб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10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4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6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768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55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52" w:hanging="0"/>
              <w:rPr/>
            </w:pPr>
            <w:r>
              <w:rPr>
                <w:spacing w:val="-22"/>
                <w:sz w:val="23"/>
                <w:szCs w:val="23"/>
              </w:rPr>
              <w:t>(гр.12 : гр.3)</w:t>
            </w:r>
          </w:p>
        </w:tc>
      </w:tr>
      <w:tr>
        <w:trPr>
          <w:trHeight w:val="146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  <w:r>
              <w:rPr>
                <w:sz w:val="24"/>
                <w:szCs w:val="24"/>
              </w:rPr>
              <w:t>. Расходы по поддержке творческого объединения художников и мастеров декоративно – прикладного творчеств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,0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,00</w:t>
            </w:r>
          </w:p>
        </w:tc>
        <w:tc>
          <w:tcPr>
            <w:tcW w:w="12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5,0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52" w:hanging="0"/>
              <w:jc w:val="center"/>
              <w:rPr>
                <w:spacing w:val="-22"/>
              </w:rPr>
            </w:pPr>
            <w:r>
              <w:rPr>
                <w:spacing w:val="-22"/>
              </w:rPr>
              <w:t>100 %</w:t>
            </w:r>
          </w:p>
        </w:tc>
      </w:tr>
      <w:tr>
        <w:trPr>
          <w:trHeight w:val="2327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  <w:r>
              <w:rPr>
                <w:sz w:val="24"/>
                <w:szCs w:val="24"/>
              </w:rPr>
              <w:t xml:space="preserve"> Организация и участие в конкурсно-фестивальных программах и ярмарочных проектах (участие в Маргаритинской ярмарке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0,0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0,00</w:t>
            </w:r>
          </w:p>
        </w:tc>
        <w:tc>
          <w:tcPr>
            <w:tcW w:w="12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0,0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52" w:hanging="0"/>
              <w:jc w:val="center"/>
              <w:rPr/>
            </w:pPr>
            <w:r>
              <w:rPr>
                <w:spacing w:val="-22"/>
              </w:rPr>
              <w:t>100 %</w:t>
            </w:r>
          </w:p>
        </w:tc>
      </w:tr>
      <w:tr>
        <w:trPr>
          <w:trHeight w:val="2048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1.3. </w:t>
            </w:r>
            <w:r>
              <w:rPr>
                <w:sz w:val="24"/>
                <w:szCs w:val="24"/>
              </w:rPr>
              <w:t>Гастрольная деятельность творческих коллективов, организация концертных туров для лауреатов фестивалей и конкурсов российского и международного уровн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4,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4,9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9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90</w:t>
            </w:r>
          </w:p>
        </w:tc>
        <w:tc>
          <w:tcPr>
            <w:tcW w:w="12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9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52" w:hanging="0"/>
              <w:jc w:val="center"/>
              <w:rPr>
                <w:spacing w:val="-22"/>
              </w:rPr>
            </w:pPr>
            <w:r>
              <w:rPr>
                <w:spacing w:val="-22"/>
              </w:rPr>
              <w:t>100 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.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укрепление материально-технической базы муниципальных учреждений культур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129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129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1" w:right="-79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91" w:right="-79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6.  </w:t>
            </w:r>
            <w:r>
              <w:rPr>
                <w:color w:val="000000"/>
                <w:sz w:val="24"/>
                <w:szCs w:val="24"/>
              </w:rPr>
              <w:t>Обновление музыкального инструмента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40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7.</w:t>
            </w:r>
            <w:r>
              <w:rPr>
                <w:color w:val="000000"/>
                <w:sz w:val="24"/>
                <w:szCs w:val="24"/>
              </w:rPr>
              <w:t xml:space="preserve"> Реализация календарного плана городских массовых мероприятий в сфере культуры и искусства МО «Город Коряж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4311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43116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16,0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16,0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16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8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туризма как средства приобщения граждан к историко-культурному и природному наслед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4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475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/>
            </w:pPr>
            <w:r>
              <w:rPr/>
              <w:t>47500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7500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47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2.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е требований надзорных органов, в том числе пожарной безопасн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33356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33356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56,00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56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56,00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ные работ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950734,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950734,1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42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50734,10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50734,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0734,1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.</w:t>
            </w:r>
            <w:r>
              <w:rPr>
                <w:color w:val="000000"/>
                <w:sz w:val="24"/>
                <w:szCs w:val="24"/>
              </w:rPr>
              <w:t xml:space="preserve"> Финансовое обеспечение выполнения муниципального задания учреждениями культур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76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3358771,5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6" w:right="-76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3358771,59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5" w:right="-74" w:hanging="0"/>
              <w:jc w:val="center"/>
              <w:rPr/>
            </w:pPr>
            <w:r>
              <w:rPr/>
              <w:t>3283343,6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5" w:right="-74" w:hanging="0"/>
              <w:jc w:val="center"/>
              <w:rPr/>
            </w:pPr>
            <w:r>
              <w:rPr/>
              <w:t>3283343,63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130075427,96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130075427,96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76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3358771,59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8" w:right="26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2.7. </w:t>
            </w:r>
            <w:r>
              <w:rPr>
                <w:color w:val="000000"/>
                <w:sz w:val="24"/>
                <w:szCs w:val="24"/>
              </w:rPr>
              <w:t>Капитальный ремонт ДШ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0122,3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8510122,3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0" w:right="-59" w:hanging="0"/>
              <w:jc w:val="center"/>
              <w:rPr/>
            </w:pPr>
            <w:r>
              <w:rPr/>
              <w:t>6023523,19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jc w:val="center"/>
              <w:rPr/>
            </w:pPr>
            <w:r>
              <w:rPr/>
              <w:t>6023523,19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280,3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280,35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817318,79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817318,79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0122,33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8" w:right="26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2.8. </w:t>
            </w:r>
            <w:r>
              <w:rPr>
                <w:rFonts w:eastAsia="Calibri"/>
                <w:color w:val="000000"/>
                <w:sz w:val="24"/>
                <w:szCs w:val="24"/>
              </w:rPr>
              <w:t>Создание ВК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25000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25000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250000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2500000,0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0,0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</w:t>
            </w:r>
            <w:r>
              <w:rPr>
                <w:color w:val="000000"/>
                <w:sz w:val="24"/>
                <w:szCs w:val="24"/>
              </w:rPr>
              <w:t xml:space="preserve">  Пополнение библиотечных фондов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2726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2726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272600,00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2726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272600,00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5.</w:t>
            </w:r>
            <w:r>
              <w:rPr>
                <w:color w:val="000000"/>
                <w:sz w:val="24"/>
                <w:szCs w:val="24"/>
              </w:rPr>
              <w:t xml:space="preserve"> Комплектование книжных фондов и подписка на периодическую печать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90587,7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90587,7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7905,4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7905,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2,28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2,28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90587,72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558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479497,7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479497,7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%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3523,19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3523,1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0529,4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0529,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925445,11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925445,11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99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8479497,72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09" w:footer="0" w:bottom="8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ых показателей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1 году</w:t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134"/>
        <w:gridCol w:w="1843"/>
        <w:gridCol w:w="1276"/>
        <w:gridCol w:w="851"/>
        <w:gridCol w:w="851"/>
      </w:tblGrid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0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"Развитие сферы культуры муниципального образования "Город Коряжма" на 2018 - 2021 годы"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латных  культурно-массовых мероприятий клубов и дом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15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4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Д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1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6,5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МУ «КЦБ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значения целевых показателей в 2021 году связано с введением ограничительных мер по противодействию распространению на территории Архангельской области новой коронавирусной инфекции (2019-nCoV).</w:t>
      </w:r>
    </w:p>
    <w:p>
      <w:pPr>
        <w:pStyle w:val="Normal"/>
        <w:tabs>
          <w:tab w:val="clear" w:pos="708"/>
          <w:tab w:val="left" w:pos="9356" w:leader="none"/>
        </w:tabs>
        <w:ind w:right="2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2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целевой программы «Развитие молодёжной политики на территории муниципального образования «Город Коряжма» на 2018 – 2023 годы</w:t>
      </w:r>
    </w:p>
    <w:tbl>
      <w:tblPr>
        <w:tblW w:w="101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3119"/>
        <w:gridCol w:w="992"/>
        <w:gridCol w:w="1632"/>
        <w:gridCol w:w="76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расчета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овой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эффициент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1 балл 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76" w:hanging="0"/>
              <w:rPr>
                <w:spacing w:val="-10"/>
                <w:sz w:val="16"/>
                <w:szCs w:val="16"/>
              </w:rPr>
            </w:pPr>
            <w:r>
              <w:rPr/>
              <w:t>Градация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Достижение значений целевых показателей реализации Программы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>
          <w:trHeight w:val="5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 культурно-массовых мероприятий клубов и домов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ДШИ</w:t>
            </w:r>
          </w:p>
          <w:p>
            <w:pPr>
              <w:pStyle w:val="Normal"/>
              <w:autoSpaceDE w:val="false"/>
              <w:ind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 в отчетном году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графических записей в сводном электронном каталоге МУ «КЦБС"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6485 : 31982х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 : 1298 х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404:98044х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3 : 625 х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3: 62520 х 100</w:t>
            </w:r>
          </w:p>
          <w:p>
            <w:pPr>
              <w:pStyle w:val="Normal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>31000 : 30400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т 50 до 8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олее 8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8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8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0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479497,72: </w:t>
            </w:r>
            <w:r>
              <w:rPr>
                <w:color w:val="000000"/>
                <w:sz w:val="22"/>
                <w:szCs w:val="22"/>
              </w:rPr>
              <w:t xml:space="preserve">148479497,72 </w:t>
            </w:r>
            <w:r>
              <w:rPr>
                <w:sz w:val="22"/>
                <w:szCs w:val="22"/>
              </w:rPr>
              <w:t>х 100% =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на 100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</w:t>
      </w:r>
      <w:r>
        <w:rPr>
          <w:sz w:val="28"/>
          <w:szCs w:val="28"/>
          <w:u w:val="single"/>
        </w:rPr>
        <w:t>8,5</w:t>
      </w:r>
      <w:r>
        <w:rPr>
          <w:sz w:val="28"/>
          <w:szCs w:val="28"/>
        </w:rPr>
        <w:t xml:space="preserve"> баллов – Программа реализуется эффективно. В результате программных мероприятий ряд ключевых показателей, характеризующих состояние сферы культуры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ВЕДЕ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ённых изменениях в муниципальную программу «Развитие сферы культуры на территории муниципального образования «Город Коряжма» на  2018 – 2023 г.г.»  за 2021</w:t>
      </w:r>
      <w:r>
        <w:rPr/>
        <w:t xml:space="preserve"> год</w:t>
      </w:r>
    </w:p>
    <w:tbl>
      <w:tblPr>
        <w:tblW w:w="907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80"/>
        <w:gridCol w:w="704"/>
        <w:gridCol w:w="4961"/>
      </w:tblGrid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д нормативного правового 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right="-3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краткое изложение)  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             </w:t>
            </w:r>
          </w:p>
        </w:tc>
      </w:tr>
      <w:tr>
        <w:trPr>
          <w:trHeight w:val="227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лении срок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муниципальной программы «Развитие сферы культуры на территории муниципального образования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по социальным вопросам, </w:t>
      </w:r>
    </w:p>
    <w:p>
      <w:pPr>
        <w:pStyle w:val="Normal"/>
        <w:rPr>
          <w:color w:val="808080"/>
          <w:sz w:val="16"/>
          <w:szCs w:val="16"/>
        </w:rPr>
      </w:pPr>
      <w:r>
        <w:rPr>
          <w:sz w:val="28"/>
          <w:szCs w:val="28"/>
        </w:rPr>
        <w:t>начальник управления социального развития                                  А.А. Иванов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rFonts w:eastAsia="Wingdings" w:cs="Wingdings" w:ascii="Wingdings" w:hAnsi="Wingdings"/>
          <w:color w:val="808080"/>
          <w:sz w:val="16"/>
          <w:szCs w:val="16"/>
        </w:rPr>
        <w:t></w:t>
      </w:r>
      <w:r>
        <w:rPr>
          <w:color w:val="808080"/>
          <w:sz w:val="16"/>
          <w:szCs w:val="16"/>
        </w:rPr>
        <w:t>Березина Наталья Никола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81850)3434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/>
      </w:pPr>
      <w:hyperlink r:id="rId4">
        <w:r>
          <w:rPr>
            <w:rStyle w:val="InternetLink"/>
            <w:rFonts w:cs="Times New Roman" w:ascii="Times New Roman" w:hAnsi="Times New Roman"/>
          </w:rPr>
          <w:t>culture1@koradm.ru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3">
    <w:name w:val="Основной"/>
    <w:basedOn w:val="Normal"/>
    <w:qFormat/>
    <w:pPr>
      <w:spacing w:before="0" w:after="20"/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 Знак Знак Знак Знак Знак Знак2 Знак Знак Знак2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hyperlink" Target="mailto:culture1@kor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molod</dc:creator>
  <dc:description/>
  <cp:keywords/>
  <dc:language>en-US</dc:language>
  <cp:lastModifiedBy>culture1</cp:lastModifiedBy>
  <cp:lastPrinted>2022-01-27T12:47:00Z</cp:lastPrinted>
  <dcterms:modified xsi:type="dcterms:W3CDTF">2022-02-03T12:22:00Z</dcterms:modified>
  <cp:revision>204</cp:revision>
  <dc:subject/>
  <dc:title> </dc:title>
</cp:coreProperties>
</file>