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сферы культуры на территории городского округа Архангель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Город Коряжма» в 2023 год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Результаты реализации мероприятий муниципальной программы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зультаты, достигнутые в рамках реализации программ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в рамках муниципальной программы «Развитие сферы культуры на территории городского округа Архангельской области «Город Коряжма» (далее - муниципальная программа) осуществлялась реализация следующих задач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хранение культурного и исторического наследия, обеспечение участия граждан в культурной жизни города, реализация творческого потенциала населения, поддержка культурных инициатив на территории городского округа Архангельской области «Город Коряжма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ддержка и модернизация учреждений, предоставляющих услуги в сфере культуры, формирующих привлекательный имидж городского округа Архангельской области «Город Коряжма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ние информационных ресурсов, повышающих качество доступа населения городского округа Архангельской области «Город Коряжма» к информации и новым знания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1" w:firstLine="567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Сохранение культурного и исторического наследия, обеспечение участия граждан в культурной жизни, реализация творческого потенциала населения, поддержка культурных инициатив на территории городского округа Архангельской области «Город Коряжма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/>
      </w:pPr>
      <w:r>
        <w:rPr>
          <w:b/>
          <w:sz w:val="28"/>
          <w:szCs w:val="28"/>
        </w:rPr>
        <w:t>п.1.1.</w:t>
        <w:tab/>
        <w:t xml:space="preserve">Расходы по поддержке творческого объединения художников и мастеров декоративно – прикладного творчества: </w:t>
      </w:r>
      <w:r>
        <w:rPr>
          <w:rFonts w:eastAsia="Calibri"/>
          <w:sz w:val="28"/>
          <w:szCs w:val="28"/>
          <w:lang w:eastAsia="en-US"/>
        </w:rPr>
        <w:t>В 2023 году из средств местного бюджета выделено 6 562,20 руб. на участие мастер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коративно-прикладного творчества В.А. Бебякова в выставке-ярмарке изделий мастеров народных художественных промыслов и ремесленников Архангельской области «Мастеровой дворик» в г. Архангельске. Денежные средства освоены на 100 %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1.2.</w:t>
        <w:tab/>
        <w:t>Организация и участие в конкурсно-фестивальных программах и ярмарочных проектах (участие в Маргаритинской ярмарке):</w:t>
      </w:r>
      <w:r>
        <w:rPr>
          <w:rFonts w:eastAsia="Calibri"/>
          <w:sz w:val="28"/>
          <w:szCs w:val="28"/>
          <w:lang w:eastAsia="en-US"/>
        </w:rPr>
        <w:t xml:space="preserve"> В 2023 году из средств местного бюджета выделено 35 000,00 руб. для участия коллектива МУ «Коряжемский культурно-досуговый центр» в Маргаритинских смотринах в г. Архангельске. Денежные средства освоены на 100%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/>
      </w:pPr>
      <w:r>
        <w:rPr>
          <w:b/>
          <w:sz w:val="28"/>
          <w:szCs w:val="28"/>
        </w:rPr>
        <w:t>п.1.3.</w:t>
        <w:tab/>
        <w:t xml:space="preserve">Гастрольная деятельность творческих коллективов, организация концертных туров для лауреатов фестивалей и конкурсов российского и международного уровня: </w:t>
      </w:r>
      <w:r>
        <w:rPr>
          <w:sz w:val="28"/>
          <w:szCs w:val="28"/>
        </w:rPr>
        <w:t>В 2023 году на поездки творческих коллективов МУ «ККД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средств местного бюджета выделено </w:t>
      </w:r>
      <w:r>
        <w:rPr>
          <w:rFonts w:eastAsia="Calibri"/>
          <w:sz w:val="28"/>
          <w:szCs w:val="28"/>
          <w:lang w:eastAsia="en-US"/>
        </w:rPr>
        <w:t>60 701,60 руб. Денежные средства освоены на 100 %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/>
      </w:pPr>
      <w:r>
        <w:rPr>
          <w:b/>
          <w:color w:val="000000"/>
          <w:sz w:val="28"/>
          <w:szCs w:val="28"/>
        </w:rPr>
        <w:t>п.1.6.</w:t>
        <w:tab/>
        <w:t xml:space="preserve">Обновление музыкального инструментария: </w:t>
      </w:r>
      <w:r>
        <w:rPr>
          <w:color w:val="000000"/>
          <w:sz w:val="28"/>
          <w:szCs w:val="28"/>
        </w:rPr>
        <w:t>В 2023 году из средств местного бюджета выделено 100 000,00 руб. МБУ ДО «Коряжемская детская школа искусств» приобретена домра.</w:t>
      </w:r>
      <w:r>
        <w:rPr>
          <w:rFonts w:eastAsia="Calibri"/>
          <w:sz w:val="28"/>
          <w:szCs w:val="28"/>
          <w:lang w:eastAsia="en-US"/>
        </w:rPr>
        <w:t xml:space="preserve"> Денежные средства освоены на 100 %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п.1.7.</w:t>
        <w:tab/>
        <w:t xml:space="preserve">Реализация календарного плана городских массовых мероприятий в сфере культуры и искусства городского округа Архангельской области «Город Коряжма»: </w:t>
      </w:r>
      <w:r>
        <w:rPr>
          <w:sz w:val="28"/>
          <w:szCs w:val="28"/>
        </w:rPr>
        <w:t>В соответствии с календарным планом мероприятий в сфере культуры городского округа Архангельской области «Город Коряжма» на 2023 год, утверждённого постановлением администрации города от 26.07.2022 № 821, из средств местного бюджета выделено 926 336,20 руб. Все запланированные мероприятия, на которые были выделены денежные средства, в отчётный период были организованы и проведены качественно, и в установленные сро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80"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1.8.</w:t>
        <w:tab/>
        <w:t xml:space="preserve">Развитие туризма как средства приобщения граждан к историко-культурному и природному наследию: </w:t>
      </w:r>
      <w:r>
        <w:rPr>
          <w:rFonts w:eastAsia="Calibri"/>
          <w:sz w:val="28"/>
          <w:szCs w:val="28"/>
          <w:lang w:eastAsia="en-US"/>
        </w:rPr>
        <w:t>В 2023 году на развитие туризма из средств местного бюджета было выделено 47 500,0 руб. На выделенные средства проведены следующие мероприятия:</w:t>
      </w:r>
    </w:p>
    <w:p>
      <w:pPr>
        <w:pStyle w:val="Normal"/>
        <w:numPr>
          <w:ilvl w:val="0"/>
          <w:numId w:val="1"/>
        </w:numPr>
        <w:ind w:left="378" w:right="-8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одуль туристического форума «Северное Трёхречье»: Слёт единомышленников «Отдых со сказкой: регионы и практик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"/>
        </w:numPr>
        <w:ind w:left="378" w:right="-80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плата транспортных услуг поездки представителей библиотек Архангельской области в рамках ежегодного совещания (экскурсия «Кедр – хранитель семейных традиций, посещение территорий Северного Трёхречья)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Поддержка и модернизация учреждений, предоставляющих услуги в сфере культуры, формирующих привлекательный имидж городского округа Архангельской области «Город Коряжм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.2.2.</w:t>
        <w:tab/>
      </w:r>
      <w:r>
        <w:rPr>
          <w:b/>
          <w:color w:val="000000"/>
          <w:sz w:val="28"/>
          <w:szCs w:val="28"/>
        </w:rPr>
        <w:t xml:space="preserve">Ремонтные работы: </w:t>
      </w:r>
      <w:r>
        <w:rPr>
          <w:color w:val="000000"/>
          <w:sz w:val="28"/>
          <w:szCs w:val="28"/>
        </w:rPr>
        <w:t xml:space="preserve">В 2023 году на проведение ремонтных работ в учреждениях культуры было выделено 1 407 527,77 руб., из них МУ «КЦБС» выделено 250 000,00 руб. (Дизайн-проект библиотеки по пр. Ломоносова, замена люминесцентных светильников на светодиодные в кабинетах центральной библиотеки, подготовка ПСД на установку козырька центрального входа ЦДЮБ); МБУ ДО «КДШИ» выделено 1 157 527,77 руб. </w:t>
      </w:r>
      <w:r>
        <w:rPr>
          <w:sz w:val="28"/>
          <w:szCs w:val="28"/>
        </w:rPr>
        <w:t>(текущий ремонт кровли и текущий ремонт потолков на 2 этаже (холл и коридор к малому залу) ДШ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ты проведены, денежные средства освоены на 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.2.3.</w:t>
        <w:tab/>
        <w:t xml:space="preserve">Финансовое обеспечение выполнения муниципального задания учреждениями культуры: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3 году на выполнение </w:t>
      </w:r>
      <w:r>
        <w:rPr>
          <w:color w:val="000000"/>
          <w:sz w:val="28"/>
          <w:szCs w:val="28"/>
        </w:rPr>
        <w:t xml:space="preserve">муниципального задания учреждениями культуры </w:t>
      </w:r>
      <w:r>
        <w:rPr>
          <w:sz w:val="28"/>
          <w:szCs w:val="28"/>
        </w:rPr>
        <w:t>выделено 162 342 159,44</w:t>
      </w:r>
      <w:r>
        <w:rPr>
          <w:color w:val="000000"/>
          <w:sz w:val="28"/>
          <w:szCs w:val="28"/>
        </w:rPr>
        <w:t xml:space="preserve"> руб.: </w:t>
      </w:r>
      <w:r>
        <w:rPr>
          <w:sz w:val="28"/>
          <w:szCs w:val="28"/>
        </w:rPr>
        <w:t>из средств местного бюджета – 158 686 307,83</w:t>
      </w:r>
      <w:r>
        <w:rPr>
          <w:color w:val="000000"/>
          <w:sz w:val="28"/>
          <w:szCs w:val="28"/>
        </w:rPr>
        <w:t xml:space="preserve"> руб</w:t>
      </w:r>
      <w:r>
        <w:rPr>
          <w:sz w:val="28"/>
          <w:szCs w:val="28"/>
        </w:rPr>
        <w:t xml:space="preserve">., областного – 3 655 851,61 </w:t>
      </w:r>
      <w:r>
        <w:rPr>
          <w:color w:val="000000"/>
          <w:sz w:val="28"/>
          <w:szCs w:val="28"/>
        </w:rPr>
        <w:t>руб. Денежные средства освоены на 99,9 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Создание информационных ресурсов, повышающих качество доступа населения городского округа Архангельской области «Город Коряжма» к информации и новым знания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3.1.</w:t>
        <w:tab/>
        <w:t xml:space="preserve">Пополнение библиотечных фондов: </w:t>
      </w:r>
      <w:r>
        <w:rPr>
          <w:sz w:val="28"/>
          <w:szCs w:val="28"/>
        </w:rPr>
        <w:t>В 2023 году на п</w:t>
      </w:r>
      <w:r>
        <w:rPr>
          <w:color w:val="000000"/>
          <w:sz w:val="28"/>
          <w:szCs w:val="28"/>
        </w:rPr>
        <w:t>ополнение библиотечных фондов</w:t>
      </w:r>
      <w:r>
        <w:rPr>
          <w:sz w:val="28"/>
          <w:szCs w:val="28"/>
        </w:rPr>
        <w:t xml:space="preserve"> выделено 29 040,85</w:t>
      </w:r>
      <w:r>
        <w:rPr>
          <w:rFonts w:eastAsia="Calibri"/>
          <w:sz w:val="28"/>
          <w:szCs w:val="28"/>
          <w:lang w:eastAsia="en-US"/>
        </w:rPr>
        <w:t xml:space="preserve"> руб.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 них ФБ – 22 477,62 руб., ОБ – 2 497,51 руб., МБ – 4 065,72 руб. Денежные средства освоены на 100 %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.3.5.</w:t>
        <w:tab/>
        <w:t xml:space="preserve">Комплектование книжных фондов и подписка на периодическую печать: </w:t>
      </w:r>
      <w:r>
        <w:rPr>
          <w:sz w:val="28"/>
          <w:szCs w:val="28"/>
        </w:rPr>
        <w:t>В 2023 году комплектование книжных фондов и подписку на периодическую печать выделено</w:t>
      </w:r>
      <w:r>
        <w:rPr>
          <w:rFonts w:eastAsia="Calibri"/>
          <w:sz w:val="28"/>
          <w:szCs w:val="28"/>
          <w:lang w:eastAsia="en-US"/>
        </w:rPr>
        <w:t xml:space="preserve"> 751 020,60 руб., из них ОБ – 23 809,53 руб., МБ – 727 211,07 руб. Денежные средства освоены на 100 %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Объёмы финансирования и расходования средств в рамках программ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: муниципальный бюджет, областной бюджет, федеральный бюджет, внебюджетные средства. В 2023 году на реализацию мероприятий по муниципальной программе «Развитие сферы культуры на территории городского округа Архангельской области «Город Коряжма» выделено </w:t>
      </w:r>
      <w:r>
        <w:rPr>
          <w:rFonts w:cs="Times New Roman" w:ascii="Times New Roman" w:hAnsi="Times New Roman"/>
          <w:b/>
          <w:sz w:val="28"/>
          <w:szCs w:val="28"/>
        </w:rPr>
        <w:t>165 705 848,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</w:t>
        <w:tab/>
        <w:t xml:space="preserve">за счёт муниципального бюджета – </w:t>
      </w:r>
      <w:r>
        <w:rPr>
          <w:b/>
          <w:sz w:val="28"/>
          <w:szCs w:val="28"/>
        </w:rPr>
        <w:t xml:space="preserve">162 001 212,39 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за счёт областного бюджета – </w:t>
      </w:r>
      <w:r>
        <w:rPr>
          <w:b/>
          <w:sz w:val="28"/>
          <w:szCs w:val="28"/>
        </w:rPr>
        <w:t>3 682 158,6</w:t>
      </w: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за счет федерального бюджета – </w:t>
      </w:r>
      <w:r>
        <w:rPr>
          <w:b/>
          <w:sz w:val="28"/>
          <w:szCs w:val="28"/>
        </w:rPr>
        <w:t>22 477,6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освоены на </w:t>
      </w:r>
      <w:r>
        <w:rPr>
          <w:b/>
          <w:sz w:val="28"/>
          <w:szCs w:val="28"/>
        </w:rPr>
        <w:t>99,9 %.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Участие городского округа Архангельской области «Город Коряжма» в реализации национального проекта «Культура»: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МУ «КЦБС» направлена заявочная документация для участия в конкурсном отборе на создание модельных муниципальных библиотек в субъектах Российской Федерации в 2024 году в рамках федерального проекта «Культурная среда» национального проекта «Культура». Конкурсный отбор пройден, в 2024 году центральная детско-юношеская библиотека МУ «КЦБС» будет модернизирована в рамках данного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нализ факторов, повлиявших на ход реализации муниципальной програм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воевременное внесение изменений в муниципальную программу с целью уточнения объёмов финансирования;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воевременное заключение Соглашений с министерством культуры Архангельской области на предоставление субсидий (заработная плата, комплектование книжных фондов, создание модельной библиотеки и т. д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ежемесячный мониторинг исполнения календарного плана мероприятий учреждениями культур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оформление приказов управления социального развития, постановлений администрации города на реализацию мероприяти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ремонтных работ в учреждениях.</w:t>
      </w:r>
    </w:p>
    <w:p>
      <w:pPr>
        <w:sectPr>
          <w:type w:val="nextPage"/>
          <w:pgSz w:w="11906" w:h="16838"/>
          <w:pgMar w:left="1418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ъёмы финансирования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сферы культуры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за </w:t>
      </w:r>
      <w:r>
        <w:rPr>
          <w:u w:val="single"/>
        </w:rPr>
        <w:t>2023</w:t>
      </w:r>
      <w:r>
        <w:rPr/>
        <w:t xml:space="preserve">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97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560"/>
        <w:gridCol w:w="1559"/>
        <w:gridCol w:w="474"/>
        <w:gridCol w:w="922"/>
        <w:gridCol w:w="1106"/>
        <w:gridCol w:w="7"/>
        <w:gridCol w:w="1176"/>
        <w:gridCol w:w="1190"/>
        <w:gridCol w:w="1301"/>
        <w:gridCol w:w="1336"/>
        <w:gridCol w:w="697"/>
        <w:gridCol w:w="14"/>
        <w:gridCol w:w="920"/>
        <w:gridCol w:w="28"/>
      </w:tblGrid>
      <w:tr>
        <w:trPr>
          <w:trHeight w:val="216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2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муниципальной программы (за отчетный период), руб.</w:t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69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</w:t>
            </w:r>
          </w:p>
        </w:tc>
      </w:tr>
      <w:tr>
        <w:trPr>
          <w:trHeight w:val="11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6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</w:tr>
      <w:tr>
        <w:trPr>
          <w:trHeight w:val="349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год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год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50" w:right="-61" w:hanging="0"/>
              <w:jc w:val="center"/>
              <w:rPr/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>. Расходы по поддержке творческого объединения художников и мастеров декоративно – прикладного творчеств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2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2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2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1.2.</w:t>
            </w:r>
            <w:r>
              <w:rPr>
                <w:sz w:val="20"/>
                <w:szCs w:val="20"/>
              </w:rPr>
              <w:t xml:space="preserve"> Организация и участие в конкурсно-фестивальных программах и ярмарочных проектах (участие в Маргаритинской ярмарке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</w:t>
            </w:r>
            <w:r>
              <w:rPr>
                <w:sz w:val="20"/>
                <w:szCs w:val="20"/>
              </w:rPr>
              <w:t xml:space="preserve"> Гастрольная деятельность творческих коллективов, организация концертных туров для лауреатов фестивалей и конкурсов российского и международного уровн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 701,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 701,6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 701,6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 701,6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6. </w:t>
            </w:r>
            <w:r>
              <w:rPr>
                <w:sz w:val="20"/>
                <w:szCs w:val="20"/>
              </w:rPr>
              <w:t>Обновление музыкального инструментар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7.</w:t>
            </w:r>
            <w:r>
              <w:rPr>
                <w:color w:val="000000"/>
                <w:sz w:val="20"/>
                <w:szCs w:val="20"/>
              </w:rPr>
              <w:t xml:space="preserve"> Реализация календарного плана городских массовых мероприятий в сфере культуры и искусства МО «Город Коряжма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336,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336,2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336,2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336,2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.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туризма как средства приобщения граждан к историко-культурному и природному наследию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монтные работы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527,7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527,77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527,77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527,77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3.</w:t>
            </w:r>
            <w:r>
              <w:rPr>
                <w:color w:val="000000"/>
                <w:sz w:val="20"/>
                <w:szCs w:val="20"/>
              </w:rPr>
              <w:t xml:space="preserve"> Финансовое обеспечение выполнения муниципального задания учреждениями культуры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342 159,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2 310 860,44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655851,61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5851,61  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" w:right="-4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8 686 307,83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55 008,83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1.</w:t>
            </w:r>
            <w:r>
              <w:rPr>
                <w:color w:val="000000"/>
                <w:sz w:val="20"/>
                <w:szCs w:val="20"/>
              </w:rPr>
              <w:t xml:space="preserve"> Пополнение библиотечных фонд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0,8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0,85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62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6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,51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,51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5,72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5,72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5.</w:t>
            </w:r>
            <w:r>
              <w:rPr>
                <w:color w:val="000000"/>
                <w:sz w:val="20"/>
                <w:szCs w:val="20"/>
              </w:rPr>
              <w:t xml:space="preserve"> Комплектование книжных фондов и подписка на периодическую печать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20,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20,6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9,5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9,53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211,07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211,07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76" w:type="dxa"/>
            <w:gridSpan w:val="1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05 84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74 549,6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4" w:right="-47" w:firstLine="3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4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6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 158,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 158,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right="-40" w:firstLine="4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1 212,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1 969 913,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454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left="-426" w:hanging="0"/>
        <w:jc w:val="center"/>
        <w:rPr/>
      </w:pPr>
      <w:bookmarkStart w:id="0" w:name="Par974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</w:t>
      </w:r>
    </w:p>
    <w:p>
      <w:pPr>
        <w:pStyle w:val="ConsPlusNonformat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реализации муниципальной программы </w:t>
      </w:r>
    </w:p>
    <w:p>
      <w:pPr>
        <w:pStyle w:val="ConsPlusNonformat"/>
        <w:ind w:left="-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сферы культуры на территории городского округа Архангельской области «Город Коряжма»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u w:val="single"/>
        </w:rPr>
        <w:t>202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Расчёт степени достижения целей и решения задач муниципальной программы (критерий 1)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8"/>
        <w:gridCol w:w="851"/>
        <w:gridCol w:w="900"/>
        <w:gridCol w:w="833"/>
        <w:gridCol w:w="1243"/>
        <w:gridCol w:w="1418"/>
      </w:tblGrid>
      <w:tr>
        <w:trPr>
          <w:trHeight w:val="38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right="-67" w:hanging="0"/>
              <w:jc w:val="center"/>
              <w:rPr/>
            </w:pPr>
            <w:r>
              <w:rPr/>
              <w:t xml:space="preserve">% </w:t>
            </w: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Par1941"/>
            <w:bookmarkEnd w:id="1"/>
            <w:r>
              <w:rPr/>
              <w:t>1. Выполнение календарного плана мероприятий учреждениями культурно-досугов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Количество клубных формирований и формирований самодеятельного народного творче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библиографических записей в сводном электронном каталоге МУ «КЦБ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Доля учащихся, успешно (удовлетворительно и выше) осваивающих дополнительную предпрофессиональную програ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bookmarkStart w:id="2" w:name="Par2050"/>
            <w:bookmarkStart w:id="3" w:name="Par1993"/>
            <w:bookmarkStart w:id="4" w:name="Par1971"/>
            <w:bookmarkEnd w:id="2"/>
            <w:bookmarkEnd w:id="3"/>
            <w:bookmarkEnd w:id="4"/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чёт уровня эффективности расходования средств муниципальной программы в отчётном финансовом периоде (критерий 2):</w:t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2"/>
        <w:gridCol w:w="1596"/>
        <w:gridCol w:w="1602"/>
        <w:gridCol w:w="5780"/>
      </w:tblGrid>
      <w:tr>
        <w:trPr>
          <w:trHeight w:val="3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05848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74549,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редства освоены на 99,9 %, бальная оценка 8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5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4017"/>
        <w:gridCol w:w="3190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2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ключение: </w:t>
      </w:r>
    </w:p>
    <w:p>
      <w:pPr>
        <w:pStyle w:val="Normal"/>
        <w:ind w:right="-1" w:firstLine="567"/>
        <w:jc w:val="both"/>
        <w:rPr/>
      </w:pPr>
      <w:r>
        <w:rPr/>
        <w:t xml:space="preserve">Итоговая оценка эффективности реализации программы составляет </w:t>
      </w:r>
      <w:r>
        <w:rPr>
          <w:u w:val="single"/>
        </w:rPr>
        <w:t>9,6</w:t>
      </w:r>
      <w:r>
        <w:rPr/>
        <w:t xml:space="preserve"> баллов. Эффективность реализации муниципальной программы высока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рамках муниципальной программы «Развитие сферы культуры на территории городского округа Архангельской области «Город Коряжма» в отчётный период были организованы и проведены в установленные сроки и в пределах выделенных денежных средст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4536" w:firstLine="12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tabs>
          <w:tab w:val="clear" w:pos="708"/>
          <w:tab w:val="left" w:pos="5529" w:leader="none"/>
        </w:tabs>
        <w:ind w:left="5670" w:firstLine="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тчёту о реализации муниципальной программы </w:t>
      </w:r>
      <w:r>
        <w:rPr>
          <w:rFonts w:cs="Times New Roman" w:ascii="Times New Roman" w:hAnsi="Times New Roman"/>
          <w:sz w:val="22"/>
          <w:szCs w:val="22"/>
          <w:u w:val="single"/>
        </w:rPr>
        <w:t>«Развитие сферы культуры на территории городского округа Архангельской области «Город Коряжма» в 2023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979"/>
      <w:bookmarkStart w:id="6" w:name="Par979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сферы культуры на территории городского округа Архангельской области «Город Коряжма» по итогам 2023 года</w:t>
      </w:r>
    </w:p>
    <w:tbl>
      <w:tblPr>
        <w:tblW w:w="10354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9"/>
        <w:gridCol w:w="1176"/>
        <w:gridCol w:w="1242"/>
        <w:gridCol w:w="1134"/>
        <w:gridCol w:w="734"/>
        <w:gridCol w:w="669"/>
        <w:gridCol w:w="1560"/>
      </w:tblGrid>
      <w:tr>
        <w:trPr>
          <w:trHeight w:val="550" w:hRule="atLeast"/>
        </w:trPr>
        <w:tc>
          <w:tcPr>
            <w:tcW w:w="3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47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показателей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322" w:hRule="atLeast"/>
        </w:trPr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1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+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феры культуры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ыполнение календарного плана мероприятий учреждениями культурно-досугового тип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оличество клубных формирований и формирований самодеятельного народного творчества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библиографических записей в сводном электронном каталоге МУ «КЦБС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учащихся, успешно (удовлетворительно и выше) осваивающих дополнительную предпрофессиональную программ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Заместитель главы по социальным вопросам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оциального развития</w:t>
        <w:tab/>
        <w:tab/>
        <w:tab/>
        <w:tab/>
        <w:t>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</w:t>
      </w:r>
      <w:r>
        <w:rPr>
          <w:sz w:val="20"/>
          <w:szCs w:val="20"/>
        </w:rPr>
        <w:t>Березина Наталья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81850) 34344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8590" cy="11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310" r="-240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ulture</w:t>
        </w:r>
        <w:r>
          <w:rPr>
            <w:rStyle w:val="InternetLink"/>
            <w:color w:val="0000FF"/>
            <w:sz w:val="20"/>
            <w:szCs w:val="20"/>
            <w:u w:val="single"/>
          </w:rPr>
          <w:t>1@koradm.ru</w:t>
        </w:r>
      </w:hyperlink>
    </w:p>
    <w:sectPr>
      <w:type w:val="nextPage"/>
      <w:pgSz w:w="11906" w:h="16838"/>
      <w:pgMar w:left="1418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ulture1@k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09:00Z</dcterms:created>
  <dc:creator>fin4_304</dc:creator>
  <dc:description/>
  <cp:keywords/>
  <dc:language>en-US</dc:language>
  <cp:lastModifiedBy>culture</cp:lastModifiedBy>
  <cp:lastPrinted>2022-08-03T08:57:00Z</cp:lastPrinted>
  <dcterms:modified xsi:type="dcterms:W3CDTF">2024-03-04T08:27:00Z</dcterms:modified>
  <cp:revision>4</cp:revision>
  <dc:subject/>
  <dc:title>ПРАВИТЕЛЬСТВО АРХАНГЕЛЬСКОЙ ОБЛАСТИ</dc:title>
</cp:coreProperties>
</file>