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103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7545" cy="828040"/>
                  <wp:effectExtent l="0" t="0" r="0" b="0"/>
                  <wp:docPr id="1" name="Герб Коряжмы моно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оряжмы моно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Управление социального разви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2196" w:leader="none"/>
                <w:tab w:val="right" w:pos="4392" w:leader="none"/>
              </w:tabs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 (81850) 3-00-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zam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koradm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spacing w:before="100" w:after="0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Ткачу А.А.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right="495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 выполнении постановления администрации города от 20.10.2017 № 1501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 20.10.2017 № 1501 «Развитие сферы культуры на территории муниципального образования «Город Коряжма» на  2018 – 2021 г.г.» муниципального образования  «Город «Коряжма» з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феры культуры на территории муниципального образования «Город Коряжма» на  2018 – 2021 г.г.» (далее – Программа) утверждена постановлением администрации города от 20.10.2017 № 1501 (в редакции постановлений администрации города от 15.11.2017 № 1657, 29.12.2017 № 1927, 19.03.2018 № 334, 29.10.2018 № 1540, 14.11.2018 № 1620, 03.12.2018 № 1703, 27.12.2018 № 1873, 21.05.2019 № 648, 01.07.2019 № 915, 13.09.2019 № 1275, 07.10.2019 №1389, 11.11.2019 № 1585, 30.01.2020 № 100, 12.02.2020 № 147, 27.04.2020 № 445, 22.05.2020 №506, 11.06.2020 № 595, 27.07.2020 № 784,26.08.2020 № 914, 17.09.2020 № 997, 22.09.2020 № 1008, 12.11.2020 № 1274, 19.01.2021 № 20) в целях создания благоприятных условий для устойчивого развития сферы культуры в муниципальном  образовании «Город Коряжма» и обеспечения потребностей населения в услугах, предоставляемых учреждениями культуры муниципального образования «Город Коряж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, обеспечение участия граждан в культурной жизни на территории муниципального образования «Город Коряжма», реализация творческого потенциала населения, поддержка культурных инициатив на территории муниципального образования «Город Коряжма»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модернизация учреждений, предоставляющих услуги в сфере культуры, формирующих привлекательный имидж муниципального образования «Город Коряж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нформационных ресурсов, повышающих качество доступа населения муниципального образования «Город Коряжма»  к информации и новым знаниям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сточники финансирования: муниципальный бюджет, областной бюджет, федеральный бюджет, внебюджетные средства. В 2020 году на реализацию мероприятий по муниципальной программе «Развитие сферы культуры на территории муниципального образования «Город Коряжма» на  2018 – 2021 г.г.» выделено </w:t>
      </w:r>
      <w:r>
        <w:rPr>
          <w:color w:val="000000"/>
          <w:sz w:val="28"/>
          <w:szCs w:val="28"/>
        </w:rPr>
        <w:t>133 567 512,42</w:t>
      </w:r>
      <w:r>
        <w:rPr>
          <w:sz w:val="28"/>
          <w:szCs w:val="28"/>
        </w:rPr>
        <w:t>рублей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за счёт муниципального бюджета –  </w:t>
      </w:r>
      <w:r>
        <w:rPr>
          <w:color w:val="000000"/>
          <w:sz w:val="28"/>
          <w:szCs w:val="28"/>
        </w:rPr>
        <w:t>126 885 777,42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ёт областного бюджета –  </w:t>
      </w:r>
      <w:r>
        <w:rPr>
          <w:color w:val="000000"/>
          <w:sz w:val="28"/>
          <w:szCs w:val="28"/>
        </w:rPr>
        <w:t xml:space="preserve">5 131 708,00 </w:t>
      </w:r>
      <w:r>
        <w:rPr>
          <w:sz w:val="28"/>
          <w:szCs w:val="28"/>
        </w:rPr>
        <w:t>рубле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за счет федерального бюджета – </w:t>
      </w:r>
      <w:r>
        <w:rPr>
          <w:color w:val="000000"/>
          <w:sz w:val="28"/>
          <w:szCs w:val="28"/>
        </w:rPr>
        <w:t>1 125 000,00 рублей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- за счет внебюджетных средств - </w:t>
      </w:r>
      <w:r>
        <w:rPr>
          <w:sz w:val="28"/>
          <w:szCs w:val="28"/>
        </w:rPr>
        <w:t>425 027,00 рубле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1.2. Организация и участие в конкурсно-фестивальных программах и ярмарочных проектах (участие в Маргаритинской ярмарке).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0 году делегация от муниципального образования (сотрудники администрации, мастера НХП и представители муниципального образования) участвовала в Маргаритинской ярмарке  в г. Архангельске. МБ – 21 060,00 руб.,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п. 1.5. </w:t>
      </w:r>
      <w:r>
        <w:rPr>
          <w:b/>
          <w:sz w:val="28"/>
          <w:szCs w:val="28"/>
        </w:rPr>
        <w:t>Развитие и укрепление материально-технической базы муниципальных учрежден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улучшение материально-технической базы учреждений культуры в муниципальном образовании «Город Коряжма» в</w:t>
      </w:r>
      <w:r>
        <w:rPr>
          <w:sz w:val="28"/>
          <w:szCs w:val="28"/>
        </w:rPr>
        <w:t xml:space="preserve"> 2020 году выделено 1 196 795,00 руб., из них: из областного бюджета выделено </w:t>
      </w:r>
      <w:r>
        <w:rPr>
          <w:color w:val="000000"/>
          <w:sz w:val="28"/>
          <w:szCs w:val="28"/>
        </w:rPr>
        <w:t xml:space="preserve">91 680,00  </w:t>
      </w:r>
      <w:r>
        <w:rPr>
          <w:sz w:val="28"/>
          <w:szCs w:val="28"/>
        </w:rPr>
        <w:t xml:space="preserve">руб., из федерального бюджета выделено </w:t>
      </w:r>
      <w:r>
        <w:rPr>
          <w:color w:val="000000"/>
          <w:sz w:val="28"/>
          <w:szCs w:val="28"/>
        </w:rPr>
        <w:t xml:space="preserve">825 115,00 </w:t>
      </w:r>
      <w:r>
        <w:rPr>
          <w:sz w:val="28"/>
          <w:szCs w:val="28"/>
        </w:rPr>
        <w:t>руб.,  из местного бюджета  280 000,000  руб. Средства выделены в рамках субсидии на обеспечение развития и укрепления материально-технической базы домов культуры в населенных пунктах с числом жителей до 50 тысяч человек. МУ «ККДЦ» приобретены: антрактно-раздвижной занавес, арлекин, портьеры, светодиодные прожектора, хейзер для жидкостей на водной основе, надувная сцена, светодиодные светильники.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1.7. Реализация календарного плана городских массовых мероприятий в сфере культуры и искусства МО «Город Коряжма»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мероприятий в сфере культуры муниципального образования «Город Коряжма» на 2020 год, утверждённого постановлением администрации города от 17.07.2019 № 1026, на 2020 год из средств местного бюджета выделено 360 420,87 руб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планированные мероприятия, на которые были выделены денежные средства, в отчётный период были организованы и проведены качественно, и в установленные сроки, в соответствии с ограничительными мероприятиями в связи с эпидемиологической ситуацией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1.8. Развитие туризма как средства приобщения граждан к историко-культурному и природному наследию.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на развитие туризма из средств местного бюджета было выделено 37 500,00 руб. (приобретены 2 громкоговорителя для проведения экскурсий, а так же произведена часть оплаты на создание сайта в рамках Соглашения «Северное Трехречье»)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2.1. Устранение требований надзорных органов, в том числе пожарной безопас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На устранение требований надзорных органов, в том числе пожарной безопасности выделено за счет местного бюджета 348 708,00 руб. Выполнены работы по огнезащитной обработке стен и деревянных конструкций, колосников и рабочих галерей МУ «ККДЦ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. 2.2. </w:t>
      </w:r>
      <w:r>
        <w:rPr>
          <w:b/>
          <w:color w:val="000000"/>
          <w:sz w:val="28"/>
          <w:szCs w:val="28"/>
        </w:rPr>
        <w:t>Ремонтные работы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ремонтных работ в МУ «КЦБС» из средств местного бюджета выделено 215 419,00 руб. (окраска пожарных лестниц, монтаж щита распределительного учета, монтаж системы оповещения о чрезвычайных ситуациях), МУ «ККДЦ» из средств федерального бюджета – 299 885,00 руб., областного – 33 320,00 руб. (окраска потолков, стен лестницы, в рамках софинансирования субсидии п. 1.5), МБУ ДО «КДШИ» из средств местного бюджета – 684 560,47 руб. (сантехнические работы, текущий ремонт кровли, ремонт крыльца главного входа, монтаж системы речевого оборудования)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ты проведены, денежные средства освоены на 100 %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2.3. Финансовое обеспечение выполнения муниципального задания учреждениям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0 году на выполнение  </w:t>
      </w:r>
      <w:r>
        <w:rPr>
          <w:color w:val="000000"/>
          <w:sz w:val="28"/>
          <w:szCs w:val="28"/>
        </w:rPr>
        <w:t xml:space="preserve">муниципального задания учреждениями культуры </w:t>
      </w:r>
      <w:r>
        <w:rPr>
          <w:sz w:val="28"/>
          <w:szCs w:val="28"/>
        </w:rPr>
        <w:t xml:space="preserve">выделено </w:t>
      </w:r>
      <w:r>
        <w:rPr>
          <w:color w:val="000000"/>
          <w:sz w:val="28"/>
          <w:szCs w:val="28"/>
        </w:rPr>
        <w:t xml:space="preserve">128 625 347,17 руб., </w:t>
      </w:r>
      <w:r>
        <w:rPr>
          <w:sz w:val="28"/>
          <w:szCs w:val="28"/>
        </w:rPr>
        <w:t xml:space="preserve">из средств местного бюджета - </w:t>
      </w:r>
      <w:r>
        <w:rPr>
          <w:color w:val="000000"/>
          <w:sz w:val="28"/>
          <w:szCs w:val="28"/>
        </w:rPr>
        <w:t>123 668 739,17 руб</w:t>
      </w:r>
      <w:r>
        <w:rPr>
          <w:sz w:val="28"/>
          <w:szCs w:val="28"/>
        </w:rPr>
        <w:t xml:space="preserve">., областного - </w:t>
      </w:r>
      <w:r>
        <w:rPr>
          <w:color w:val="000000"/>
          <w:sz w:val="28"/>
          <w:szCs w:val="28"/>
        </w:rPr>
        <w:t>4 956 608,00 руб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. 2.6. Обустройство наружного освещения площадки для проведения массовых праздни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бустройство наружного освещения площадки для проведения массовых праздников на улице Набережной им. Н. Островского выделено 1 017 218,78 руб., местного бюджета - 592 191,78 руб., средства БФ «Илим-Гарант» - 425027,00 руб. 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  <w:sz w:val="28"/>
          <w:szCs w:val="28"/>
        </w:rPr>
        <w:t>п. 3.1.  Пополнение библиотечных фонд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0 году на п</w:t>
      </w:r>
      <w:r>
        <w:rPr>
          <w:color w:val="000000"/>
          <w:sz w:val="28"/>
          <w:szCs w:val="28"/>
        </w:rPr>
        <w:t>ополнение библиотечных фондов</w:t>
      </w:r>
      <w:r>
        <w:rPr>
          <w:sz w:val="28"/>
          <w:szCs w:val="28"/>
        </w:rPr>
        <w:t xml:space="preserve"> выделено </w:t>
      </w:r>
      <w:r>
        <w:rPr>
          <w:rFonts w:eastAsia="Calibri"/>
          <w:sz w:val="28"/>
          <w:szCs w:val="28"/>
          <w:lang w:eastAsia="en-US"/>
        </w:rPr>
        <w:t>337 600,00 руб.,</w:t>
      </w:r>
      <w:r>
        <w:rPr>
          <w:sz w:val="28"/>
          <w:szCs w:val="28"/>
        </w:rPr>
        <w:t xml:space="preserve"> из средств местного бюджета.</w:t>
      </w:r>
    </w:p>
    <w:p>
      <w:pPr>
        <w:pStyle w:val="Normal"/>
        <w:ind w:right="-1"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. 3.5. Комплектование книжных фондов и подписка на периодическую печать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Архангельской области «Культура Русского Севера (2013 – 2023 годы)» на комплектование книжных фондов и подписку на периодическую печать выделен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6 800,00  руб., из них  50 100,00 руб. из областного бюджета, 16 700,00 руб. из местного бюджет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. 3.6. Подготовка информационных, рекламно-информационных и (или) рекламных материалов и издание информационно-аналитического журнала «Достояние Севера. Коряжма» (35-летний юбилей г. Коряж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издание</w:t>
      </w:r>
      <w:r>
        <w:rPr/>
        <w:t xml:space="preserve"> </w:t>
      </w:r>
      <w:r>
        <w:rPr>
          <w:sz w:val="28"/>
          <w:szCs w:val="28"/>
        </w:rPr>
        <w:t>информационно-аналитического журнала «Достояние Севера. Коряжма» из средств местного бюджета было выделено 220 000,00 руб. (изготовлено 3500 экземпляр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«Развитие сферы культуры на территории муниципального образования «Город Коряжма» на  2018 – 2021 г.г.» за 2020 год представлен в таблице:</w:t>
      </w:r>
    </w:p>
    <w:p>
      <w:pPr>
        <w:sectPr>
          <w:type w:val="nextPage"/>
          <w:pgSz w:w="11906" w:h="16838"/>
          <w:pgMar w:left="1701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4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9"/>
        <w:gridCol w:w="1165"/>
        <w:gridCol w:w="1274"/>
        <w:gridCol w:w="756"/>
        <w:gridCol w:w="1007"/>
        <w:gridCol w:w="1043"/>
        <w:gridCol w:w="1146"/>
        <w:gridCol w:w="15"/>
        <w:gridCol w:w="1107"/>
        <w:gridCol w:w="1282"/>
        <w:gridCol w:w="15"/>
        <w:gridCol w:w="1261"/>
        <w:gridCol w:w="15"/>
        <w:gridCol w:w="895"/>
        <w:gridCol w:w="15"/>
        <w:gridCol w:w="940"/>
        <w:gridCol w:w="1280"/>
        <w:gridCol w:w="15"/>
        <w:gridCol w:w="979"/>
        <w:gridCol w:w="15"/>
      </w:tblGrid>
      <w:tr>
        <w:trPr>
          <w:trHeight w:val="126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роприятий   </w:t>
            </w:r>
          </w:p>
        </w:tc>
        <w:tc>
          <w:tcPr>
            <w:tcW w:w="119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за 2020 год, руб.</w:t>
            </w:r>
          </w:p>
        </w:tc>
        <w:tc>
          <w:tcPr>
            <w:tcW w:w="2274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 средств</w:t>
            </w:r>
          </w:p>
        </w:tc>
      </w:tr>
      <w:tr>
        <w:trPr>
          <w:trHeight w:val="103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4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                </w:t>
            </w:r>
          </w:p>
        </w:tc>
        <w:tc>
          <w:tcPr>
            <w:tcW w:w="227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7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4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63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ind w:left="-61" w:right="-63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средств, %</w:t>
            </w:r>
          </w:p>
        </w:tc>
      </w:tr>
      <w:tr>
        <w:trPr>
          <w:trHeight w:val="768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71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3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59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59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55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52" w:hanging="0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(гр.13 : гр.3)</w:t>
            </w:r>
          </w:p>
        </w:tc>
      </w:tr>
      <w:tr>
        <w:trPr>
          <w:trHeight w:val="155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  <w:r>
              <w:rPr>
                <w:sz w:val="24"/>
                <w:szCs w:val="24"/>
              </w:rPr>
              <w:t xml:space="preserve"> Организация и участие в конкурсно-фестивальных программах и ярмарочных проектах (участие в Маргаритинской ярмарке)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60,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6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6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6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60,00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52" w:hanging="0"/>
              <w:jc w:val="center"/>
              <w:rPr>
                <w:spacing w:val="-22"/>
              </w:rPr>
            </w:pPr>
            <w:r>
              <w:rPr>
                <w:spacing w:val="-22"/>
              </w:rPr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.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укрепление материально-технической базы муниципальных учреждений культуры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highlight w:val="yellow"/>
              </w:rPr>
            </w:pPr>
            <w:r>
              <w:rPr/>
              <w:t>1196795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highlight w:val="yellow"/>
              </w:rPr>
            </w:pPr>
            <w:r>
              <w:rPr/>
              <w:t>1196795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115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115,00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91680,0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91680,00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right="-93" w:hanging="0"/>
              <w:jc w:val="center"/>
              <w:rPr>
                <w:highlight w:val="yellow"/>
              </w:rPr>
            </w:pPr>
            <w:r>
              <w:rPr/>
              <w:t>2800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800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rPr>
                <w:highlight w:val="yellow"/>
              </w:rPr>
            </w:pPr>
            <w:r>
              <w:rPr/>
              <w:t>1196795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7.</w:t>
            </w:r>
            <w:r>
              <w:rPr>
                <w:color w:val="000000"/>
                <w:sz w:val="24"/>
                <w:szCs w:val="24"/>
              </w:rPr>
              <w:t xml:space="preserve"> Реализация календарного плана городских массовых мероприятий в сфере культуры и искусства МО «Город Коряжма»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60420,8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60420,87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60420,87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60420,87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60420,8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8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туризма как средства приобщения граждан к историко-культурному и природному наследию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750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375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/>
            </w:pPr>
            <w:r>
              <w:rPr/>
              <w:t>375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66" w:hanging="0"/>
              <w:jc w:val="center"/>
              <w:rPr/>
            </w:pPr>
            <w:r>
              <w:rPr/>
              <w:t>375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750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2.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е требований надзорных органов, в том числе пожарной безопасности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48708,00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48708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48708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48708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348708,0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</w:t>
            </w:r>
            <w:r>
              <w:rPr>
                <w:color w:val="000000"/>
                <w:sz w:val="24"/>
                <w:szCs w:val="24"/>
              </w:rPr>
              <w:t>Ремонтные работы.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1336062,6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1336062,6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885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/>
              <w:t>299885,00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20,0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20,00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857,6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857,6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1336062,6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.</w:t>
            </w:r>
            <w:r>
              <w:rPr>
                <w:color w:val="000000"/>
                <w:sz w:val="24"/>
                <w:szCs w:val="24"/>
              </w:rPr>
              <w:t xml:space="preserve"> Финансовое обеспечение выполнения муниципального задания учреждениями культуры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76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8625347,1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8625347,17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5" w:right="-74" w:hanging="0"/>
              <w:jc w:val="center"/>
              <w:rPr/>
            </w:pPr>
            <w:r>
              <w:rPr/>
              <w:t>4956608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right="-75" w:hanging="0"/>
              <w:jc w:val="center"/>
              <w:rPr/>
            </w:pPr>
            <w:r>
              <w:rPr/>
              <w:t>4956608,0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123668739,1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123668739,17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8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25347,1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8" w:right="26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Обустройство наружного освещения площадки для проведения массовых праздников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7218,78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1017218,78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592191,78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592191,78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8" w:right="-78" w:hanging="0"/>
              <w:jc w:val="center"/>
              <w:rPr/>
            </w:pPr>
            <w:r>
              <w:rPr/>
              <w:t>425027,00</w:t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27,00</w:t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7218,7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1"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.</w:t>
            </w:r>
            <w:r>
              <w:rPr>
                <w:color w:val="000000"/>
                <w:sz w:val="24"/>
                <w:szCs w:val="24"/>
              </w:rPr>
              <w:t xml:space="preserve">  Пополнение библиотечных фондов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3760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>
                <w:highlight w:val="yellow"/>
              </w:rPr>
            </w:pPr>
            <w:r>
              <w:rPr/>
              <w:t>3376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>
                <w:highlight w:val="yellow"/>
              </w:rPr>
            </w:pPr>
            <w:r>
              <w:rPr/>
              <w:t>33760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5.</w:t>
            </w:r>
            <w:r>
              <w:rPr>
                <w:color w:val="000000"/>
                <w:sz w:val="24"/>
                <w:szCs w:val="24"/>
              </w:rPr>
              <w:t xml:space="preserve"> Комплектование книжных фондов и подписка на периодическую печать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66800,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47" w:hanging="0"/>
              <w:jc w:val="center"/>
              <w:rPr/>
            </w:pPr>
            <w:r>
              <w:rPr/>
              <w:t>66800,0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7" w:right="-6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0100,0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0100,00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71" w:hanging="0"/>
              <w:jc w:val="center"/>
              <w:rPr/>
            </w:pPr>
            <w:r>
              <w:rPr/>
              <w:t>66800,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6479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133567512,4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133567512,4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right="-56" w:firstLine="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2500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3" w:right="-56" w:firstLine="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25000,00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131708,0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131708,00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" w:right="-12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6885777,4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" w:right="-12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6885777,42</w:t>
            </w:r>
          </w:p>
        </w:tc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12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425027,00</w:t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9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5027,00</w:t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99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3567512,4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6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%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ых показателей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</w:t>
      </w:r>
    </w:p>
    <w:tbl>
      <w:tblPr>
        <w:tblW w:w="10208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134"/>
        <w:gridCol w:w="1843"/>
        <w:gridCol w:w="1276"/>
        <w:gridCol w:w="851"/>
        <w:gridCol w:w="851"/>
      </w:tblGrid>
      <w:tr>
        <w:trPr>
          <w:trHeight w:val="663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05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"Развитие сферы культуры муниципального образования "Город Коряжма" на 2018 - 2021 годы"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латных  культурно-массовых мероприятий клубов и дом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17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5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80" w:after="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41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4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Д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27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4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МУ «КЦБ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+2,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значения целевых показателей в 2020 году связано с введением ограничительных мер по противодействию распространению на территории Архангельской области новой коронавирусной инфекции (2019-nCoV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2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целевой программы «Развитие молодёжной политики на территории муниципального образования «Город Коряжма» на 2018 – 2021 годы</w:t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2977"/>
        <w:gridCol w:w="1203"/>
        <w:gridCol w:w="1632"/>
        <w:gridCol w:w="76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расчета показа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овой</w:t>
            </w:r>
          </w:p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эффициент</w:t>
            </w:r>
          </w:p>
          <w:p>
            <w:pPr>
              <w:pStyle w:val="Normal"/>
              <w:autoSpaceDE w:val="false"/>
              <w:ind w:left="-68" w:right="-9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1 балл 0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jc w:val="center"/>
              <w:rPr/>
            </w:pPr>
            <w:r>
              <w:rPr/>
              <w:t>Град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ная оценка</w:t>
            </w:r>
          </w:p>
        </w:tc>
      </w:tr>
      <w:tr>
        <w:trPr>
          <w:trHeight w:val="5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 культурно-массовых мероприятий клубов и домов культуры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лубных формирований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организаций культуры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ДШИ</w:t>
            </w:r>
          </w:p>
          <w:p>
            <w:pPr>
              <w:pStyle w:val="Normal"/>
              <w:autoSpaceDE w:val="false"/>
              <w:ind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 в отчетном году</w:t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6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иблиографических записей в сводном электронном каталоге МУ «КЦБ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 : 30545х100-100= -5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 : 1287 х 100-100= +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6:96425х100-100= -4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: 620 х 100-100 = -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1: 61670 х 100-100=-44</w:t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 : 28900х100-100 = +2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Достижение значений целевых показателей реализации Программы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ее 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ее 8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50" w:hanging="4"/>
              <w:jc w:val="both"/>
              <w:rPr/>
            </w:pPr>
            <w:r>
              <w:rPr>
                <w:sz w:val="22"/>
                <w:szCs w:val="22"/>
              </w:rPr>
              <w:t xml:space="preserve">133567512,42: </w:t>
            </w:r>
            <w:r>
              <w:rPr>
                <w:color w:val="000000"/>
                <w:sz w:val="22"/>
                <w:szCs w:val="22"/>
              </w:rPr>
              <w:t>133567512,42</w:t>
            </w:r>
            <w:r>
              <w:rPr>
                <w:sz w:val="22"/>
                <w:szCs w:val="22"/>
              </w:rPr>
              <w:t>х 100%</w:t>
            </w:r>
          </w:p>
          <w:p>
            <w:pPr>
              <w:pStyle w:val="Normal"/>
              <w:autoSpaceDE w:val="false"/>
              <w:ind w:left="-56" w:right="-50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воены на 100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8,6 баллов – Программа реализуется эффективно. В результате программных мероприятий ряд ключевых показателей, характеризующих состояние сферы культуры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ВЕДЕ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ённых изменениях в муниципальную программу «Развитие сферы культуры на территории муниципального образования «Город Коряжма» на  2018 – 2020 г.г.»  за 2020</w:t>
      </w:r>
      <w:r>
        <w:rPr/>
        <w:t xml:space="preserve"> год</w:t>
      </w:r>
    </w:p>
    <w:tbl>
      <w:tblPr>
        <w:tblW w:w="9072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280"/>
        <w:gridCol w:w="704"/>
        <w:gridCol w:w="4961"/>
      </w:tblGrid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ид нормативного правового 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" w:right="-3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краткое изложение)  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4             </w:t>
            </w:r>
          </w:p>
        </w:tc>
      </w:tr>
      <w:tr>
        <w:trPr>
          <w:trHeight w:val="317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направления расходов по мероприятиям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лении срок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widowControl w:val="false"/>
              <w:autoSpaceDE w:val="fals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муниципальной программы «Развитие сферы культуры на территории муниципального образования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по социальным вопросам, </w:t>
      </w:r>
    </w:p>
    <w:p>
      <w:pPr>
        <w:pStyle w:val="Normal"/>
        <w:rPr>
          <w:color w:val="808080"/>
          <w:sz w:val="16"/>
          <w:szCs w:val="16"/>
        </w:rPr>
      </w:pPr>
      <w:r>
        <w:rPr>
          <w:sz w:val="28"/>
          <w:szCs w:val="28"/>
        </w:rPr>
        <w:t>начальник управления социального развития                                  А.А. Иванов</w:t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rFonts w:eastAsia="Wingdings" w:cs="Wingdings" w:ascii="Wingdings" w:hAnsi="Wingdings"/>
          <w:color w:val="808080"/>
          <w:sz w:val="16"/>
          <w:szCs w:val="16"/>
        </w:rPr>
        <w:t></w:t>
      </w:r>
      <w:r>
        <w:rPr>
          <w:color w:val="808080"/>
          <w:sz w:val="16"/>
          <w:szCs w:val="16"/>
        </w:rPr>
        <w:t>Березина Наталья Николаев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81850)3434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5" w:leader="none"/>
        </w:tabs>
        <w:ind w:hanging="0"/>
        <w:outlineLvl w:val="2"/>
        <w:rPr/>
      </w:pPr>
      <w:hyperlink r:id="rId4">
        <w:r>
          <w:rPr>
            <w:rStyle w:val="InternetLink"/>
            <w:rFonts w:cs="Times New Roman" w:ascii="Times New Roman" w:hAnsi="Times New Roman"/>
          </w:rPr>
          <w:t>culture1@koradm.ru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/>
      <w:ind w:firstLine="102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5"/>
      <w:ind w:firstLine="9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jc w:val="center"/>
    </w:pPr>
    <w:rPr>
      <w:sz w:val="24"/>
      <w:szCs w:val="24"/>
    </w:rPr>
  </w:style>
  <w:style w:type="paragraph" w:styleId="Style13">
    <w:name w:val="Основной"/>
    <w:basedOn w:val="Normal"/>
    <w:qFormat/>
    <w:pPr>
      <w:spacing w:before="0" w:after="20"/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 Знак Знак Знак Знак Знак Знак2 Знак Знак Знак2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3@koradm.ru" TargetMode="External"/><Relationship Id="rId4" Type="http://schemas.openxmlformats.org/officeDocument/2006/relationships/hyperlink" Target="mailto:culture1@kor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>molod</dc:creator>
  <dc:description/>
  <cp:keywords/>
  <dc:language>en-US</dc:language>
  <cp:lastModifiedBy>culture1</cp:lastModifiedBy>
  <cp:lastPrinted>2020-02-07T09:57:00Z</cp:lastPrinted>
  <dcterms:modified xsi:type="dcterms:W3CDTF">2021-02-08T12:27:00Z</dcterms:modified>
  <cp:revision>148</cp:revision>
  <dc:subject/>
  <dc:title> </dc:title>
</cp:coreProperties>
</file>