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реализации в 2021 году муниципальной программы муниципального образования «Город Коряжма» «Управление муниципальными финансами и муниципальным долгом городского округа Архангельской област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Город Коряжма» на 2019-2026 годы»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униципальная программа  муниципального образования «Город Коряжма» «Управление муниципальными финансами и  муниципальным долгом  городского  Архангельской области «Город Коряжма» на 2019-2026 годы» (далее – программа) утверждена постановлением  администрации города от 18.10.2018 № 1473. Постановлением администрации города от 11.11.2021 № 1365 программа продлена на 3 года до 2026 года включительн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сновной целью программы является обеспечение долгосрочной сбалансированности и устойчивости бюджета городского округа Архангельской области «Город Коряжма» (далее – бюджет), рациональное управление средствами бюджета, а также повышение качества управления муниципальными финансам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программы решаются следующие основные задач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эффективная организация и обеспечение бюджетного процесса в муниципальном образовании «Город Коряжма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обеспечение выполнения требований бюджетного, бухгалтерского и налогового законодательства, планирования и анализа финансово-хозяйственной деятельности в муниципальных учреждениях муниципального образования «Город Коряжма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вершенствование механизмов управления муниципальным долгом городского округа Архангельской области «Город Коряжма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ля достижения поставленных целей и задач в рамках программы реализуются три подпрограммы: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дпрограмма № 1 «Организация и обеспечение бюджетного процесса в муниципальном образовании «Город Коряжма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№ 2 «Создание условий для  обслуживания муниципальных учреждений муниципального образования «Город Коряжма» в сфере бухгалтерского, бюджетного, налогового учета и отчетности  и экономического анализа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№ 3 «Управление муниципальным долгом городского округа Архангельской области «Город Коряжма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чет об исполнении мероприятий  программы представлен в таблице 1.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блица 1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ЧЁ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ходе реализац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Управление муниципальными финансами и муниципальным долг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го  округа Архангельской области «Город Коряжма» на 2019-2026 годы» </w:t>
      </w:r>
    </w:p>
    <w:p>
      <w:pPr>
        <w:pStyle w:val="Normal"/>
        <w:jc w:val="center"/>
        <w:rPr/>
      </w:pPr>
      <w:r>
        <w:rPr>
          <w:b/>
        </w:rPr>
        <w:t>за 2021</w:t>
      </w:r>
      <w:r>
        <w:rPr/>
        <w:t xml:space="preserve"> год</w:t>
      </w:r>
    </w:p>
    <w:tbl>
      <w:tblPr>
        <w:tblW w:w="935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992"/>
        <w:gridCol w:w="814"/>
        <w:gridCol w:w="746"/>
        <w:gridCol w:w="567"/>
        <w:gridCol w:w="567"/>
        <w:gridCol w:w="567"/>
        <w:gridCol w:w="567"/>
        <w:gridCol w:w="728"/>
        <w:gridCol w:w="851"/>
        <w:gridCol w:w="547"/>
        <w:gridCol w:w="708"/>
      </w:tblGrid>
      <w:tr>
        <w:trPr>
          <w:trHeight w:val="21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ind w:right="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мероприятий   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муниципальной программы (за отчетный период), тыс. руб.</w:t>
            </w:r>
          </w:p>
        </w:tc>
      </w:tr>
      <w:tr>
        <w:trPr>
          <w:trHeight w:val="23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5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источникам</w:t>
            </w:r>
          </w:p>
        </w:tc>
      </w:tr>
      <w:tr>
        <w:trPr>
          <w:trHeight w:val="4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</w:tc>
      </w:tr>
      <w:tr>
        <w:trPr>
          <w:trHeight w:val="37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лан 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лан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/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расход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39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№ 1 «Организация и обеспечение бюджетного процесса в муниципальном образовании «Город Коряжма»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418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265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98,4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4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265,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. Обеспечение деятельности финансового управления, как ответственного исполнителя Программы, финансового органа и главного администратора средств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53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201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201,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2. Обслуживание программных продуктов АС «Бюджет», АС «См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64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64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64,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№ 2 «Создание условий для  обслуживания муниципальных учреждений муниципального образования «Город Коряжма» в сфере бухгалтерского, бюджетного, налогового учета и отчетности  и экономического анализ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 821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 821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 8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 821,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1. Обеспечение деятельности муниципального  казенного учреждения «Служба финансового уч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821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821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8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821,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№3 «Управление муниципальным долгом городского округа Архангельской области «Город Коряж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 95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969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 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969,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2. Своевременное исполнение обязательств по обслуживанию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95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969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50,0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969,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сего п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 189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 056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82,6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 18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 056,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информации об исполнении муниципальной программы проведен анализ реализации и выполнения мероприятий программы, анализ факторов, повлиявших на ход ее реализации, анализ структуры финансирования программы и оценка достигнутых результатов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ём средств, предусмотренных в бюджете на 2021 год на реализацию программы, составил 35 189,5 тыс.руб. Фактически освоено в отчетном периоде 29 056,7 тыс.руб. или 82,6 % от запланированного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грамма в полном объеме в 2021 году финансировалась за счет средств местного бюджета. Средства федерального, областного бюджетов, а также внебюджетные источники программой не предусмотрены и в отчетном периоде не привлекались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подпрограмме № 1 «Организация и обеспечение бюджетного процесса в муниципальном образовании «Город Коряжма»</w:t>
      </w:r>
      <w:r>
        <w:rPr>
          <w:sz w:val="24"/>
          <w:szCs w:val="24"/>
        </w:rPr>
        <w:t xml:space="preserve"> плановый объем бюджетных ассигнований составил 9 418,0 тыс.руб., освоено 9 265,8 тыс.руб. или 98,4% от пла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данной подпрограммы обеспечивалось решение следующих задач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а 1.1. Организация планирования и исполнения бюджета городского округа Архангельской области «Город Коряжма»в рамках действующего бюджетного законодательст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ча 1.2. Обеспечение эффективного и оптимального расходования бюджетных средств;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а 1.3. Осуществление нормотворческой деятельности по вопросам совершенствования бюджетного и налогового законодате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а 1.4. Повышение прозрачности  управления муниципальными финансам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ча 1.5. Обеспечение деятельности финансового управл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Из всех мероприятий подпрограммы только два имеют финансовое обеспечение (мероприятия 1.5.1 и 1.5.2) – это обеспечение деятельности финансового управления администрации городского округа Архангельской области «Город Коряжма» (далее – финансовое управление) и обслуживание программных продуктов АС «Бюджет» и АС «Смета».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бъем расходов, направленных на реализацию мероприятия 1.5.1 (обеспечение деятельности финансового управления, как ответственного исполнителя программы, финансового органа и главного администратора средств бюджета), составил 8 353,2  тыс.рублей.</w:t>
      </w:r>
      <w:r>
        <w:rPr>
          <w:bCs/>
          <w:sz w:val="24"/>
          <w:szCs w:val="24"/>
        </w:rPr>
        <w:t xml:space="preserve"> Средства освоены на 98,2% в сумме 8 201,0 тыс.рублей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е в полном объеме в результате сложившейся экономии освоены ассигнования по заработной плате и страховым взносам (экономия в результате вакансий в отделе бухгалтерского  учета и отчетности в первом полугодии 2021 года), по медицинскому освидетельствованию водителя и горюче-смазочным материалам в связи с тем, что водитель находился на больничном листе, и ниже запланированного сложился объем командировок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отчетном периоде финансовое управление исполняло в соответствии с действующим бюджетным законодательством функции финансового органа муниципального образования, а также функции главного администратора доходов, главного распорядителя бюджетных средств и главного администратора источников финансирования дефицита бюджета. 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Штатная численность работников по состоянию на 01.01.2022 составила 13,0 единиц, из которых муниципальные служащие – 11 человек. </w:t>
      </w:r>
    </w:p>
    <w:p>
      <w:pPr>
        <w:pStyle w:val="Style25"/>
        <w:rPr>
          <w:sz w:val="24"/>
          <w:szCs w:val="24"/>
        </w:rPr>
      </w:pPr>
      <w:r>
        <w:rPr>
          <w:bCs/>
          <w:sz w:val="24"/>
          <w:szCs w:val="24"/>
        </w:rPr>
        <w:t>По мероприятию 1.5.2 (</w:t>
      </w:r>
      <w:r>
        <w:rPr>
          <w:sz w:val="24"/>
          <w:szCs w:val="24"/>
        </w:rPr>
        <w:t>обслуживание программных продуктов АС «Бюджет» и АС «Смета») расходы составили 1 064,8 тыс.рублей, исполнение плановых назначений – 100%. Программный продукт АС «Бюджет» предназначен для автоматизации деятельности финансовых органов и позволяет организовать исполнение бюджета в соответствии с действующим бюджетным законодательством, обеспечивает создание системы управленческого бюджетного учета и отчетности финансового органа. Объем средств, направленных на его обслуживание за год составил 530,3 тыс.рублей. Программный продукт АС «Смета» предназначен для автоматизации бухгалтерского учета и формирования отчетности муниципальных учреждений. Техническое обслуживание осуществляется в 15 муниципальных учреждениях (всего 40 рабочих мест), включая МКУ «Служба финансового учета».  Расходы на обслуживание автоматизированной системы за 2021 год составили 534,5 тыс.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задаче 1.1 (мероприятия 1.1.1 и 1.1.2) организация процесса планирования, исполнения бюджета и формирования бюджетной отчетности финансовым управлением производилась в соответствии с Бюджетным кодексом Российской Федерации.</w:t>
      </w:r>
    </w:p>
    <w:p>
      <w:pPr>
        <w:pStyle w:val="1"/>
        <w:ind w:firstLine="708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В 2021 году осуществлялось формирование бюджета на 2022 год и на плановый период 2023 и 2024 годов. Бюджет сформирован в трехлетнем формат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м администрации города от 17.06.2021 № 76 р для подготовки проекта бюджета создана рабочая группа под председательством главы муниципального образования с участием всех заместителей главы и работников финансового управления. Проведено 7 заседаний рабочей группы. На заседаниях рассмотрены все направления формирования бюджета, в том числе с приглашением руководителей муниципальных учреждений и предприятий. По результатам заседаний сформированы протокол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межбюджетных отношений  в части уточнения показателей по налоговому потенциалу, финансовым управлением проведена работа по формированию разногласий по прогнозу доходной части бюджета и защите показателей в министерстве финансов Архангельской област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о результатам рассмотрения, с учетом представленных разногласий, снижен прогноз доходного потенциала </w:t>
      </w:r>
      <w:r>
        <w:rPr>
          <w:iCs/>
          <w:sz w:val="24"/>
          <w:szCs w:val="24"/>
        </w:rPr>
        <w:t>по налогу на доходы физических лиц, земельному налогу  на общую сумму 6 737,2 тыс.рублей, что послужило возможности получения финансовой помощи из областного бюджета, в том числе дотации на выравнивание бюджетной обеспеченности муниципальных районов (городских округов) и субсидии на софинансирование вопросов местного значения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ребованиями бюджетного законодательства разработаны и утверждены постановлением администрации города от 29.09.2021 № 1171 основные направления бюджетной  и налоговой политики городского округа Архангельской области  «Город Коряжма»  на 2022 год и на плановый период 2023 и 2024 годов и постановлением администрации города  от 29.09.2021 № 1170 утверждены основные направления долговой политики городского округа Архангельской области «Город Коряжма» на 2022 год и на плановый период 2023 и 2024 го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соблюдением установленных сроков и процедур проект бюджета с документами и материалами, предусмотренными бюджетным законодательством, внесен на рассмотрение в городскую Думу 15 ноября 2021 год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контрольно-счетной палаты городского округа Архангельской области «Город Коряжма» по проекту бюджета получено экспертное заключение от 10 декабря 2021 года № 01-14/28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юджет на 2022 год и на плановый период 2023 и 2024 годов принят до начала финансового года решением городской Думы от 16.12.2021 № 318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установленные сроки сформирована сводная бюджетная роспись на 2022 год и на плановый период 2023 и 2024 годов (23 декабря 2021 года), а также  кассовый план местного бюджета на 2022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чение финансового года вносились изменения в бюджет,  всего подготовлено и утверждено 8  проектов соответствующих решений городской Ду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ссовое исполнение бюджета осуществлялось на основании соглашения с Управлением Федерального казначейства по Архангельской области и Ненецкому автономному округ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установленные сроки подготовлен и сдан в министерство финансов Архангельской области  годовой отчет об исполнении бюджета за 2020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годового отчета подготовлен проект решения городской Думы с пояснительной запиской об утверждении отчета об исполнении бюджета за 2020 год и документы, предоставляемые одновременно с отчет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ект решения городской Думы и все документы с соблюдением сроков направлены в городскую Думу и контрольно-счетную палату 31 марта 2021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но-счетной палатой проведена внешняя проверка  годового отчета об исполнении бюджета муниципального образования «Город Коряжма» за 2020 год.  Отчет принят и утвержден решением городской Думы от 20.05.2021 № 279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даче 1.2. «Обеспечение эффективного и оптимального расходования бюджетных средств» (мероприятие 1.2.1) формирование бюджета осуществлялось программно-целевым метод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муниципальных и ведомственных целевых программ в бюджете на 2021 год (с учетом всех корректировок) запланировано 95,7%  от общей суммы расходов, по исполнению бюджета данный показатель составил 95,8%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всего финансового года осуществлялся контроль за состоянием дебиторской и кредиторской задолженности (мероприятие 1.2.2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остоянию на 01.01.2022 просроченная кредиторская и дебиторская задолженность у муниципальных учреждений в части бюджетных средств, в том числе по заработной плате работникам, отсутствует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 трех муниципальных учреждений имеется просроченная кредиторская задолженность по внебюджетной деятельности в общей сумме 325,4 тыс.рублей, в том числе МОУ «СОШ № 6» за поставку продуктов питания в школьную столовую, МАО «МУК» по расчетам с поставщиками товаров работ, услуг (приобретение запчастей, услуги по медицинскому осмотру,  охраны, вывоз твердых коммунальных отходов), МУ «МКЦ «Родина» (вывоз твердых коммунальных отходов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контроля за расходами органов местного самоуправления проводился мониторинг исполнения показателя норматива расходов на содержание органов местного самоуправления (мероприятие 1.2.3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по исполнению показателя ежеквартально направлялся в министерство финансов Архангельской област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тогам 2021 года фактически сложившаяся доля расходов в доходах, учитываемых при оценке выполнения норматива на содержание органов местного самоуправления, составила 0,15, что на 37,5% ниже утвержденного норматива в размере 0,24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1 году главными администраторами бюджетных средств продолжена работа по осуществлению внутреннего финансового аудита (мероприятие 1.2.4)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двух главных администраторах бюджетных средств созданы субъекты ауди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управлении социального развития и финансовом управлении введены должности главного специалиста с осуществлением полномочий по осуществлению внутреннего финансового аудита на ставку и на 0,25 ставки, соответственно. В управлении муниципального хозяйства и градостроительства субъект внутреннего финансового аудита создан с 01.02.2022.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обоих администраторах разработаны и утверждены порядки организации внутреннего финансового аудита, реестры бюджетных риск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твержденным планом аудиторских мероприятий в 2021 году в финансовом управлении проведено 3 аудиторских мероприятия, в управлении социального развития администрации города 5 аудиторских мероприят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асти осуществления нормотворческой деятельности по вопросам совершенствования бюджетного и налогового законодательства (задача 1.3 мероприятие 1.3.1) финансовым управлением разрабатывались муниципальные правовые акты различного уровн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го разработано и утверждено 10 решений городской Думы, 29 постановлений администрации города, 2 распоряжений администрации города и 152 распоряжения финансового управле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Разработаны и приняты новые порядки по организации исполнения местного бюджета в части санкционирования расходов бюджетных и автономных учреждений, учета бюджетных и денежных обязательств. Внесены изменения в порядок формирования муниципальных зад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чение года уточнялись нормативные затраты на обеспечение функций органов местного самоуправления и подведомственных им муниципальных казенных учреждений, а также перечень  отдельных видов товаров, работ, услуг, закупаемых данными органа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2021 году актуализирована Программа оптимизации расходов бюджета муниципального образования «Город Коряжма» на 2018-2023 год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первые в 2021 году в форме постановления администрации города утвержден перечень главных администраторов доходов и главных администраторов источников финансирования дефицита бюджета городского округа Архангельской области на 2022 год. </w:t>
      </w:r>
    </w:p>
    <w:p>
      <w:pPr>
        <w:pStyle w:val="21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мероприятию 1.3.2 (анализ и переработка нормативных правовых актов по местным налогам и проведение оценки эффективности налоговых льгот по местным налогам) в 2021 году изменения в действующие муниципальные правовые акты по местным налогам не вносились.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Проведена работа по оценке налоговых расходов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отношении всех налоговых  льгот финансовым управлением, как куратором налоговых расходов,  28 мая 2021 года составлены и 30 сентября 2021 года уточнены паспорта налоговых расходов, а также проведена оценка эффективности налоговых льгот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4"/>
          <w:szCs w:val="24"/>
        </w:rPr>
        <w:t>Результаты оценки 29 июня 2021 года рассмотрены на заседании рабочей группы по формированию бюджета на 2022 год и на плановый  период  2023  и  2024  годов. Все налоговые льготы, действующие на территории города, признаны эффективными. Результаты оценки направлены в министерство финансов Архангельской област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20 декабря 2021 года утвержден Перечень из 4 налоговых расходов городского округа Архангельской области «Город Коряжма» на 2022 год. Перечень размещен на официальном сайте администрации города. Все налоговые расходы увязаны с муниципальными программами.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2021 году введена новая муниципальная услуга «Дача письменных разъяснений налогоплательщикам и налоговым агентам по вопросам применения нормативных правовых актов  городского округа Архангельской области «Город Коряжма», уполномоченным лицом по предоставлению которой является финансовое управление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тивный регламент по предоставлению муниципальной услуги утвержден постановлением администрации города от 21.06.2021 № 728. В 2021 года за получением муниципальной услуги никто не обращался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повышения прозрачности  управления муниципальными финансами (задача 1.4, мероприятие 1.4.1) финансовым управлением в доступной для населения форме размещена на официальном сайте администрации города версия бюджета в форме «Бюджет для граждан» и отчета об его исполнении. На системной основе на сайте размещались проект решения и решение по бюджету и о внесении изменений в него, отчеты по его исполнению, информация по муниципальному долгу, иные муниципальные правовые акты в сфере бюджетных правоотноше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установленном порядке проведены публичные слушания по бюджету на 2022 год и на плановый период 2023 и 2024 годов (8 декабря 2021 года) и отчету об исполнении бюджета за 2020 год (12 мая 2021 года).</w:t>
      </w:r>
      <w:r>
        <w:rPr>
          <w:sz w:val="28"/>
          <w:szCs w:val="28"/>
        </w:rPr>
        <w:t xml:space="preserve"> В</w:t>
      </w:r>
      <w:r>
        <w:rPr>
          <w:sz w:val="24"/>
          <w:szCs w:val="24"/>
        </w:rPr>
        <w:t xml:space="preserve"> условиях ограничительных мер, связанных с пандемией новой коронавирусной инфекции, публичные слушания проводились в режиме видео-конференц-связи с использованием платформы «Zoom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ом мероприятия подпрограммы выполнены, целевые показатели, характеризующие  эффективность подпрограммы с пояснениями приведены в таблице 2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подпрограмме № 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Создание условий для  обслуживания муниципальных учреждений муниципального образования «Город Коряжма» в сфере бухгалтерского, бюджетного, налогового учета и отчетности  и экономического анализа»</w:t>
      </w:r>
      <w:r>
        <w:rPr>
          <w:sz w:val="24"/>
          <w:szCs w:val="24"/>
        </w:rPr>
        <w:t xml:space="preserve"> предусматривались средства в сумме 13 821,5 тыс.руб., исполнение составило 13 821,2 тыс.рублей или 100,0% от план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реализации данной подпрограммы выполняется решение следующих задач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дача 2.1. Обеспечение выполнения требований бюджетного, бухгалтерского и налогового законодательства в муниципальных учреждениях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дача 2.2. Обеспечение деятельности муниципального учреждения «Служба финансового учета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едение бюджетного учета, бухгалтерского и налогового учета и предоставление отчетности (мероприятие 2.1.1) осуществлялось МКУ «Служба финансового учета» в 18 муниципальных   учреждения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авление бухгалтерской и бюджетной отчетности, а также формирование планов финансово-хозяйственной деятельности осуществлялось в установленные сро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на содержание муниципального казенного учреждения «Служба финансового учета» (задача 2.2 мероприятие 2.2.1) составили  13 821,2 тыс.руб., план выполнен на 100,0%. Количество штатных единиц в учреждении на 01.01.2022 составило 24,75, по сравнению с началом отчетного периода показатель не изменялс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евые показатели, характеризующие  эффективность подпрограммы с пояснениями приведены в таблице 2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подпрограмме № 3 «Управление муниципальным долгом городского округа Архангельской области «Город Коряжма»</w:t>
      </w:r>
      <w:r>
        <w:rPr>
          <w:sz w:val="24"/>
          <w:szCs w:val="24"/>
        </w:rPr>
        <w:t xml:space="preserve">  уточненный объем ассигнований на 2021 год составил 11 950,0 тыс.руб., фактическое исполнение – 5 969,7 тыс.руб. или 50,0 % от план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Ассигнования по подпрограмме освоены не в полном объеме в связи со сложившейся экономией по результатам мероприятий, проводимых в рамках снижения расходов на обслуживание муниципального долга, а также специфики исполнения бюджетных обязательств по данному виду расходов. Плановые назначения в бюджете установлены в объеме принятых бюджетных обязательства (заключенных муниципальных контрактов), которые исполняются не в полном объеме с учетом потребности привлечения кредитных ресурсов по срокам и суммам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реализации данной подпрограммы осуществлялось решение следующих задач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дача 3.1. Обеспечение экономически обоснованного объёма и структуры муниципального долга, совершенствование механизмов управления муниципальным долго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дача  3.2.   Соблюдение установленных законодательством ограничений предельного объёма муниципального долга и расходов на его обслуживани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дача 3.3. Минимизация стоимости муниципальных заимствовани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дача 3.4. Обеспечение исполнения обязательств по обслуживанию и погашению муниципального долг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дача 3.5. Повышение прозрачности политики управления муниципальным долгом, совершенствование системы раскрытия информации о муниципальном долг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целях совершенствования планирования объема и структуры муниципального долга (задача 3.1 мероприятие 3.1.1) осуществлялся постоянный анализ долга, направленный на проведение мероприятий, как по минимизации самого долга, так и расходов на его обслуживание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состоянию на 01.01.2021 муниципальный долг составил 133 100,0 тыс.рублей, на 01.01.2022 данный показатель увеличился до 168 100,0 тыс.рублей или 33,4% от суммы налоговых и неналоговых доходов бюджета 2021 год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ный мониторинг долговых обязательств также направлен на соблюдение ограничений, установленных Бюджетным кодексом Российской Федерации, в том числе статьями 107 и 111 (задача 3.2 мероприятие 3.2.1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тический объем муниципального долга на 01.01.2022 в объеме 168 100,0 тыс.рублей не превысил установленный решением городской Думы от 17.12.2020 № 237 «О бюджете  муниципального образования «Город Коряжма» на 2021 год и на плановый период 2022 и 2023 годов» верхний предел муниципального долга в размере 174 326,4 тыс.рублей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ля расходов на обслуживание муниципального долга по итогам 2021 года в общем объеме расходов бюджета, за исключением расходов, осуществляемых за счет субвенций, составила 0,7 % при уровне не более 15%, установленных Бюджетным кодексом Российской Федерации.</w:t>
      </w:r>
      <w:r>
        <w:rPr>
          <w:strike/>
          <w:sz w:val="24"/>
          <w:szCs w:val="24"/>
        </w:rPr>
        <w:t xml:space="preserve"> </w:t>
      </w:r>
      <w:r>
        <w:rPr>
          <w:sz w:val="24"/>
          <w:szCs w:val="24"/>
        </w:rPr>
        <w:t xml:space="preserve">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минимизации расходов на обслуживание муниципального долга (задача 3.3, мероприятие 3.3.1) финансовым управлением проводился ряд мероприяти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2021 году проведено 2 аукциона в электронной форме по получению новых кредитных ресурсов. </w:t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1 год характеризуется стремительным ростом ключевой ставки. В течение года ключевая ставка изменялась 7 раз и выросла с 4,25 % на начало года до 8,5% на конец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ловиях роста ключевой ставки процедуры перекредитования имеющихся муниципальных контрактов не проводились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даря тому, что в декабре 2020 года  заключен долгосрочный муниципальный контракт  на 115 000,0 тыс.рублей сроком на 3 года под 7,0% годовых, и в течение 2021 года удалось заключить еще 2 муниципальных контракта по 30 000,0 тыс.рублей под 6,56% годовых и 8,34% годовых, на конец 2021 года муниципальное образование обеспечено возобновляемыми кредитными линиями по процентным ставкам ниже ключевой ставки, установленной Банком Росс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муниципальным образованием продолжена работа с Управлением Федерального казначейства по Архангельской области и Ненецкому автономному округу по привлечению бюджетного кредита на пополнение остатков средств на счетах бюджета. С муниципальным образованием заключено соглашение от 25.02.2021 № 24-51-11/51-8 о предоставлении бюджетного кредита, но в предоставлении кредита отказано в связи с использованием министерством финансов Архангельской области  лимита, предусмотренного Архангельской области, на нужды областного бюджета в полном объеме, без предоставления лимитов муниципальным образования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ожившейся ситуации для снижения  расходов на обслуживание долга финансовым управлением  активно проводились операции по управлению остатками средств на едином счете по учету средств бюджета муниципального образования, включая привлечение и возврат средств муниципальных учреждений города для покрытия временных кассовых разрыво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целом по итогам 2021 года удалось снизить расходы на обслуживание муниципального долга с 19 359,6 тыс.рублей, запланированных в первоначальном бюджете до 5 969,7 тыс.рублей фактически исполненных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экономии составил 13 389,9 тыс.рублей от плановых назначений. Часть экономии в размере 7 409,6 тыс.рублей распределена при корректировке бюджета в ноябре 2021 года, оставшаяся часть в сумме 5 980,3 тыс.рублей в составе переходящего остатка на конец года перешла для реализации расходных обязательств 2022 года.</w:t>
      </w:r>
    </w:p>
    <w:p>
      <w:pPr>
        <w:pStyle w:val="Normal"/>
        <w:ind w:firstLine="708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В 2021 году обеспечивалось своевременное исполнение обязательств по обслуживанию и погашению муниципального долга (задача 3.4, мероприятия 3.4.1 и 3.4.2). Просроченная задолженность как по погашению основного долга, так и по платежам по обслуживанию муниципального долга по состоянию на 01.01.2022 отсутствует.</w:t>
      </w:r>
    </w:p>
    <w:p>
      <w:pPr>
        <w:pStyle w:val="Normal"/>
        <w:ind w:firstLine="708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В целях повышения прозрачности политики управления муниципальным долгом и раскрытия информации о муниципальном долге (задача 3.5, мероприятия 3.5.1) финансовым управлением информация о муниципальном долге ежемесячно направлялась в министерство финансов Архангельской области  и ежеквартально размещалась на официальном сайте администрации город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ом мероприятия подпрограммы выполнены, целевые показатели, характеризующие  эффективность подпрограммы с пояснениями приведены в таблице 2.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 исполнении целевых показателей муниципальной программы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 xml:space="preserve">«Управление муниципальными финансами и муниципальным  долгом городского округ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рхангельской области «Город Коряжма» на 2019-2026 годы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за 2021</w:t>
      </w:r>
      <w:r>
        <w:rPr/>
        <w:t xml:space="preserve"> год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25"/>
        <w:gridCol w:w="1669"/>
        <w:gridCol w:w="1134"/>
        <w:gridCol w:w="709"/>
        <w:gridCol w:w="709"/>
      </w:tblGrid>
      <w:tr>
        <w:trPr>
          <w:trHeight w:val="240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Наименование целевого показател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Единица измерен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/>
            </w:pPr>
            <w:r>
              <w:rPr>
                <w:i w:val="false"/>
                <w:sz w:val="16"/>
                <w:szCs w:val="16"/>
              </w:rPr>
              <w:t>Плановое значение целевых показателей в соответствии с утвержденной муниципальной программ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/>
            </w:pPr>
            <w:r>
              <w:rPr>
                <w:i w:val="false"/>
                <w:sz w:val="16"/>
                <w:szCs w:val="16"/>
              </w:rPr>
              <w:t>Фактическое значе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Отклонение</w:t>
            </w:r>
          </w:p>
        </w:tc>
      </w:tr>
      <w:tr>
        <w:trPr>
          <w:trHeight w:val="24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-/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%</w:t>
            </w:r>
          </w:p>
        </w:tc>
      </w:tr>
      <w:tr>
        <w:trPr>
          <w:trHeight w:val="1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Подпрограмма № 1 «Организация и обеспечение бюджетного процесса в муниципальном образовании «Город Коряжма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16"/>
                <w:szCs w:val="16"/>
              </w:rPr>
              <w:t>1.Внесение в городскую Думу проекта решения о бюджете городского округа Архангельской области  «Город Коряжма» на очередной финансовый год и плановый период с документами и материалами, предусмотренными бюджетным законодательство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сро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/>
            </w:pPr>
            <w:r>
              <w:rPr>
                <w:i w:val="false"/>
                <w:sz w:val="16"/>
                <w:szCs w:val="16"/>
              </w:rPr>
              <w:t>не позднее 15 ноября года, предшествующему очередному финансово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5.11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16"/>
                <w:szCs w:val="16"/>
              </w:rPr>
              <w:t xml:space="preserve">2. Принятие решения о бюджете городского округа Архангельской области «Город Коряжма» на очередной финансовый год и плановый период  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сро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/>
            </w:pPr>
            <w:r>
              <w:rPr>
                <w:i w:val="false"/>
                <w:sz w:val="16"/>
                <w:szCs w:val="16"/>
              </w:rPr>
              <w:t>до 1 января очередного финансо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6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16"/>
                <w:szCs w:val="16"/>
              </w:rPr>
              <w:t>3. Разработка основных направлений бюджетной политики и основных направлений налоговой политик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да/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16"/>
                <w:szCs w:val="16"/>
              </w:rPr>
              <w:t xml:space="preserve">4. Своевременное составление и утверждение сводной бюджетной росписи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сро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/>
            </w:pPr>
            <w:r>
              <w:rPr>
                <w:i w:val="false"/>
                <w:sz w:val="16"/>
                <w:szCs w:val="16"/>
              </w:rPr>
              <w:t>до 1 января очередного финансо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3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0</w:t>
            </w:r>
          </w:p>
        </w:tc>
      </w:tr>
      <w:tr>
        <w:trPr>
          <w:trHeight w:val="4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16"/>
                <w:szCs w:val="16"/>
              </w:rPr>
              <w:t xml:space="preserve">5. Исполнение местного бюджета по налоговым и неналоговым доходам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/>
            </w:pPr>
            <w:r>
              <w:rPr>
                <w:i w:val="false"/>
                <w:sz w:val="16"/>
                <w:szCs w:val="16"/>
              </w:rPr>
              <w:t>процент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не менее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03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+3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+3,4%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16"/>
                <w:szCs w:val="16"/>
              </w:rPr>
              <w:t xml:space="preserve">6.Доля сумм судебных актов по искам к муниципальному образованию «Город Коряжма», предусматривающим обращение взыскания на средства бюджета муниципального образования , исполненных в установленные бюджетным законодательством сроки, в общей сумме, поступивших на исполнение  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/>
            </w:pPr>
            <w:r>
              <w:rPr>
                <w:i w:val="false"/>
                <w:sz w:val="16"/>
                <w:szCs w:val="16"/>
              </w:rPr>
              <w:t>процент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16"/>
                <w:szCs w:val="16"/>
              </w:rPr>
              <w:t>7.Предоставление годового отчета об исполнении бюджета  в городскую Думу, а также в контрольно-счетную палату городского округа «Город  Коряжма» для проведения внешней проверк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сро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/>
            </w:pPr>
            <w:r>
              <w:rPr>
                <w:i w:val="false"/>
                <w:sz w:val="16"/>
                <w:szCs w:val="16"/>
              </w:rPr>
              <w:t>не позднее 1 апреля года, следующего за отчет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31.03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0</w:t>
            </w:r>
          </w:p>
        </w:tc>
      </w:tr>
      <w:tr>
        <w:trPr>
          <w:trHeight w:val="6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16"/>
                <w:szCs w:val="16"/>
              </w:rPr>
              <w:t>8. Доля расходов бюджета муниципального образования, формируемых в рамках программ в общем объеме расходов бюджета муниципального обра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не менее 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95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+0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+0,8%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16"/>
                <w:szCs w:val="16"/>
              </w:rPr>
              <w:t>9. Просроченная кредиторская задолженность бюджета городского округа Архангельской области «Город Коряжма»  по заработной плате работников муниципальных учреждени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16"/>
                <w:szCs w:val="16"/>
              </w:rPr>
              <w:t xml:space="preserve">10.Проведение оценки эффективности льгот по местным налогам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 сентябр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е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6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7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1.Проведение публичных слушаний по проекту решения о бюджете городского округа Архангельской области «Город Коряжма» на очередной финансовый год и плановый период и отчету об исполнении бюджет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да/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0</w:t>
            </w:r>
          </w:p>
        </w:tc>
      </w:tr>
      <w:tr>
        <w:trPr>
          <w:trHeight w:val="6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16"/>
                <w:szCs w:val="16"/>
              </w:rPr>
              <w:t>12. Размещение решений городской Думы о бюджете муниципального образования на очередной финансовый год и плановый период, информации и отчета об исполнении бюджета на официальном сайте администрации города в сети Интерн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да/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16"/>
                <w:szCs w:val="16"/>
              </w:rPr>
              <w:t>13. Формирование и размещение на официальном сайте администрации города в сети Интернет бюджета муниципального образования и отчета об исполнении бюджета в формате «Открытый бюджет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да/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9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Подпрограмма № 2 «Создание условий для  обслуживания муниципальных учреждений муниципального образования «Город Коряжма» в сфере бухгалтерского, бюджетного, налогового учета и отчетности  и экономического анализа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16"/>
                <w:szCs w:val="16"/>
              </w:rPr>
              <w:t>14.Обеспечение формирования планов финансово-хозяйственной деятельности в обслуживаемых МКУ «Служба финансового учета»  муниципальных учреждения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16"/>
                <w:szCs w:val="16"/>
              </w:rPr>
              <w:t>15.Составление и предоставление бухгалтерской бюджетной отчетности в установленные срок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16"/>
                <w:szCs w:val="16"/>
              </w:rPr>
              <w:t xml:space="preserve">16.  Доля расходов с нарушениями, выявленными в ходе муниципального финансового контроля, к общему объему расходов  проверенных учреждений, обслуживаемых МКУ «Служба финансового учета»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6,0%</w:t>
            </w:r>
          </w:p>
        </w:tc>
      </w:tr>
      <w:tr>
        <w:trPr/>
        <w:tc>
          <w:tcPr>
            <w:tcW w:w="9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Подпрограмма № 3 «Управление муниципальным долгом городского округа Архангельской области «Город Коряжма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16"/>
                <w:szCs w:val="16"/>
              </w:rPr>
              <w:t xml:space="preserve">17. Соблюдение ограничений, установленных статьями 107 и 111 Бюджетного кодекса Российской Федерации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да/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16"/>
                <w:szCs w:val="16"/>
              </w:rPr>
              <w:t>18. Соблюдение верхнего предела муниципального долга, установленного решением о бюджете на очередной финансовый год и плановый пери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да/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16"/>
                <w:szCs w:val="16"/>
              </w:rPr>
              <w:t>19.Отношение объёма муниципального  долга к общему  годовому объёму доходов бюджета муниципального образования без учёта безвозмездных поступлений и (или) поступлений налоговых доходов по дополнительным нормативам отчислени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не более 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33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-46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-58,3%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16"/>
                <w:szCs w:val="16"/>
              </w:rPr>
              <w:t>20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 w:val="false"/>
                <w:sz w:val="16"/>
                <w:szCs w:val="16"/>
              </w:rPr>
              <w:t xml:space="preserve">Доля расходов на обслуживание муниципального долга в общем объёме расходов местного бюджета 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не более 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0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-9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-93,0%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16"/>
                <w:szCs w:val="16"/>
              </w:rPr>
              <w:t xml:space="preserve">21. Наличие просроченных платежей по погашению муниципального долг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тыс.руб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16"/>
                <w:szCs w:val="16"/>
              </w:rPr>
              <w:t>22.   Наличие просроченных платежей по обслуживанию муниципального долг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тыс.руб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3. Ежеквартальное размещение информации о муниципальном долге на официальном сайте администрации город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да/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о подпрограмме 1 все 13 целевых показателей, характеризующих эффективность подпрограммы, достигнуты. 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ение в городскую Думу проекта решения о бюджете на очередной финансовый год и плановый период,  принятие решения о бюджете, составление и утверждение сводной бюджетной росписи, представление годового отчета об исполнении  бюджета за 2020 год в городскую Думу, а также осуществление оценки эффективности льгот по местным налогам  проведены в установленные сроки (показатели 1,2,4,7,10).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бюджетной  и налоговой политики   городского округа Архангельской области  «Город Коряжма»  на 2022 год и на плановый период 2023 и 2024 годов разработаны и утверждены постановлением администрации города от 29.09.2021 № 1171 (показатель 3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оказателю 5 уточненный план по налоговым и неналоговым доходам на 2021 год выполнен на 103,4% (сверхплановые доходы – 16 795,8 тыс.рублей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ные сверхплановые доходы получены по налогу на доходы физических лиц, по налогу, взимаемому в виде стоимости патента и по налогу на имущество физических лиц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оказателю 6 (доля сумм судебных актов по искам, предусматривающим обращение взыскания на средства бюджета, исполненных в установленные бюджетным законодательством сроки, в общей сумме, поступивших на исполнение) общий объем расходов бюджета на исполнение судебных актов составил: по органам местного самоуправления (иски к администрации города и финансовому управлению) – 400,0 тыс.рублей, по муниципальным бюджетным и автономным учреждениям – 62,7 тыс.рублей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се судебные акты исполнены в установленные сроки.  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евой показатель 8 (доля расходов бюджета муниципального образования, формируемых в рамках программ в общем объеме расходов бюджета муниципального образования) составил 95,8%, что на 0,8 процентных пункта выше целевого показателя в 95%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9 исполнен, просроченная кредиторская задолженность по заработной плате работников муниципальных учреждений на 01.01.2022 отсутству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казатели 11-13, характеризующие повышение прозрачности управления финансами, также выполнены в полном объеме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о подпрограмме 2 установлены 3 целевых показател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оставление бухгалтерской и бюджетной отчетности, а также формирование планов финансово-хозяйственной деятельности осуществлялось МКУ «Служба финансового учета» в установленные сроки (целевые показатели 14,15 исполнены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ля расходов с нарушениями, выявленными в ходе муниципального финансового контроля, в обслуживаемых МКУ «Служба финансового учета» учреждениях, составила по 2021 году - 2,2% от общего объема расходов проверенных учреждений, что ниже установленного предельного значения в 5%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подпрограмме 3 все 7 целевых показателей исполнен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граничения, установленные статьями 107 и 111 Бюджетного кодекса Российской Федерации, соблюдались, также как и показатель верхнего предела муниципального долга (показатели 17 и 18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бъем муниципального долга к общему объему налоговых и неналоговых доходов составил 33,4% при установленном показатели не более 80% (показатель 19)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ля расходов на обслуживание муниципального долга составила 0,7% при целевом показателе не более 10% (показатель 20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огашение, как муниципального долга, так и платежей по его обслуживанию проводилось с соблюдением сроков, просроченная задолженность отсутствует (показатели 21 и 22 исполнены).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муниципальном долге ежеквартально размещалась на официальном сайте администрации города (показатель 23).</w:t>
      </w:r>
    </w:p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исполнения целевых показателей произведена оценка эффективности реализации программы, результаты которой приведены в таблице 3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 xml:space="preserve">эффективности реализации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Управление муниципальными финансами и муниципальным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долгом городского округа Архангельской област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Город Коряжма» на 2019-2026 годы» за 2021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9"/>
        <w:gridCol w:w="1559"/>
        <w:gridCol w:w="992"/>
        <w:gridCol w:w="850"/>
        <w:gridCol w:w="568"/>
        <w:gridCol w:w="850"/>
      </w:tblGrid>
      <w:tr>
        <w:trPr>
          <w:trHeight w:val="10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Наименование целевого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/>
            </w:pPr>
            <w:r>
              <w:rPr>
                <w:i w:val="false"/>
                <w:sz w:val="16"/>
                <w:szCs w:val="16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/>
            </w:pPr>
            <w:r>
              <w:rPr>
                <w:i w:val="false"/>
                <w:sz w:val="16"/>
                <w:szCs w:val="16"/>
              </w:rPr>
              <w:t>Плановое значение целевых показателей в соответствии с утвержденной муниципальной программ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/>
            </w:pPr>
            <w:r>
              <w:rPr>
                <w:i w:val="false"/>
                <w:sz w:val="16"/>
                <w:szCs w:val="16"/>
              </w:rPr>
              <w:t>Фактическое 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%  выполн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Ба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Балл с учетом весового коэффициента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1. 1. Критерий достижения целевых показателей реализации программы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Подпрограмма № 1 «Организация и обеспечение бюджетного процесса в муниципальном образовании «Город Коряжм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16"/>
                <w:szCs w:val="16"/>
              </w:rPr>
              <w:t>1.Внесение в городскую Думу проекта решения о бюджете городского округа Архангельской области  «Город Коряжма» на очередной финансовый год и плановый период с документами и материалами, предусмотренными бюджетным законодатель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с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/>
            </w:pPr>
            <w:r>
              <w:rPr>
                <w:i w:val="false"/>
                <w:sz w:val="16"/>
                <w:szCs w:val="16"/>
              </w:rPr>
              <w:t>не позднее 15 ноября года, предшествующему очередному финансово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5.11.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00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16"/>
                <w:szCs w:val="16"/>
              </w:rPr>
              <w:t xml:space="preserve">2. Принятие решения о бюджете городского округа Архангельской области «Город Коряжма» на очередной финансовый год и плановый период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с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/>
            </w:pPr>
            <w:r>
              <w:rPr>
                <w:i w:val="false"/>
                <w:sz w:val="16"/>
                <w:szCs w:val="16"/>
              </w:rPr>
              <w:t>до 1 января очередного финансов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6.12.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16"/>
                <w:szCs w:val="16"/>
              </w:rPr>
              <w:t>3. Разработка основных направлений бюджетной политики и основных направлений налогов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16"/>
                <w:szCs w:val="16"/>
              </w:rPr>
              <w:t xml:space="preserve">4. Своевременное составление и утверждение сводной бюджетной роспис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с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/>
            </w:pPr>
            <w:r>
              <w:rPr>
                <w:i w:val="false"/>
                <w:sz w:val="16"/>
                <w:szCs w:val="16"/>
              </w:rPr>
              <w:t>до 1 января очередного финансов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3.12.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8</w:t>
            </w:r>
          </w:p>
        </w:tc>
      </w:tr>
      <w:tr>
        <w:trPr>
          <w:trHeight w:val="49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16"/>
                <w:szCs w:val="16"/>
              </w:rPr>
              <w:t xml:space="preserve">5. Исполнение местного бюджета по налоговым и неналоговым дохода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/>
            </w:pPr>
            <w:r>
              <w:rPr>
                <w:i w:val="false"/>
                <w:sz w:val="16"/>
                <w:szCs w:val="16"/>
              </w:rPr>
              <w:t>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не менее 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03,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3,4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16"/>
                <w:szCs w:val="16"/>
              </w:rPr>
              <w:t xml:space="preserve">6.Доля сумм судебных актов по искам к муниципальному образованию «Город Коряжма», предусматривающим обращение взыскания на средства бюджета муниципального образования , исполненных в установленные бюджетным законодательством сроки, в общей сумме, поступивших на исполнение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/>
            </w:pPr>
            <w:r>
              <w:rPr>
                <w:i w:val="false"/>
                <w:sz w:val="16"/>
                <w:szCs w:val="16"/>
              </w:rPr>
              <w:t>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16"/>
                <w:szCs w:val="16"/>
              </w:rPr>
              <w:t>7.Предоставление годового отчета об исполнении бюджета  в городскую Думу, а также в контрольно-счетную палату городского округа «Город  Коряжма» для проведения внешней провер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с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/>
            </w:pPr>
            <w:r>
              <w:rPr>
                <w:i w:val="false"/>
                <w:sz w:val="16"/>
                <w:szCs w:val="16"/>
              </w:rPr>
              <w:t>не позднее 1 апреля года, следующего за отчетн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31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8</w:t>
            </w:r>
          </w:p>
        </w:tc>
      </w:tr>
      <w:tr>
        <w:trPr>
          <w:trHeight w:val="97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16"/>
                <w:szCs w:val="16"/>
              </w:rPr>
              <w:t>8. Доля расходов бюджета муниципального образования, формируемых в рамках программ в общем объеме расходов бюдж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не менее 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95,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,8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16"/>
                <w:szCs w:val="16"/>
              </w:rPr>
              <w:t>9. Просроченная кредиторская задолженность бюджета городского округа Архангельской области «Город Коряжма»  по заработной плате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16"/>
                <w:szCs w:val="16"/>
              </w:rPr>
              <w:t xml:space="preserve">10.Проведение оценки эффективности льгот по местным налога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 сентябр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6.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8</w:t>
            </w:r>
          </w:p>
        </w:tc>
      </w:tr>
      <w:tr>
        <w:trPr>
          <w:trHeight w:val="78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1.Проведение публичных слушаний по проекту решения о бюджете городского округа Архангельской области «Город Коряжма» на очередной финансовый год и плановый период и отчету об исполнении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8</w:t>
            </w:r>
          </w:p>
        </w:tc>
      </w:tr>
      <w:tr>
        <w:trPr>
          <w:trHeight w:val="6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16"/>
                <w:szCs w:val="16"/>
              </w:rPr>
              <w:t>12. Размещение решений городской Думы о бюджете муниципального образования на очередной финансовый год и плановый период, информации и отчета об исполнении бюджета на официальном сайте администрации города в сети Интер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16"/>
                <w:szCs w:val="16"/>
              </w:rPr>
              <w:t>13. Формирование и размещение на официальном сайте администрации города в сети Интернет бюджета муниципального образования и отчета об исполнении бюджета в формате «Открытый бюдж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Подпрограмма № 2 «Создание условий для  обслуживания муниципальных учреждений муниципального образования «Город Коряжма» в сфере бухгалтерского, бюджетного, налогового учета и отчетности  и экономического анализ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16"/>
                <w:szCs w:val="16"/>
              </w:rPr>
              <w:t>14.Обеспечение формирования планов финансово-хозяйственной деятельности в обслуживаемых МКУ «Служба финансового учета»  муниципа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16"/>
                <w:szCs w:val="16"/>
              </w:rPr>
              <w:t>15.Составление и предоставление бухгалтерской бюджетной отчетности в установленные ср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16"/>
                <w:szCs w:val="16"/>
              </w:rPr>
              <w:t xml:space="preserve">16.  Доля расходов с нарушениями, выявленными в ходе муниципального финансового контроля, к общему объему расходов  проверенных учреждений, обслуживаемых МКУ «Служба финансового учет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4,0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Подпрограмма № 3 «Управление муниципальным долгом городского округа Архангельской области «Город Коряжм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16"/>
                <w:szCs w:val="16"/>
              </w:rPr>
              <w:t xml:space="preserve">17. Соблюдение ограничений, установленных статьями 107 и 111 Бюджетного кодекса Российской Феде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16"/>
                <w:szCs w:val="16"/>
              </w:rPr>
              <w:t>18. Соблюдение верхнего предела муниципального долга, установленного решением о бюджете на очередной финансовый год и планов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16"/>
                <w:szCs w:val="16"/>
              </w:rPr>
              <w:t>19.Отношение объёма муниципального  долга к общему  годовому объёму доходов бюджета муниципального образования без учёта безвозмездных поступлений и (или) поступлений налоговых доходов по дополнительным нормативам отчис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не более 8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33,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1,8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16"/>
                <w:szCs w:val="16"/>
              </w:rPr>
              <w:t>20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 w:val="false"/>
                <w:sz w:val="16"/>
                <w:szCs w:val="16"/>
              </w:rPr>
              <w:t xml:space="preserve">Доля расходов на обслуживание муниципального долга в общем объёме расходов местного бюджет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не более 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0,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,0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16"/>
                <w:szCs w:val="16"/>
              </w:rPr>
              <w:t xml:space="preserve">21. Наличие просроченных платежей по погашению муниципального дол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/>
            </w:pPr>
            <w:r>
              <w:rPr>
                <w:i w:val="false"/>
                <w:sz w:val="16"/>
                <w:szCs w:val="16"/>
              </w:rPr>
              <w:t>22.   Наличие просроченных платежей по обслуживанию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3. Ежеквартальное размещение информации о муниципальном долге на официальном сайте администрации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Итого баллов по критерию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8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Итого средний балл по критерию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8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 xml:space="preserve">2. Критерий уровня эффективности расходования средств программы в 2021 год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1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05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ИТОГОВАЯ ОЦЕНКА ПРОГРАММЫ (БАЛЛ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9,6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  <w:szCs w:val="24"/>
        </w:rPr>
        <w:t>В целом по программе средний балл по критерию 1 «Оценка достижения целевых показателей по программе» составил 10,0 баллов, с учетом весового коэффициента 0,8 итоговый средний балл  – 8,0 балл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уровню эффективности расходования средств программы в отчетном году при освоении средств на 82,6 % бальная оценка составила 8 баллов, с учётом весового коэффициента 0,2 итоговая оценка – 1,6 бал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Итоговая оценка по программе составила 9,6 балла, таким образом, исходя из утвержденной постановлением администрации города от 20.08.2013 № 1455 методики оценки, программа реализуется эффективно.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оценки эффективности реализации программы проведение оценки эффективности налоговых расходов муниципального образования «Город Коряжма» не требует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рограмму в 2021 году внесены изменения, сведения о которых представлены в таблице 4.</w:t>
      </w:r>
      <w:bookmarkStart w:id="0" w:name="Par1163"/>
      <w:bookmarkEnd w:id="0"/>
    </w:p>
    <w:p>
      <w:pPr>
        <w:pStyle w:val="Normal"/>
        <w:ind w:firstLine="708"/>
        <w:jc w:val="right"/>
        <w:rPr/>
      </w:pPr>
      <w:r>
        <w:rPr/>
        <w:t>Таблица 4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ных изменениях в муниципальную программ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Управление муниципальными финансами и муниципальным  долгом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округа Архангельской области «Город Коряжма» на 2019-2026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за 2021 год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35"/>
        <w:gridCol w:w="1134"/>
        <w:gridCol w:w="1053"/>
        <w:gridCol w:w="4334"/>
      </w:tblGrid>
      <w:tr>
        <w:trPr>
          <w:trHeight w:val="4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нормативного правового 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ть измен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раткое изложение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1. Постановление администрации города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3.20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едение объемов финансирования программы в соответствие с решением о бюджете муниципального образования на 2021 год и на плановый период 2022 и 2023 годов, а также уточнение наименований администрации города и финансового управления в соответствии с изменениями, внесенными в Устав городского округа Архангельской области «Город Коряжма»</w:t>
            </w:r>
          </w:p>
        </w:tc>
      </w:tr>
      <w:tr>
        <w:trPr>
          <w:trHeight w:val="4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Постановление администрации города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.20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едение объемов финансирования программы в соответствие с решением о бюджете муниципального образования «Город Коряжма» на 2021 год и на плановый период 2022 и 2023 годов, продление муниципальной программы на 3 года до 2026 года</w:t>
            </w:r>
          </w:p>
        </w:tc>
      </w:tr>
      <w:tr>
        <w:trPr>
          <w:trHeight w:val="4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Постановление администрации города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.20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едение объемов финансирования программы в соответствие с проектом решения о бюджете городского округа Архангельской области «Город Коряжма» на 2022 год и на плановый период 2023 и 2024 годов</w:t>
            </w:r>
          </w:p>
        </w:tc>
      </w:tr>
      <w:tr>
        <w:trPr>
          <w:trHeight w:val="4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4. Постановление администрации города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2.20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едение объемов финансирования программы в соответствие с решением о бюджете муниципального образования «Город Коряжма» на 2021 год и на плановый период 2022 и 2023 годов</w:t>
            </w:r>
          </w:p>
        </w:tc>
      </w:tr>
      <w:tr>
        <w:trPr>
          <w:trHeight w:val="4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Постановление администрации города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2.20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7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Приведение объемов финансирования программы в соответствие с решением о бюджете городского округа Архангельской области «Город Коряжма» на 2022 год и на плановый период 2023 и 2024 годо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экономическому развитию и финансам, </w:t>
      </w:r>
    </w:p>
    <w:p>
      <w:pPr>
        <w:pStyle w:val="Normal"/>
        <w:tabs>
          <w:tab w:val="clear" w:pos="708"/>
          <w:tab w:val="right" w:pos="9498" w:leader="none"/>
        </w:tabs>
        <w:jc w:val="both"/>
        <w:rPr/>
      </w:pPr>
      <w:r>
        <w:rPr>
          <w:sz w:val="24"/>
          <w:szCs w:val="24"/>
        </w:rPr>
        <w:t>начальник финансового управления</w:t>
        <w:tab/>
        <w:t xml:space="preserve">Г.В.Лахтионов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аншина Елена Алексеевна</w:t>
      </w:r>
    </w:p>
    <w:p>
      <w:pPr>
        <w:pStyle w:val="Normal"/>
        <w:jc w:val="both"/>
        <w:rPr/>
      </w:pPr>
      <w:r>
        <w:rPr>
          <w:sz w:val="16"/>
          <w:szCs w:val="16"/>
        </w:rPr>
        <w:t>8 (81850) 3 19 12</w:t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i/>
      <w:sz w:val="24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basedOn w:val="Style14"/>
    <w:qFormat/>
    <w:rPr>
      <w:color w:val="000000"/>
      <w:sz w:val="24"/>
      <w:szCs w:val="24"/>
      <w:shd w:fill="FFFFFF" w:val="clear"/>
    </w:rPr>
  </w:style>
  <w:style w:type="character" w:styleId="Style20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1306" w:hanging="0"/>
      <w:jc w:val="center"/>
    </w:pPr>
    <w:rPr>
      <w:color w:val="000000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right="-1" w:hanging="0"/>
      <w:jc w:val="both"/>
    </w:pPr>
    <w:rPr>
      <w:i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сновной"/>
    <w:basedOn w:val="Normal"/>
    <w:qFormat/>
    <w:pPr>
      <w:ind w:firstLine="709"/>
      <w:jc w:val="both"/>
    </w:pPr>
    <w:rPr>
      <w:sz w:val="28"/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32:00Z</dcterms:created>
  <dc:creator>www.PHILka.RU</dc:creator>
  <dc:description/>
  <cp:keywords/>
  <dc:language>en-US</dc:language>
  <cp:lastModifiedBy>Panshina</cp:lastModifiedBy>
  <cp:lastPrinted>2022-03-15T16:24:00Z</cp:lastPrinted>
  <dcterms:modified xsi:type="dcterms:W3CDTF">2022-03-15T13:27:00Z</dcterms:modified>
  <cp:revision>107</cp:revision>
  <dc:subject/>
  <dc:title> </dc:title>
</cp:coreProperties>
</file>