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48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widowControl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18.10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47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О муниципальной программе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«Управление муниципальными финансами и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муниципальным долгом городского округа</w:t>
      </w:r>
    </w:p>
    <w:p>
      <w:pPr>
        <w:pStyle w:val="Normal"/>
        <w:widowControl/>
        <w:rPr/>
      </w:pPr>
      <w:r>
        <w:rPr>
          <w:sz w:val="28"/>
        </w:rPr>
        <w:t>Архангельской области «Город Коряжма»»</w:t>
      </w:r>
    </w:p>
    <w:p>
      <w:pPr>
        <w:pStyle w:val="Normal"/>
        <w:widowControl/>
        <w:ind w:firstLine="567"/>
        <w:jc w:val="center"/>
        <w:rPr/>
      </w:pPr>
      <w:r>
        <w:rPr>
          <w:i/>
          <w:color w:val="FF0000"/>
          <w:sz w:val="28"/>
        </w:rPr>
        <w:t xml:space="preserve">(в редакции постановлений администрации города </w:t>
      </w:r>
    </w:p>
    <w:p>
      <w:pPr>
        <w:pStyle w:val="Normal"/>
        <w:widowControl/>
        <w:ind w:firstLine="567"/>
        <w:jc w:val="center"/>
        <w:rPr/>
      </w:pPr>
      <w:r>
        <w:rPr>
          <w:i/>
          <w:color w:val="FF0000"/>
          <w:sz w:val="28"/>
        </w:rPr>
        <w:t>от 14.11.2018 №1610, от 11.11.2019 № 1571, от 29.11.2019 №1721, от 27.12.2019 №1882, от 21.02.2020 №187, от 13.03.2020 № 281, от 10.11.2020 № 1251, от 30.12.2020 № 1515, от 16.03.2021 № 247, от 13.10.2021 № 1235, от 11.11.2021 № 1365, от 02.12.2021 № 1478, от 30.12.2021 № 1677, от 24.06.2022 № 682, от 03.10.2022 № 1126, от 21.10.2022 № 1227, от 11.11.2022 № 1332, от 25.11.2022 № 1407, от 30.12.2022 №1638, от 23.06.2023 № 824, от 22.09.2023 № 1405, от 20.10.2023 № 1646, от 13.11.2023 № 1786, от 24.11.2023 № 1876, от 22.12.2023 № 2025, от 26.02.2024 № 210, от 19.04.2024 № 443, от 27.09.2024 № 1216)</w:t>
      </w:r>
    </w:p>
    <w:p>
      <w:pPr>
        <w:pStyle w:val="Normal"/>
        <w:widowControl/>
        <w:ind w:firstLine="567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widowControl/>
        <w:ind w:firstLine="567"/>
        <w:jc w:val="both"/>
        <w:rPr>
          <w:i/>
          <w:i/>
          <w:color w:val="FF0000"/>
          <w:sz w:val="28"/>
        </w:rPr>
      </w:pPr>
      <w:r>
        <w:rPr>
          <w:sz w:val="28"/>
        </w:rPr>
        <w:t xml:space="preserve">В соответствии со статьей 179 </w:t>
      </w:r>
      <w:r>
        <w:rPr>
          <w:color w:val="000000"/>
          <w:sz w:val="28"/>
        </w:rPr>
        <w:t>Бюджетного</w:t>
      </w:r>
      <w:r>
        <w:rPr>
          <w:sz w:val="28"/>
        </w:rPr>
        <w:t xml:space="preserve"> Кодекса Российской Федерации и распоряжением администрации города от 25.07.2018 № 157 р «О разработке муниципальной программы «Управление муниципальными финансами и муниципальным долгом муниципального образования «Город Коряжма» на 2019-2023 годы»,  руководствуясь Уставом</w:t>
      </w:r>
      <w:r>
        <w:rPr>
          <w:sz w:val="26"/>
          <w:szCs w:val="26"/>
        </w:rPr>
        <w:t xml:space="preserve"> городского округа Архангельской области «Город Коряжма»</w:t>
      </w:r>
      <w:r>
        <w:rPr>
          <w:sz w:val="28"/>
        </w:rPr>
        <w:t>,</w:t>
      </w:r>
      <w:r>
        <w:rPr>
          <w:sz w:val="28"/>
          <w:szCs w:val="28"/>
        </w:rPr>
        <w:t xml:space="preserve"> постановлением администрации города от  20.08.2013 № 1455 «</w:t>
      </w:r>
      <w:r>
        <w:rPr>
          <w:bCs/>
          <w:sz w:val="28"/>
          <w:szCs w:val="28"/>
        </w:rPr>
        <w:t>О порядке принятия решений о разработке и реализации муниципальных программ на территории муниципального образования «Город Коряжма»</w:t>
      </w:r>
      <w:r>
        <w:rPr>
          <w:sz w:val="28"/>
          <w:szCs w:val="28"/>
        </w:rPr>
        <w:t xml:space="preserve"> (в редакции постановлений администрации города от 17.10.2013 № 1845, от 02.12.2014 № 2068, от 13.03.2015 № 422, от 16.12.2015 № 2192, от 15.06.2016 № 1023, от 04.09.2017 № 1309),</w:t>
      </w:r>
      <w:r>
        <w:rPr>
          <w:sz w:val="28"/>
        </w:rPr>
        <w:t xml:space="preserve"> администрация города </w:t>
      </w:r>
      <w:r>
        <w:rPr>
          <w:i/>
          <w:color w:val="FF0000"/>
          <w:sz w:val="28"/>
        </w:rPr>
        <w:t>(в редакции постановления администрации города от 16.03.2021 № 247)</w:t>
      </w:r>
    </w:p>
    <w:p>
      <w:pPr>
        <w:pStyle w:val="Normal"/>
        <w:widowControl/>
        <w:ind w:firstLine="567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348" w:leader="none"/>
        </w:tabs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прилагаемую муниципальную программу  «Управление муниципальными финансами и муниципальным долгом городского округа Архангельской области «Город Коряжма»» (далее – Программа)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в редакции постановлений администрации города от 13.10.2021 № 1235, от 11.11.2021 № 1365, от 03.10.2022 № 1126).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</w:rPr>
        <w:t>2. Финансовому управлению администрации города при формировании  проекта бюджета  муниципального образования «Город Коряжма» на очередной финансовый год и плановый период п</w:t>
      </w:r>
      <w:r>
        <w:rPr>
          <w:sz w:val="28"/>
          <w:szCs w:val="28"/>
        </w:rPr>
        <w:t>редусматривать средства  для  реализации  мероприятий Программы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 Признать утратившими силу с 01.01.2019 года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постановление администрации города от 17.10.2014 № 1732 «</w:t>
      </w:r>
      <w:r>
        <w:rPr>
          <w:sz w:val="28"/>
        </w:rPr>
        <w:t>О муниципальной программе муниципального образования «Город Коряжма» «Управление муниципальными финансами и муниципальным долгом муниципального образования «Город Коряжма» на 2015-2019 годы»</w:t>
      </w:r>
      <w:r>
        <w:rPr>
          <w:sz w:val="28"/>
          <w:szCs w:val="28"/>
        </w:rPr>
        <w:t>;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  <w:szCs w:val="28"/>
        </w:rPr>
        <w:t>- постановление администрации города от 13.11.2014 № 1944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постановление администрации города от 01.04.2015 № 551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постановление администрации города от 15.09.2015 № 1640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становление администрации города от 25.01.2016 № 124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постановление администрации города от 28.06.2016 № 1113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постановление администрации города от 30.09.2016 № 1672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от 15.11.2016 № 1949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от 23.12.2016 № 2168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от 31.05.2017 № 782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от 20.10.2017 № 1503 «</w:t>
      </w:r>
      <w:r>
        <w:rPr>
          <w:sz w:val="28"/>
        </w:rPr>
        <w:t xml:space="preserve">О     продлении   срока            реализации и внесении изменений в муниципальную программу «Управление муниципальными финансами и муниципальным долгом муниципального образования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«Город Коряжма» на 2015-2019 годы»;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от 11.05.2018 № 629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20 годы»;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 администрации города от 24.09.2018 № 1322 «</w:t>
      </w:r>
      <w:r>
        <w:rPr>
          <w:sz w:val="28"/>
        </w:rPr>
        <w:t>О внесении изменений в муниципальную программу «Управление муниципальными финансами и муниципальным долгом муниципального образования «Город Коряжма» на 2015-2020 годы»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sz w:val="28"/>
        </w:rPr>
        <w:t>на заместителя главы муниципального образования по экономическому развитию и финансам, начальника финансового управления Г.В. Лахтионова.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>
          <w:sz w:val="28"/>
        </w:rPr>
        <w:t>И.о. главы муниципального образования                                     О.В. Заборский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0.2018   № 1473</w:t>
      </w:r>
    </w:p>
    <w:p>
      <w:pPr>
        <w:pStyle w:val="Normal"/>
        <w:ind w:left="36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редакции постановления администрации города</w:t>
      </w:r>
    </w:p>
    <w:p>
      <w:pPr>
        <w:pStyle w:val="Normal"/>
        <w:ind w:left="360" w:hanging="0"/>
        <w:jc w:val="right"/>
        <w:rPr/>
      </w:pPr>
      <w:r>
        <w:rPr>
          <w:color w:val="FF0000"/>
          <w:sz w:val="28"/>
          <w:szCs w:val="28"/>
        </w:rPr>
        <w:t>от 03.10.2022 № 1126)</w:t>
      </w:r>
    </w:p>
    <w:p>
      <w:pPr>
        <w:pStyle w:val="Heading1"/>
        <w:widowControl/>
        <w:tabs>
          <w:tab w:val="clear" w:pos="708"/>
          <w:tab w:val="left" w:pos="10348" w:leader="none"/>
        </w:tabs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ing1"/>
        <w:widowControl/>
        <w:tabs>
          <w:tab w:val="clear" w:pos="708"/>
          <w:tab w:val="left" w:pos="1034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1034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10348" w:leader="none"/>
        </w:tabs>
        <w:jc w:val="center"/>
        <w:rPr/>
      </w:pPr>
      <w:r>
        <w:rPr>
          <w:b/>
          <w:sz w:val="32"/>
          <w:szCs w:val="32"/>
        </w:rPr>
        <w:t xml:space="preserve">«Управление муниципальными финансами и 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м долгом городского округа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рхангельской области «Город Коряжма» </w:t>
      </w:r>
    </w:p>
    <w:p>
      <w:pPr>
        <w:pStyle w:val="Normal"/>
        <w:jc w:val="center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5953"/>
      </w:tblGrid>
      <w:tr>
        <w:trPr>
          <w:trHeight w:val="21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Муниципальная программа «Управление муниципальными финансами и муниципальным долгом </w:t>
            </w:r>
            <w:r>
              <w:rPr/>
              <w:t xml:space="preserve">городского округа Архангельской области </w:t>
            </w:r>
            <w:r>
              <w:rPr>
                <w:szCs w:val="28"/>
              </w:rPr>
              <w:t>«Город Коряжма»  (далее – муниципальная программа)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Финансовое управление администрации городского округа Архангельской области «Город Коряжма» (далее – финансовое управление)</w:t>
            </w:r>
          </w:p>
        </w:tc>
      </w:tr>
      <w:tr>
        <w:trPr>
          <w:trHeight w:val="25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 казенное учреждение «Служба финансового учета» (далее – МКУ «Служба финансового учета»)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1 «Организация и обеспечение бюджетного процесса в городском округе Архангельской области «Город Коряжма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2</w:t>
            </w:r>
            <w:r>
              <w:rPr>
                <w:b/>
                <w:szCs w:val="28"/>
              </w:rPr>
              <w:t xml:space="preserve"> «</w:t>
            </w:r>
            <w:r>
              <w:rPr>
                <w:szCs w:val="28"/>
              </w:rPr>
              <w:t>Создание условий для обслуживания муниципальных учреждений городского округа Архангельской области  «Город Коряжма» в сфере бюджетного, бухгалтерского, налогового учета, отчетности и экономического анализа»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Подпрограмма 3 «Управление муниципальным долгом </w:t>
            </w:r>
            <w:r>
              <w:rPr/>
              <w:t>городского округа Архангельской области</w:t>
            </w:r>
            <w:r>
              <w:rPr>
                <w:szCs w:val="28"/>
              </w:rPr>
              <w:t xml:space="preserve"> «Город Коряжма».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еспечение долгосрочной сбалансированности и устойчивости бюджета </w:t>
            </w:r>
            <w:r>
              <w:rPr/>
              <w:t xml:space="preserve">городского округа Архангельской области </w:t>
            </w:r>
            <w:r>
              <w:rPr>
                <w:szCs w:val="28"/>
              </w:rPr>
              <w:t>«Город Коряжма» и качества управления муниципальными финансами.</w:t>
            </w:r>
          </w:p>
          <w:p>
            <w:pPr>
              <w:pStyle w:val="Normal"/>
              <w:widowControl/>
              <w:autoSpaceDE w:val="false"/>
              <w:rPr>
                <w:szCs w:val="28"/>
              </w:rPr>
            </w:pPr>
            <w:hyperlink r:id="rId3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целевых показателей муниципальной программы приведен в приложении N 1 к муниципальной программе.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Задачи  муниципальной программы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а 1– эффективная организация и обеспечение бюджетного процесса в городском округе Архангельской области «Город Коряжма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ча 2 – 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 </w:t>
            </w:r>
            <w:r>
              <w:rPr/>
              <w:t xml:space="preserve">городского округа Архангельской области </w:t>
            </w:r>
            <w:r>
              <w:rPr>
                <w:szCs w:val="28"/>
              </w:rPr>
              <w:t>«Город Коряжма»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дача 3 – эффективное управление муниципальным долгом </w:t>
            </w:r>
            <w:r>
              <w:rPr/>
              <w:t xml:space="preserve">городского округа Архангельской области </w:t>
            </w:r>
            <w:r>
              <w:rPr>
                <w:szCs w:val="28"/>
              </w:rPr>
              <w:t>«Город Коряжма».</w:t>
            </w:r>
          </w:p>
        </w:tc>
      </w:tr>
      <w:tr>
        <w:trPr>
          <w:trHeight w:val="56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и этапы  реализации муниципальной программы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022-2028 годы,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реализуется в один этап </w:t>
            </w:r>
            <w:r>
              <w:rPr>
                <w:i/>
                <w:color w:val="FF0000"/>
                <w:szCs w:val="28"/>
              </w:rPr>
              <w:t>(в редакции постановления администрации города от 13.11.2023 № 1786)</w:t>
            </w:r>
          </w:p>
        </w:tc>
      </w:tr>
      <w:tr>
        <w:trPr>
          <w:trHeight w:val="5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  и источники финансирования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Общий объем финансирования Программы составляет 526 128 407,43 рубля, в том числе средства местного бюджета  – 526 128 407,43 рубля.</w:t>
            </w:r>
            <w:r>
              <w:rPr>
                <w:i/>
                <w:color w:val="FF0000"/>
                <w:szCs w:val="28"/>
              </w:rPr>
              <w:t xml:space="preserve"> (в редакции постановлений администрации города от 21.10.2022 № 1227, от 11.11.2022 № 1332, от 25.11.2022 № 1407, от 30.12.2022 № 1638, от 23.06.2023 № 824, от 22.09.2023 № 1405, от 20.10.2023 № 1646, от 13.11.2023 № 1786, от 24.11.2023 № 1876, от 22.12.2023 № 2025, от 26.02.2024 № 210, от 19.04.2024 № 443, от 27.09.2024 № 1216)</w:t>
            </w:r>
          </w:p>
        </w:tc>
      </w:tr>
    </w:tbl>
    <w:p>
      <w:pPr>
        <w:pStyle w:val="Heading"/>
        <w:tabs>
          <w:tab w:val="clear" w:pos="708"/>
          <w:tab w:val="left" w:pos="1560" w:leader="none"/>
        </w:tabs>
        <w:spacing w:before="0" w:after="0"/>
        <w:jc w:val="center"/>
        <w:rPr>
          <w:rStyle w:val="StrongEmphasis"/>
          <w:sz w:val="28"/>
        </w:rPr>
      </w:pPr>
      <w:r>
        <w:rPr/>
      </w:r>
      <w:bookmarkStart w:id="0" w:name="sub_1001"/>
      <w:bookmarkStart w:id="1" w:name="sub_1001"/>
      <w:bookmarkEnd w:id="1"/>
    </w:p>
    <w:p>
      <w:pPr>
        <w:pStyle w:val="Heading"/>
        <w:tabs>
          <w:tab w:val="clear" w:pos="708"/>
          <w:tab w:val="left" w:pos="1560" w:leader="none"/>
        </w:tabs>
        <w:spacing w:before="0" w:after="0"/>
        <w:jc w:val="center"/>
        <w:rPr>
          <w:rStyle w:val="StrongEmphasis"/>
          <w:sz w:val="28"/>
        </w:rPr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560" w:leader="none"/>
        </w:tabs>
        <w:spacing w:before="0" w:after="0"/>
        <w:ind w:left="1287" w:hanging="11"/>
        <w:jc w:val="center"/>
        <w:rPr>
          <w:rStyle w:val="StrongEmphasis"/>
          <w:sz w:val="28"/>
        </w:rPr>
      </w:pPr>
      <w:r>
        <w:rPr>
          <w:rStyle w:val="StrongEmphasis"/>
          <w:sz w:val="28"/>
          <w:szCs w:val="28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Heading"/>
        <w:spacing w:before="0" w:after="0"/>
        <w:ind w:left="720" w:hanging="0"/>
        <w:rPr>
          <w:rStyle w:val="StrongEmphasis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е управление муниципальными финансами является базовым условием повышения уровня и качества жизни населения, устойчивого роста экономики и социаль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дальнейшая реализация программы вызваны необходимостью совершенствования текущей бюджетной политики, разработки комплекса мер, направленных на повышение эффективности бюджетных расходов, а также оптимизации долговой нагрузки на бюджет городского округа Архангельской области «Город Коряжма» (далее – местный бюджет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Основными приоритетами в сфере реализации муниципальной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/>
      </w:pPr>
      <w:r>
        <w:rPr>
          <w:sz w:val="28"/>
          <w:szCs w:val="28"/>
        </w:rPr>
        <w:t>обеспечение сбалансированности местного бюджета с учетом необходимости безусловной реализации приоритетных направлений социально-экономического развития городского округ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/>
      </w:pPr>
      <w:r>
        <w:rPr>
          <w:sz w:val="28"/>
          <w:szCs w:val="28"/>
        </w:rPr>
        <w:t>модернизация бюджетного процесса путем повышения результативности бюджетных расходов и применения программно-целевых методов управ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/>
      </w:pPr>
      <w:r>
        <w:rPr>
          <w:sz w:val="28"/>
          <w:szCs w:val="28"/>
        </w:rPr>
        <w:t>повышение ответственности всех участников бюджетного процесса за качество бюджетного планирования, целевое и эффективное использование средств бюджетов бюджетной системы Российской Федер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/>
      </w:pPr>
      <w:r>
        <w:rPr>
          <w:sz w:val="28"/>
          <w:szCs w:val="28"/>
        </w:rPr>
        <w:t>сохранение объема муниципального долга городского округа Архангельской области «Город Коряжма» на экономически безопасном уровн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прозрачности общественных финанс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утем централизации  качество ведения бухгалтерского и управленческого учета, формирования отчетности в муниципальных учреждениях городского округа Архангельской области «Город Коряжм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й проблемой в данной сфере является необходимость достижения целей, требующих ежегодного увеличения бюджетных расходов, в условиях замедления темпов роста доходной части бюджета и увеличения долговой нагрузки на местный бюдж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выявления резервов и механизмов повышения эффективности использования бюджетных средств и муниципального имущества в секторе муниципального управления, совершенствования долговой политики  постановлением администрации города от 07.03.2018 № 297  утверждена </w:t>
      </w:r>
      <w:r>
        <w:rPr>
          <w:bCs/>
          <w:sz w:val="28"/>
          <w:szCs w:val="28"/>
        </w:rPr>
        <w:t xml:space="preserve">программа оптимизации расходов бюджета городского округа Архангельской области «Город Коряжма» на 2018 - 2024 годы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мобилизацию доходов направлен </w:t>
      </w:r>
      <w:r>
        <w:rPr>
          <w:sz w:val="28"/>
          <w:szCs w:val="28"/>
        </w:rPr>
        <w:t xml:space="preserve">план мероприятий по увеличению поступлений налоговых и неналоговых доходов бюджета городского округа Архангельской области «Город Коряжма» на период 2018-2024 годов, утвержденный распоряжением администрации города от 23.01.2018 № 13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финансового управления по нормативному правовому регулированию в управлении бюджетным процессом направлена на подготовку проектов нормативных правовых актов по вопросам совершенствования бюджетного процесса, в том числе приведения нормативно-правовых актов городского округа в соответствие с законодательством Российской Федерации и законодательством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ое требование к организации непосредственно процесса исполнения – это гарантированное своевременное исполнение принятых расходных обязательств местного бюджета, недопущение просроченной дебиторской и кредиторской задолженности муниципальных учреждений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Финансовым управлением ежегодно проводится мониторинг качества финансового менеджмента в отношении главных администраторов бюджетных средств. Итоговая оценка определяется на основании показателей, характеризующих организацию процедур бюджетного планирования, исполнения местного бюджета, ведения бюджетного учета, составления и представления бюджетной отчетности, исполнения судебных актов. Информация о результатах оценки ежегодно размещается на официальном сайте администрации городского округа Архангельской области «Город Коряжма» (далее – администрация города) в сети «Интернет»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методы управления общественными финансами подразумевают повышение прозрачности и открытости бюджетного процесса. Исполнение местного бюджета регулярно освещается на официальном сайте администрации города в сети «Интернет»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В целях информирования граждан о реализации бюджетного процесса в доступной для широкого круга заинтересованных пользователей форме  разрабатывается и размещается в сети "Интернет" информационный материал "Бюджет для граждан"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8 декабря 2016 года N 243н "О составе и порядке размещения и предоставления информации на едином портале бюджетной системы Российской Федерации" финансовым управлением осуществляются формирование и предоставление для обработки и публикации необходимой информации на едином портале бюджетной системы Российской Федерации государственной интегрированной информационной системы управления общественными финансами "Электронный бюджет" (далее – ГИИС «Электронный бюджет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более рационального и эффективного использования средств местного бюджета для обеспечения качественного ведения бухгалтерского, бюджетного и налогового учета, планирования и анализа финансово-хозяйственной деятельности в муниципальных учреждениях проводится централизация учета в МКУ «Служба финансового учета».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Долговая политика муниципального осуществляется через реализацию комплекса мер, направленных на обеспечение потребности городского округа в заемном финансировании, своевременное и полное исполнение муниципальных долговых обязательств при минимизации расходов на их обслуживание, поддержание объема и структуры обязательств, исключающих их неиспол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Heading"/>
        <w:numPr>
          <w:ilvl w:val="0"/>
          <w:numId w:val="3"/>
        </w:numPr>
        <w:spacing w:before="0" w:after="0"/>
        <w:jc w:val="center"/>
        <w:rPr>
          <w:rStyle w:val="StrongEmphasis"/>
          <w:sz w:val="28"/>
        </w:rPr>
      </w:pPr>
      <w:r>
        <w:rPr>
          <w:rStyle w:val="StrongEmphasis"/>
          <w:sz w:val="28"/>
          <w:szCs w:val="28"/>
        </w:rPr>
        <w:t>Характеристика подпрограмм муниципальной программы</w:t>
      </w:r>
    </w:p>
    <w:p>
      <w:pPr>
        <w:pStyle w:val="ConsPlusNonformat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АСПОРТ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1 «Организация и обеспечение бюджетного процесса в городском округе Архангельской области «Город Коряжма»</w:t>
      </w:r>
    </w:p>
    <w:p>
      <w:pPr>
        <w:pStyle w:val="ConsPlusNormal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567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обеспечение бюджетного процесса в городском округе Архангельской области  «Город Коряжма» (далее – подпрограмма 1)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нансовое управление 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л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управления муниципальными финанс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5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целевых показателей подпрограммы 1 приведен в приложении 1 к муниципальной программе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 1.1 – организация процесса планирования, исполнения местного бюджета и формирования бюджетной отчетност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 1.2 – обеспечение эффективного использования бюджетных средст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 1.3 – осуществление нормотворческой деятельности по вопросам совершенствования  бюджетного и налогового законода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 1.4 – повышение прозрачности управления муниципальными финансами и качества финансового менеджмент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 1.5 – обеспечение деятельности финансового управления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 этапы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22 - 2028 год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реализуется в один этап.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8"/>
              </w:rPr>
              <w:t>(в редакции постановления администрации города от 13.11.2023 № 1786)</w:t>
            </w:r>
          </w:p>
        </w:tc>
      </w:tr>
      <w:tr>
        <w:trPr>
          <w:trHeight w:val="718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ы и источники финансирования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ий объем финансирования подпрограммы 1 – 98 139 534,35 рубля, в том числе средства местного бюджета – 98 139 534,35 рубля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8"/>
              </w:rPr>
              <w:t>(в редакции постановлений администрации города от 11.11.2022 № 1332, от 30.12.2022 № 1638, от 13.11.2023 № 1786).</w:t>
            </w:r>
          </w:p>
        </w:tc>
      </w:tr>
    </w:tbl>
    <w:p>
      <w:pPr>
        <w:pStyle w:val="Heading"/>
        <w:spacing w:before="0" w:after="0"/>
        <w:ind w:left="720" w:hanging="0"/>
        <w:rPr>
          <w:rStyle w:val="StrongEmphasis"/>
          <w:sz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2. Механизм реализации мероприятий подпрограммы 1</w:t>
      </w:r>
    </w:p>
    <w:p>
      <w:pPr>
        <w:pStyle w:val="Heading"/>
        <w:spacing w:before="0" w:after="0"/>
        <w:jc w:val="center"/>
        <w:rPr>
          <w:rStyle w:val="StrongEmphasis"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1 (</w:t>
      </w:r>
      <w:hyperlink w:anchor="P864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 xml:space="preserve">2 к муниципальной программе) осуществляется финансовым управлением самостоятельно за счет средств, выделяемых на его содержание и отраженных в пунктах 1.5.1 и 1.5.2  </w:t>
      </w:r>
      <w:hyperlink w:anchor="P864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ероприятий подпрограммы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1.1.1 осуществляется подготовка и составление проекта решения городской Думы о местном бюджете  и принятие его в соответствии со сроками и требованиями, установленными действующим бюджетным законодательством. Разработка и утверждение основных направлений бюджетной и налоговой политики. Составление реестра расходных обязательств городского округа Архангельской области «Город Коряж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1.1.2 осуществляется путем составления и ведения сводной бюджетной росписи и кассового плана в соответствии с установленными сроками и требованиями, исполнения местного бюджета по налоговым и неналоговым платежам, исполнения судебных актов по обращению взыскания на средства местного бюджета, формирования и предоставления в установленные сроки достоверной бюджетной отчетности, подготовки и принятия решения городской Думы об исполнении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бюджетных средств в рамках  мероприятий </w:t>
      </w:r>
      <w:hyperlink w:anchor="P864">
        <w:r>
          <w:rPr>
            <w:rStyle w:val="InternetLink"/>
            <w:sz w:val="28"/>
            <w:szCs w:val="28"/>
          </w:rPr>
          <w:t>1.2.1</w:t>
        </w:r>
      </w:hyperlink>
      <w:r>
        <w:rPr>
          <w:sz w:val="28"/>
          <w:szCs w:val="28"/>
        </w:rPr>
        <w:t>-1.2.3 осуществляется формирование местного  бюджета  преимущественно программно-целевым методом в рамках муниципальных программ и ведомственных целевых программ, контроль за состоянием кредиторской и дебиторской задолженности муниципальных учреждений, реализация системы  внутреннего финансового аудита главными администраторами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нормотворческой деятельности в рамках реализации мероприятий 1.3.1 и 1.3.2 проводится регулярный мониторинг правовых актов  по бюджетному процессу с целью их актуализации, анализ и изменение правовых актов по местным налогам, а также оценка эффективности налоговых расходов по местным налог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повышения открытости муниципальных финансов мероприятие 1.4.1 реализуется через размещение информации о местном бюджете и отчете об его исполнении через официальный сайт администрации города, в том числе в формате «Открытый бюджет», а также с использованием ГИИС «Электронный бюджет» </w:t>
      </w:r>
      <w:r>
        <w:rPr>
          <w:sz w:val="26"/>
          <w:szCs w:val="26"/>
        </w:rPr>
        <w:t xml:space="preserve">и официальной страницы финансового управления в социальных сетях, определенных Правительством Российской Федерации </w:t>
      </w:r>
      <w:r>
        <w:rPr>
          <w:i/>
          <w:color w:val="FF0000"/>
          <w:szCs w:val="28"/>
        </w:rPr>
        <w:t>(в редакции постановления администрации города от 26.02.2024 № 210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е качества финансового менеджмента в рамках мероприятия 1.4.2 ежегодное проведение  финансовым управлением мониторинга его качества в отношении главных администраторов средств бюджета городского округа Архангельской области «Город Коряжма» </w:t>
      </w:r>
      <w:r>
        <w:rPr>
          <w:i/>
          <w:color w:val="FF0000"/>
          <w:szCs w:val="28"/>
        </w:rPr>
        <w:t>(в редакции постановления администрации города от 26.02.2024 № 210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hyperlink w:anchor="P86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1 приведен в приложении 2 к муниципальной программе.</w:t>
      </w:r>
    </w:p>
    <w:p>
      <w:pPr>
        <w:pStyle w:val="Normal"/>
        <w:widowControl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АСПОРТ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2 «Создание условий для  обслуживания муниципальных учреждений городского округа  Архангельской области «Город Коряжма» в сфере бухгалтерского, бюджетного, налогового учета и отчетности  и экономического анализа»</w:t>
      </w:r>
    </w:p>
    <w:p>
      <w:pPr>
        <w:pStyle w:val="ConsPlusNormal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567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 обслуживания муниципальных учреждений городского округа Архангельской области  «Город Коряжма» в сфере бухгалтерского, бюджетного, налогового учета и отчетности  и экономического анализа (далее – подпрограмма 2)</w:t>
            </w:r>
          </w:p>
        </w:tc>
      </w:tr>
      <w:tr>
        <w:trPr>
          <w:trHeight w:val="424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Служба финансового учета»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Цел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ведения бухгалтерского и управленческого учета, формирования отчетности в муниципальных учреждениях городского округа Архангельской области «Город Коряжм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5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целевых показателей подпрограммы  2 приведен в приложении 1 к муниципальной программе.</w:t>
            </w:r>
          </w:p>
        </w:tc>
      </w:tr>
      <w:tr>
        <w:trPr>
          <w:trHeight w:val="948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 2.1 – обеспечение выполнения требований бюджетного, бухгалтерского и налогового законодательства в муниципальных учрежден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 2.2 – обеспечение деятельности МКУ «Служба финансового учета», как ответственного соисполнителя подпрограммы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 этапы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22 - 2028 год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реализуется в один этап.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8"/>
              </w:rPr>
              <w:t>(в редакции постановления администрации города от 13.11.2023 № 1786)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ы и источники финансирования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ий объем финансирования подпрограммы 2 – 134 216 994,49 рубля, в том числе средства местного бюджета – 134 216 994,49 рубля.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FF0000"/>
                <w:szCs w:val="28"/>
              </w:rPr>
              <w:t>в редакции постановлений администрации города от 21.10.2022 № 1227, от 11.11.2022.№ 1332, от 25.11.2022 № 1407, от 20.10.2023 № 1646, от 13.11.2023 № 1786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Механизм реализации мероприятий подпрограммы 2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 2 (</w:t>
      </w:r>
      <w:hyperlink w:anchor="P864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2 к муниципальной программе) осуществляется через подведомственное финансовому управлению учреждение МКУ «Служба финансового учета» за счет средств, предусмотренных на его содержание в пункте 2.2.1 перечня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</w:t>
      </w:r>
      <w:hyperlink w:anchor="P864">
        <w:r>
          <w:rPr>
            <w:rStyle w:val="InternetLink"/>
            <w:sz w:val="28"/>
            <w:szCs w:val="28"/>
          </w:rPr>
          <w:t xml:space="preserve"> 2.1.1.</w:t>
        </w:r>
      </w:hyperlink>
      <w:r>
        <w:rPr>
          <w:sz w:val="28"/>
          <w:szCs w:val="28"/>
        </w:rPr>
        <w:t xml:space="preserve"> и 2.1.2. осуществляется обеспечение централизованного бухгалтерского, бюджетного и налогового  учета в  муниципальных учреждениях города в соответствии с требованиями действующего законодательства.</w:t>
      </w:r>
      <w:r>
        <w:rPr>
          <w:sz w:val="16"/>
          <w:szCs w:val="16"/>
        </w:rPr>
        <w:t xml:space="preserve">  </w:t>
      </w:r>
    </w:p>
    <w:p>
      <w:pPr>
        <w:pStyle w:val="Normal"/>
        <w:ind w:firstLine="720"/>
        <w:jc w:val="both"/>
        <w:rPr/>
      </w:pPr>
      <w:hyperlink w:anchor="P86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 2 приведен в приложении 2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АСПОРТ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3 «Управление муниципальным долгом городского округа Архангельской области «Город Коряжма»</w:t>
      </w:r>
    </w:p>
    <w:p>
      <w:pPr>
        <w:pStyle w:val="ConsPlusNormal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567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муниципальным долгом городского округа Архангельской области «Город Коряжма» (далее – подпрограмма 3)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инансовое управление 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–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л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управления муниципальным долгом в рамках действующего законодатель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hyperlink w:anchor="P5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целевых показателей подпрограммы 3 приведен в приложении 1 к муниципальной программе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 3.1 – обеспечение экономически обоснованного объёма и структуры муниципального долга, совершенствование механизмов управления муниципальным долго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3. 2 – соблюдение установленных законодательством ограничений предельного объёма муниципального долга и расходов на его обслуживани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 3.3 – минимизация стоимости муниципальных заимствова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 3.4 – обеспечение исполнения обязательств по обслуживанию и погашению муниципального долг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3.5 – повышение прозрачности политики управления муниципальным долгом, совершенствование системы раскрытия информации о муниципальном долге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 этапы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22 - 2028 год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реализуется в один этап.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8"/>
              </w:rPr>
              <w:t>(в редакции постановления администрации города от 13.11.2023 № 1786)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ы и источники финансирования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объем финансирования подпрограммы 3 – 293 771 878,59 рубля, в том числе средства местного бюджета – 293 771 878,59 рубля.</w:t>
            </w:r>
            <w:r>
              <w:rPr>
                <w:rFonts w:cs="Times New Roman" w:ascii="Times New Roman" w:hAnsi="Times New Roman"/>
                <w:i/>
                <w:color w:val="FF0000"/>
                <w:szCs w:val="28"/>
              </w:rPr>
              <w:t xml:space="preserve"> ( в редакции постановлений администрации города от 21.10.2022 № 1227, от 11.11.2022 № 1332, от 25.11.2022 № 1407, от 23.06.2023 № 824, от 22.09.2023 № 1405, от 13.11.2023 № 1786, от 24.11.2023 № 1876, от 22.12.2023 № 2025, от 26.02.2024 № 210, от 19.04.2024 № 443, от 27.09.2024 № 121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 Механизм реализации мероприятий подпрограммы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3 (</w:t>
      </w:r>
      <w:hyperlink w:anchor="P864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2 к муниципальной программе) осуществляется финансовым управлением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</w:t>
      </w:r>
      <w:hyperlink w:anchor="P864">
        <w:r>
          <w:rPr>
            <w:rStyle w:val="InternetLink"/>
            <w:sz w:val="28"/>
            <w:szCs w:val="28"/>
          </w:rPr>
          <w:t>3.1.1</w:t>
        </w:r>
      </w:hyperlink>
      <w:r>
        <w:rPr>
          <w:sz w:val="28"/>
          <w:szCs w:val="28"/>
        </w:rPr>
        <w:t xml:space="preserve"> и 3.2.1 осуществляется совершенствование планирования объема и структуры муниципального долга с учетом соблюдения установленных бюджетным законодательством огранич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минимизации стоимости муниципальных заимствований в рамках реализации мероприятия </w:t>
      </w:r>
      <w:hyperlink w:anchor="P864">
        <w:r>
          <w:rPr>
            <w:rStyle w:val="InternetLink"/>
            <w:sz w:val="28"/>
            <w:szCs w:val="28"/>
          </w:rPr>
          <w:t>3.3.1</w:t>
        </w:r>
      </w:hyperlink>
      <w:r>
        <w:rPr>
          <w:sz w:val="28"/>
          <w:szCs w:val="28"/>
        </w:rPr>
        <w:t xml:space="preserve"> благодаря активному использованию возобновляемых кредитных линий оперативно осуществляется при необходимости привлечение коммерческих кредитов и их погашение по возможности, при снижении ключевой ставки проводятся процедуры досрочного перекредитования по более низким процентным ставкам, а также привлекаются бюджетные кредиты по льготной ставке кредит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униципальных заимствований осуществляется путем проведения открытых электронных аукционов 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казчиком услуг по предоставлению кредитных ресурсов выступает финансовое упр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</w:t>
      </w:r>
      <w:hyperlink w:anchor="P864">
        <w:r>
          <w:rPr>
            <w:rStyle w:val="InternetLink"/>
            <w:sz w:val="28"/>
            <w:szCs w:val="28"/>
          </w:rPr>
          <w:t>3.4.1</w:t>
        </w:r>
      </w:hyperlink>
      <w:r>
        <w:rPr>
          <w:sz w:val="28"/>
          <w:szCs w:val="28"/>
        </w:rPr>
        <w:t xml:space="preserve"> и 3.4.2 осуществляется погашение долговых обязательств местного бюджета и исполнение обязательств по их обслуживанию в сроки и в объемах, установленных в муниципальных контрактах, заключенных с банками - кредиторами, а также в соглашениях, заключенных с министерством финансов Архангель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я </w:t>
      </w:r>
      <w:hyperlink w:anchor="P864">
        <w:r>
          <w:rPr>
            <w:rStyle w:val="InternetLink"/>
            <w:sz w:val="28"/>
            <w:szCs w:val="28"/>
          </w:rPr>
          <w:t>3.5.1</w:t>
        </w:r>
      </w:hyperlink>
      <w:r>
        <w:rPr>
          <w:sz w:val="28"/>
          <w:szCs w:val="28"/>
        </w:rPr>
        <w:t xml:space="preserve"> существляется ежеквартальное размещение информации о муниципальном долге на официальном сайте администрации города.</w:t>
      </w:r>
    </w:p>
    <w:p>
      <w:pPr>
        <w:pStyle w:val="Normal"/>
        <w:ind w:firstLine="720"/>
        <w:jc w:val="both"/>
        <w:rPr/>
      </w:pPr>
      <w:hyperlink w:anchor="P86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3 приведен в приложении 2 к муниципальной программе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3"/>
        </w:numPr>
        <w:spacing w:before="0" w:after="0"/>
        <w:jc w:val="center"/>
        <w:rPr/>
      </w:pPr>
      <w:r>
        <w:rPr>
          <w:rStyle w:val="StrongEmphasis"/>
          <w:sz w:val="28"/>
          <w:szCs w:val="28"/>
        </w:rPr>
        <w:t>Ожидаемые результаты реализации муниципальной программы</w:t>
      </w:r>
    </w:p>
    <w:p>
      <w:pPr>
        <w:pStyle w:val="ConsPlusNonformat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и ориентирована на создание общих для всех участников бюджетного процесса, в том числе органов местной администрации реализующих другие муниципальные программы, условий и механизмов их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Программы должно ста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 обеспечение сбалансированности местного бюджета с учетом необходимости реализации приоритетных направлений социально-экономического развития;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повышение качества и объективности планирования основных показателей местного бюджета, соблюдение требований бюджетного законодательст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целевое и эффективное использования бюджетных средст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) обеспечение приемлемого и экономически обоснованного объема и структуры муниципального долга, оптимизация расходов на обслуживание долговых обязательст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эффективная организация муниципального внутреннего финансового ауди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6) качественное обеспечение муниципальных учреждений услугами по ведению </w:t>
      </w:r>
      <w:r>
        <w:rPr>
          <w:sz w:val="28"/>
          <w:szCs w:val="28"/>
        </w:rPr>
        <w:t>бюджетного, бухгалтерского и налогового учет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беспечение открытости и прозрачности общественных финанс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результате реализации задач и мероприятий Программы по состоянию на конец </w:t>
      </w:r>
      <w:r>
        <w:rPr>
          <w:bCs/>
          <w:color w:val="FF0000"/>
          <w:sz w:val="28"/>
          <w:szCs w:val="28"/>
        </w:rPr>
        <w:t>2028</w:t>
      </w:r>
      <w:r>
        <w:rPr>
          <w:bCs/>
          <w:sz w:val="28"/>
          <w:szCs w:val="28"/>
        </w:rPr>
        <w:t xml:space="preserve"> года планируется достижение следующих целевых показателей </w:t>
      </w:r>
      <w:r>
        <w:rPr>
          <w:i/>
          <w:color w:val="FF0000"/>
          <w:szCs w:val="28"/>
        </w:rPr>
        <w:t>(в редакции постановления администрации города от 13.11.2023 № 1786)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средний индекс качества финансового менеджмента главных администраторов средств местного бюджета – не  менее 79,6%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дельный вес муниципальных учреждений, обслуживаемых МКУ «Служба финансового учета», в общем количестве муниципальных учреждений – не менее 50%;</w:t>
      </w:r>
    </w:p>
    <w:p>
      <w:pPr>
        <w:sectPr>
          <w:type w:val="nextPage"/>
          <w:pgSz w:w="11906" w:h="16838"/>
          <w:pgMar w:left="1701" w:right="851" w:gutter="0" w:header="0" w:top="709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тношение объёма муниципального  долга к общему  годовому объёму доходов местного бюджета без учёта безвозмездных поступлений и (или) поступлений налоговых доходов по дополнительным нормативам отчислений – не более 80%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jc w:val="right"/>
        <w:rPr/>
      </w:pPr>
      <w:r>
        <w:rPr/>
        <w:t xml:space="preserve">и муниципальным долгом городского округа Архангельской области </w:t>
      </w:r>
    </w:p>
    <w:p>
      <w:pPr>
        <w:pStyle w:val="Normal"/>
        <w:jc w:val="right"/>
        <w:rPr/>
      </w:pPr>
      <w:r>
        <w:rPr/>
        <w:t>«Город Коряжма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и муниципальным долгом городского округа 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Cs w:val="28"/>
        </w:rPr>
        <w:t>(в редакции постановления администрации города от 13.11.2023 № 1786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: финансовое управление администрации городского округа Архангельской области «Город Коряжма»</w:t>
      </w:r>
    </w:p>
    <w:p>
      <w:pPr>
        <w:pStyle w:val="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31602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276"/>
        <w:gridCol w:w="1417"/>
        <w:gridCol w:w="1417"/>
        <w:gridCol w:w="1418"/>
        <w:gridCol w:w="1417"/>
        <w:gridCol w:w="1418"/>
        <w:gridCol w:w="1370"/>
        <w:gridCol w:w="47"/>
        <w:gridCol w:w="1276"/>
        <w:gridCol w:w="142"/>
        <w:gridCol w:w="1276"/>
        <w:gridCol w:w="1763"/>
        <w:gridCol w:w="1763"/>
        <w:gridCol w:w="1763"/>
        <w:gridCol w:w="1763"/>
        <w:gridCol w:w="1763"/>
        <w:gridCol w:w="1763"/>
        <w:gridCol w:w="1763"/>
        <w:gridCol w:w="1763"/>
        <w:gridCol w:w="1763"/>
      </w:tblGrid>
      <w:tr>
        <w:trPr>
          <w:trHeight w:val="2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 г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программа  «Управление муниципальными финансами и муниципальным долгом городского округа Архангельской области «Город Коряжма»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1.  Внесение в городскую Думу проекта решения о местном бюджете на очередной финансовый год и плановый период в сроки, установленные  бюджетным законодательств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 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 года, предшествующему очередному финансовому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 года, предшествующему очередному финансовому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 года, предшествующему очередному финансовому году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 года, предшествующему очередному финансовому году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 года, предшествующему очередному финансовому год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 года, предшествующему очередному финансовому году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2. Средний индекс качества финансового менеджмента главных администраторов средств местного бюджета (среднее арифметическое  итоговой оценки качества финансового менеджмента главных администраторов средств ме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6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9,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9,6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9,6%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9,6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9,6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3. Удельный вес муниципальных учреждений, обслуживаемых МКУ «Служба финансового учета»  в общем количестве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9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,0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,0%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,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,0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4.Отношение объёма муниципального  долга к общему  годовому объёму доходов местного бюджета без учё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,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%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,0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 xml:space="preserve">1. Принятие решения о местном бюджете на очередной финансовый год и плановый период в установленные бюджетным законодательством срок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р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декабря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декабря 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 очередного финансов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 очередного финансового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 очередного финансового го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 очередного финансов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 очередного финансового го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 очередного финансового го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2. Разработка и утверждение основных направлений бюджетной 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/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 xml:space="preserve">3. Исполнение местного бюджета по налоговым и неналоговым доход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цен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 xml:space="preserve">4.Доля сумм судебных актов по искам к городскому округу Архангельской области  «Город Коряжма», предусматривающим обращение взыскания на средства местного бюджета,  исполненных в установленные бюджетным законодательством сроки, в общей сумме, поступивших на исполнение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цен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.Предоставление годового отчета об исполнении местного бюджета  в городскую Думу, а также в контрольно-счетную палату для проведения внешней проверки в установленные бюджетным законодательством с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р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1 марта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  <w:highlight w:val="yellow"/>
              </w:rPr>
            </w:pPr>
            <w:r>
              <w:rPr>
                <w:i w:val="false"/>
                <w:sz w:val="20"/>
              </w:rPr>
              <w:t>31 марта 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 позднее 1 апреля года, следующего за отчет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 позднее 1 апреля года, следующего за отчетны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20"/>
              </w:rPr>
              <w:t>не позднее 1 апреля года, следующего за отчетны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20"/>
              </w:rPr>
              <w:t>не позднее 1 апреля года, следующего за отчет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 позднее 1 апреля года, следующего за отчетны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 позднее 1 апреля года, следующего за отчетным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 xml:space="preserve">6. Доля расходов местного бюджета,  формируемых в рамках муниципальных программ и ведомственных целевых программ в общем объеме расходов местного бюдже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7. Просроченная кредиторская задолженность местного бюджета по заработной плате работников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 xml:space="preserve">8.Проведение оценки эффективности налоговых расходов  по местным налог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/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9.Проведение публичных слушаний по проекту решения о местном бюджете на очередной финансовый год и плановый период и отчету об исполнении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/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10. Формирование и размещение на официальном сайте администрации города в сети «Интернет» местного бюджета и отчета об исполнении местного бюджета в формате «Открытый бюдж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20"/>
              </w:rPr>
              <w:t>да/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 2 «Создание условий для  обслуживания муниципальных учреждений городского округа Архангельской области «Город Коряжма» в сфере бухгалтерского, бюджетного, налогового учета и отчетности  и экономического анализа»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1. Формирование бюджетных смет и планов финансово-хозяйственной деятельности в обслуживаемых МКУ «Служба финансового учета»  муниципальных учрежд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2.Составление и предоставление бухгалтерской (бюджетной) отчетности в установленные с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 Доля расходов с нарушениями, выявленными в ходе муниципального финансового контроля, к общему объему расходов  проверенных учреждений, обслуживаемых МКУ «Служба финансового учета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%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3 «Управление муниципальным долгом городского округа Архангельской области «Город Коряжма»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 xml:space="preserve">1. Соблюдение ограничений, установленных статьями 107 и 111 Бюджетного кодекса Российской Федер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/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2. Соблюдение верхнего предела муниципального долга, установленного решением о местном бюджете на очередной финансовый год и на плановы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/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Разработка и утверждение основных направлений долговой полити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20"/>
              </w:rPr>
              <w:t>да/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4. Доля расходов на обслуживание муниципального долга в общем объёме расходов местного бюджета  за исключением объема расходов, которые осуществляются за счет субвен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7" w:firstLine="142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7" w:firstLine="142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 xml:space="preserve">5. Объем просроченных платежей по погашению муниципального долг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20"/>
              </w:rPr>
              <w:t>6.   Объем просроченных платежей по обслуживанию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20"/>
              </w:rPr>
              <w:t>тыс.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. Ежеквартальное размещение информации о муниципальном долге на официальном сайте администрации города в сети «Интерн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/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964" w:gutter="0" w:header="0" w:top="851" w:footer="0" w:bottom="96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jc w:val="right"/>
        <w:rPr/>
      </w:pPr>
      <w:r>
        <w:rPr/>
        <w:t xml:space="preserve">и муниципальным долгом городского округа Архангельской области </w:t>
      </w:r>
    </w:p>
    <w:p>
      <w:pPr>
        <w:pStyle w:val="Normal"/>
        <w:jc w:val="right"/>
        <w:rPr/>
      </w:pPr>
      <w:r>
        <w:rPr/>
        <w:t>«Город Коряжм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Управление муниципальными финансами  и муниципальным долг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округа Архангельской области «Город Коряжма» </w:t>
      </w:r>
    </w:p>
    <w:p>
      <w:pPr>
        <w:pStyle w:val="Normal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( в редакции постановлений администрации города от 21.10.2022 № 1227, от 11.11.2022 №1332, от 25.11.2022 № 1407, от 30.12.2022 № 1638, от 23.06.2023 № 824, от 22.09.2023 № 1405, от 20.10.2023 № 1646, от 13.11.2023 № 1786, от 24.11.2023 № 1876, от 22.12.2023 № 2025, от 26.02.2024 № 210, от 19.04.2024 № 443, от 27.09.2024 № 1216)</w:t>
      </w:r>
    </w:p>
    <w:tbl>
      <w:tblPr>
        <w:tblW w:w="16155" w:type="dxa"/>
        <w:jc w:val="left"/>
        <w:tblInd w:w="-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6"/>
        <w:gridCol w:w="1141"/>
        <w:gridCol w:w="142"/>
        <w:gridCol w:w="1765"/>
        <w:gridCol w:w="1276"/>
        <w:gridCol w:w="1134"/>
        <w:gridCol w:w="1134"/>
        <w:gridCol w:w="1252"/>
        <w:gridCol w:w="1134"/>
        <w:gridCol w:w="1134"/>
        <w:gridCol w:w="1134"/>
        <w:gridCol w:w="1134"/>
        <w:gridCol w:w="2149"/>
      </w:tblGrid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93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(руб.)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 реализации</w:t>
            </w:r>
          </w:p>
        </w:tc>
      </w:tr>
      <w:tr>
        <w:trPr>
          <w:trHeight w:val="440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г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1 «Организация и обеспечение бюджетного процесса в городском округе Архангельской области «Город Коряжма»</w:t>
            </w:r>
          </w:p>
        </w:tc>
      </w:tr>
      <w:tr>
        <w:trPr>
          <w:trHeight w:val="276" w:hRule="atLeast"/>
        </w:trPr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: повышение качества управления муниципальными финансами</w:t>
            </w:r>
          </w:p>
        </w:tc>
      </w:tr>
      <w:tr>
        <w:trPr>
          <w:trHeight w:val="280" w:hRule="atLeast"/>
        </w:trPr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Задача 1.1 подпрограммы «Организация процесса планирования, исполнения местного бюджета и формирования бюджетной отчетности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1.Организация процесса планирования местного бюджета 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составление проекта решения городской Думы о местном бюджете  и принятие его в соответствии со сроками и требованиями, установленными действующим бюджетным законодательством. Разработка  и утверждение основных направлений бюджетной и налоговой политики.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Организация  исполнения местного бюджета и формирования бюджетной отчетности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и ведение сводной бюджетной росписи и кассового плана в соответствии с установленными сроками и требованиями. Исполнение местного бюджета  по налоговым и неналоговым платежам. Исполнение судебных исков по обращению взыскания на средства местного бюджета. Формирование  и предоставление в установленные сроки достоверной бюджетной отчетности. Подготовка и принятие проекта решения городской Думы об исполнении местного бюджета.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2 подпрограммы  «Обеспечение эффективного использования бюджетных средств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 Формирование местного бюджета  программно-целевым методом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имущественное осуществление расходов в рамках муниципальных программ и ведомственных целевых программ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2.Контроль за состоянием кредиторской и дебиторской задолженности муниципальных учреждений по средствам местного бюджета 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ие (снижение при наличии на начало периода) просроченной  кредиторской и дебиторской задолженности муниципальных учреждений по средствам местного бюджета 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3. Осуществление внутреннего финансового аудита главными администраторами бюджетных средств  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системы  внутреннего финансового аудита главными администраторами бюджетных средств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3 подпрограммы «Осуществление нормотворческой деятельности по вопросам совершенствования  бюджетного и налогового законодательства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 Мониторинг и актуализация  правовых актов по бюджетному процессу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ая актуализация правовых актов  по бюджетному процессу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Анализ и переработка нормативных правовых актов по местным налогам и проведение оценки эффективности налоговых расходов по местным налогам отчетности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роведение оценки эффективности налоговых расходов и на ее основе внесение изменений в нормативные правовые акты по местным налогам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Задача 1.4 подпрограммы  «Повышение прозрачности управления муниципальными финансами и качества финансового менеджмента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4.1. Обеспечение наличия и доступности информации о формировании и исполнении местного бюджета 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формированности  по вопросам формирования и исполнения местного бюджета через публичные слушания, размещение в СМИ, на официальном сайте администрации города, официальной страницы финансового управления в социальных сетях, определенных Правительством Российской Федерации, ГИИС «Электронный бюджет». Реализация проекта  «Открытый бюджет». 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 Проведение мониторинга качества финансового менеджмента в отношении главных администраторов средств бюджета городского округа Архангельской области «Город Коряжма»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роведение финансовым управлением оценки качества финансового менеджмента в отношении главных администраторов средств бюджета городского округа Архангельской области «Город Коряжма» и направление результатов оценки для принятия управленческих решений по его улучшению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Задача 1.5 подпрограммы «Обеспечение деятельности финансового управления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. Обеспечение деятельности финансового управления, как ответственного исполнителя Программы, финансового органа и главного администратора бюджетных средств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173 77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88 996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24 677,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72 63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6 440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3 674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3 674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3 674,71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деятельности финансового управления как ответственного исполнителя Программы, а также как финансового органа и главного администратора бюджетных средств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173 77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88 996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24 677,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72 63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6 440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3 674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3 674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3 674,71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2.Обслуживание программных продуктов АС «Бюджет», АС «Смета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65 7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 3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9 862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9 8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664,00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автоматизации процесса формирования, исполнения местного бюджета и бухгалтерского учета муниципальных учреждений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65 7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5 3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9 862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9 8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7 664,00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1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139 534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4 38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84 539,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32 493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64 104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91 33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91 33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91 338,71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139 534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4 38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84 539,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32 493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64 104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91 33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91 33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91 338,71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Подпрограмма 2 «Создание условий для  обслуживания муниципальных учреждений городского округа Архангельской области «Город Коряжма» в сфере бухгалтерского, бюджетного, налогового учета и отчетности  и экономического анализа»</w:t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: повышение качества бухгалтерского, бюджетного и налогового учета в муниципальных учреждениях городского округа Архангельской области «Город  Коряжма»</w:t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Задача 2.1 подпрограммы «Обеспечение выполнения требований бюджетного, бухгалтерского и налогового законодательства в муниципальных учреждениях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 Ведение бюджетного, бухгалтерского и налогового  учета и предоставление отчетности по муниципальным учреждениям, с которыми заключены договоры на обслуживание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Служба финансового учета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централизованного бухгалтерского, бюджетного и налогового  учета в  муниципальных учреждениях в соответствии с требованиями действующего законодательства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 Формирование планов финансово-хозяйственной деятельности, бюджетных смет  муниципальных учреждений, проведение экономического анализа результатов финансово-хозяйственной деятельности,  подготовка отчетов о выполнении муниципальных заданий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Служба финансового учета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2 подпрограммы  «Обеспечение деятельности муниципального казенного учреждения «Служба финансового учета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 Обеспечение деятельности МКУ «Служба финансового учета»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Служба финансового учета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216 994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94 9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60 391,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70 033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27 41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деятельности МКУ «Служба финансового учета» по реализации Программы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216 994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94 9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60 391,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70 033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27 41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2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216 994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94 9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60 391,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70 033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27 41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4 216 994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94 9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60 391,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70 033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27 41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21 415,06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3 «Управление муниципальным долгом городского округа Архангельской области «Город Коряжма»</w:t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: повышение качества управления муниципальным долгом в рамках действующего законодательства</w:t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3.1 подпрограммы «Обеспечение экономически обоснованного объёма и структуры муниципального долга, совершенствование механизмов управления муниципальным долгом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1.1.Совершенствование планирования объема и структуры муниципального долга 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ое управление структурой муниципального долга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3.2 подпрограммы «Соблюдение установленных законодательством ограничений предельного объёма муниципального долга и расходов на его обслуживание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. Проведение мониторинга долговых обязательств городского округа Архангельской области  «Город Коряжма»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ограничений, установленных бюджетным законодательством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3.3 подпрограммы «Минимизация стоимости муниципальных заимствований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1. Проведение операций по управлению муниципальным долгом, направленных на оптимизацию платежей по его обслуживанию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латежей по коммерческим кредитам путем привлечения бюджетного кредита, управления остатками средств на едином счете бюджета и проведение операций по перекредитования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3.4 подпрограммы  «Обеспечение исполнения обязательств по обслуживанию и погашению муниципального долга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. Своевременное погашение долговых обязательств городского округа Архангельской области  «Город Коряжма»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просроченных обязательств по погашению муниципального долга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. Своевременное исполнение обязательств по обслуживанию муниципального долга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93 771 878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59 94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1 619,7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2 295 91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111 697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просроченных обязательств по обслуживанию муниципального долга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93 771 878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59 94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1 619,7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2 295 91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111 697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3.5 подпрограммы «Повышение прозрачности политики управления муниципальным долгом, совершенствование системы раскрытия информации о муниципальном долге»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 Ежеквартальное размещение информации о муниципальном долге на официальном сайте администрации города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ступной, достоверной, актуальной и полной информации о долговых обязательствах городского округа Архангельской области  «Город  Коряжма»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3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93 771 878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59 94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1 619,7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2 295 91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111 697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</w:rPr>
              <w:t>293 771 878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59 94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1 619,7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2 295 91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111 697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52 334 234,24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муниципальной программе   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26 128 40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39 239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46 550,3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3 698 43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703 213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246 988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9 246 988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9 246 988,01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26 128 40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39 239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46 550,3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3 698 43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703 213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246 988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9 246 988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9 246 988,01</w:t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spacing w:before="0" w:after="0"/>
        <w:rPr>
          <w:rStyle w:val="StrongEmphasis"/>
          <w:szCs w:val="28"/>
        </w:rPr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9" w:hanging="105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87" w:hanging="72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b/>
      <w:i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Основной текст с отступом Знак"/>
    <w:qFormat/>
    <w:rPr>
      <w:i/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32"/>
    </w:rPr>
  </w:style>
  <w:style w:type="character" w:styleId="22">
    <w:name w:val="Основной текст 2 Знак"/>
    <w:qFormat/>
    <w:rPr>
      <w:sz w:val="32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100" w:after="100"/>
    </w:pPr>
    <w:rPr>
      <w:sz w:val="24"/>
    </w:rPr>
  </w:style>
  <w:style w:type="paragraph" w:styleId="TextBody">
    <w:name w:val="Body Text"/>
    <w:basedOn w:val="Normal"/>
    <w:pPr>
      <w:widowControl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i/>
      <w:sz w:val="2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widowControl/>
    </w:pPr>
    <w:rPr>
      <w:sz w:val="28"/>
    </w:rPr>
  </w:style>
  <w:style w:type="paragraph" w:styleId="TextBodyIndent">
    <w:name w:val="Body Text Indent"/>
    <w:basedOn w:val="Normal"/>
    <w:pPr>
      <w:widowControl/>
      <w:ind w:right="-1" w:hanging="0"/>
      <w:jc w:val="both"/>
    </w:pPr>
    <w:rPr>
      <w:i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jc w:val="both"/>
    </w:pPr>
    <w:rPr>
      <w:sz w:val="32"/>
    </w:rPr>
  </w:style>
  <w:style w:type="paragraph" w:styleId="Consnonformat">
    <w:name w:val="consnonformat"/>
    <w:basedOn w:val="Normal"/>
    <w:qFormat/>
    <w:pPr>
      <w:widowControl/>
      <w:spacing w:before="100" w:after="100"/>
    </w:pPr>
    <w:rPr>
      <w:sz w:val="24"/>
    </w:rPr>
  </w:style>
  <w:style w:type="paragraph" w:styleId="11">
    <w:name w:val="Знак1 Знак Знак Знак Знак Знак Знак1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sz w:val="28"/>
      <w:szCs w:val="28"/>
      <w:lang w:val="en-US"/>
    </w:rPr>
  </w:style>
  <w:style w:type="paragraph" w:styleId="111">
    <w:name w:val="Знак1 Знак Знак Знак Знак Знак Знак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22">
    <w:name w:val="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1">
    <w:name w:val="WW-Знак1 Знак Знак Знак Знак Знак Знак1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1">
    <w:name w:val="WW-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WW111">
    <w:name w:val="WW-Знак1 Знак Знак Знак Знак Знак Знак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36570C272FBE863EF456AE1EB045BF302467A1F7264115BFAE84262D5010522A10CB8FD17146AB7688585F54E3D61881546CF066605225C63EB859P3n8N" TargetMode="External"/><Relationship Id="rId4" Type="http://schemas.openxmlformats.org/officeDocument/2006/relationships/hyperlink" Target="consultantplus://offline/ref=AF84CA4F01368C57FDEAD615BC8EC6F109926F9B6B505772530095A04CF1FE7A87BDC6DA13460DD595D2FF99A4eBt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12:00Z</dcterms:created>
  <dc:creator>user</dc:creator>
  <dc:description/>
  <cp:keywords/>
  <dc:language>en-US</dc:language>
  <cp:lastModifiedBy>popova</cp:lastModifiedBy>
  <cp:lastPrinted>2022-09-28T08:57:00Z</cp:lastPrinted>
  <dcterms:modified xsi:type="dcterms:W3CDTF">2024-09-30T12:12:00Z</dcterms:modified>
  <cp:revision>2</cp:revision>
  <dc:subject/>
  <dc:title/>
</cp:coreProperties>
</file>