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ализации в 2022 году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Управление муниципальными финансами и муниципальным долго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родского округа Архангельской области «Город Коряжм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Результаты реализации мероприятий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2022 году в рамках муниципальной программы «Управление муниципальными финансами и муниципальным долгом городского округа Архангельской области «Город Коряжма» (далее – муниципальная программа) осуществлялась реализация следующих подпрограм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№ 1 «Организация и обеспечение бюджетного процесса в городском округе 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1. Результаты, достигнутые в рамках реализации подпрограмм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осуществляется реализация следующих задач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1 – организация процесса планирования, исполнения местного бюджета и формирования бюджетной отчетност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2 – обеспечение эффективного использования бюджетных средств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3 – осуществление нормотворческой деятельности по вопросам совершенствования бюджетного и налогового законодательств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4 – повышение прозрачности управления муниципальными финансами и качества финансового менеджмент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5 – обеспечение деятельности финансового 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задачи 1.1 (мероприятия 1.1.1 и 1.1.2) организация процесса планирования, исполнения бюджета и формирования бюджетной отчетности финансовым управлением администрации городского округа Архангельской области «Город Коряжма» (далее - финансовое управление) производилась в соответствии с требованиями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Формирование бюджета на 2023 год и плановый период 2024 и 2025 годов осуществлялось в соответствии с постановлением администрации города от 29.06.2022 </w:t>
      </w:r>
      <w:r>
        <w:rPr>
          <w:iCs/>
          <w:sz w:val="24"/>
          <w:szCs w:val="24"/>
        </w:rPr>
        <w:t xml:space="preserve"> № 707</w:t>
      </w:r>
      <w:r>
        <w:rPr>
          <w:sz w:val="24"/>
          <w:szCs w:val="24"/>
        </w:rPr>
        <w:t xml:space="preserve"> «О разработке проекта бюджета городского округа Архангельской области «Город Коряжма»  на 2023 год и на плановый период 2024 и 2025 годов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поряжением администрации города от 27.05.2022 № 86 р для подготовки проекта бюджета создана рабочая группа под председательством главы муниципального образования с участием всех заместителей главы, депутатов и работников финансового управления. Проведено 11 заседаний рабочей группы. На заседаниях рассмотрены все направления формирования бюджета, в том числе с приглашением руководителей муниципальных учреждений и предприятий. По результатам заседаний определены приоритеты расходования средств и сформированы протокол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бюджетного законодательства разработаны и утверждены постановлением администрации города от 29.09.2022 № 1116 основные направления бюджетной  и налоговой политики городского округа Архангельской области  «Город Коряжма»  на 2023 год и на плановый период 2024 и 2025 годов и постановлением администрации города  от 18.10.2022 № 1192 утверждены основные направления долговой политики городского округа Архангельской области «Город Коряжма» на 2023 год и на плановый период 2024 и 2025 г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соблюдением установленных сроков и процедур проект бюджета с документами и материалами, предусмотренными бюджетным законодательством, внесен на рассмотрение в городскую Думу 15 ноября 2022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городского округа Архангельской области «Город Коряжма» (далее – местный бюджет) на 2023 год и на плановый период 2024 и 2025 годов  принят до начала финансового года решением городской Думы от 14.12.2022 № 21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установленные сроки (23.12.2022 года) сформирована сводная бюджетная роспись, а также  кассовый план местного бюдж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финансового года вносились изменения в местный бюджет, всего подготовлено и утверждено 6  проектов соответствующих решений городской Ду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е сроки подготовлен и сдан в министерство финансов Архангельской области  годовой отчет об исполнении бюджета за 2021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годового отчета подготовлен проект решения городской Думы с пояснительной запиской об утверждении отчета об исполнении бюджета за 2021 год и документы, предоставляемые одновременно с отчет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городской Думы и все документы с соблюдением сроков направлены в городскую Думу и контрольно-счетную палату 31 марта 202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чет принят и утвержден решением городской Думы от 25.05.2022 № 35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ение местного бюджета по налоговым и неналоговым доходам по итогам 2022 года составило 102,1% от уточненного плана, сверхплановые доходы – 10 927,2 тыс.рублей (по 2021 году план выполнен на 103,4% (сверхплановые доходы – 16 795,8 тыс.рублей). Основные сверхплановые доходы получены по налогу на доходы физ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удебные акты по искам, предусматривающим обращение взыскания на средства бюджета, исполнены в установленные бюджетным законодательством сроки. Общий объем расходов бюджета на исполнение судебных актов составил: по органам местного самоуправления (иски к администрации города и финансовому управлению) – 534,8 тыс.рублей (2021 год – 400,0 тыс.рублей), по муниципальным бюджетным и автономным учреждениям – 96,9 тыс.рублей (2021 год – 62,7 тыс.рублей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 судебные акты исполнены в установленные срок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задаче 1.2. «Обеспечение эффективного и оптимального расходования бюджетных средств» (мероприятия 1.2.1–1.2.3) проводилась работа по достижению результата целевого и эффективного использования средст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муниципальных и ведомственных целевых программ в бюджете на 2022 год (с учетом всех корректировок) запланировано 96,6% (в 2021 году – 95,7%)  от общей суммы расходов, по исполнению бюджета данный показатель составил по 2022 году 96,8% (по 2021 году – 95,8%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всего финансового года осуществлялся контроль за состоянием дебиторской и кредиторской задолженности (мероприятие 1.2.2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23 просроченная кредиторская и дебиторская задолженность у муниципальных учреждений в части бюджетных средств, в том числе по заработной плате работникам, отсутствуе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дного муниципального учреждения МДОУ № 7 сложилась просроченная кредиторская задолженность по внебюджетной деятельности в сумме 121,3 тыс.руб. (расчеты с поставщиками товаров, работ, услуг). В 2021 году просроченную кредиторскую задолженность по внебюджетной деятельности имели 3 муниципальных учреждения в общей сумме 325,4 тыс.рублей, т.е. по итогам 2022 года в целом по муниципальному образованию просроченная кредиторская задолженность снизилась на 204,1 тыс.руб. относительно уровня прошлого года.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2022 году главными администраторами бюджетных средств продолжена работа по осуществлению внутреннего финансового аудита (мероприятие 1.2.3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2022 году субъекты аудита созданы во всех трех главных администраторах бюджетных средст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управлении социального развития полномочия по осуществлению внутреннего финансового аудита осуществлялись главным специалистом на полной ставке, в финансовом управлении на 0,8 ставки и впервые с 1.02.2022 года в управлении муниципального хозяйства и градостроительства введена должность ведущего специалиста (с 1.01.2023 – главного специалиста) на 0,2 ставки с исполнением полномочий по внутреннему финансовому ауди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орами бюджетных средств разработаны и утверждены порядки организации внутреннего финансового аудита, реестры бюджетных рис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 планом аудиторских мероприятий в 2022 году проведено в финансовом управлении 3 аудиторских мероприятия, в управлении социального развития администрации города 12 аудиторских мероприятий, в управлении муниципального хозяйства и градостроительства 2 аудиторских мероприятия (в 2021 году в финансовом управлении – 3  аудиторских мероприятия, в управлении социального развития администрации города – 5 аудиторских мероприяти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части осуществления нормотворческой деятельности по вопросам совершенствования бюджетного и налогового законодательства (задача 1.3 мероприятие 1.3.1) финансовым управлением разрабатывались муниципальные правовые акты различного уровн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его разработано и утверждено в 2022 году 8 решений городской Думы (в 2021 – 10 решений), 31 постановление администрации города (в 2021 – 29 постановлений), 4 распоряжения администрации города (в 2021 – 2 распоряжения) и 176 распоряжений финансового управления (в 2021 – 152 распоряжения)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По мероприятию 1.3.2 (анализ и переработка нормативных правовых актов по местным налогам и проведение оценки эффективности налоговых льгот по местным налогам) в 2022 году изменения в действующие муниципальные правовые акты по местным налогам не вносились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ведена работа по оценке налоговых расход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тношении всех налоговых  льгот финансовым управлением, как куратором налоговых расходов,  30 мая 2022 года составлены и 12 сентября 2022 года уточнены паспорта налоговых расходов, а также проведена оценка эффективности налоговых льго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ы оценки 30 мая 2022 года рассмотрены на заседании рабочей группы по формированию бюджета на 2023 год и на плановый  период  2024  и  2025  годов. Все налоговые льготы, действующие на территории города, признаны эффективными. Результаты оценки направлены в министерство финансов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0 декабря 2022 года утвержден Перечень из 4 налоговых расходов городского округа Архангельской области «Город Коряжма» на 2023 год. Перечень размещен на официальном сайте администрации города. Все налоговые расходы увязаны с муниципальными программам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повышения прозрачности  управления муниципальными финансами (задача 1.4, мероприятие 1.4.1) финансовым управлением в доступной для населения форме размещена на официальном сайте администрации города версия бюджета в форме «Бюджет для граждан» и отчета об его исполнении. На системной основе на сайте размещались проект решения и решение по бюджету и о внесении изменений в него, отчеты по его исполнению, информация по муниципальному долгу, иные муниципальные правовые акты в сфере бюджетных правоотнош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ом порядке проведены публичные слушания по бюджету на 2023 год и на плановый период 2024 и 2025 годов (6 декабря 2022 года) и отчету об исполнении бюджета за 2021 год (12 мая 2022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 всех мероприятий подпрограммы только два имеют финансовое обеспечение (задача 1.5, мероприятия 1.5.1 и 1.5.2) – это обеспечение деятельности финансового управления и обслуживание программных продуктов АС «Бюджет» и АС «Смета»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В отчетном периоде финансовое управление исполняло в соответствии с действующим бюджетным законодательством функции финансового органа муниципального образования, а также функции главного администратора доходов, главного распорядителя бюджетных средств и главного администратора источников финансирования дефицита бюджета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Штатная численность работников по состоянию на 01.01.2023 составила 11,8 единиц, из которых все муниципальные служащие. С 01.01.2022  2 единицы обслуживающего персонала (водителя и секретаря руководителя) переданы в администрацию город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ъем расходов, направленных на реализацию мероприятия 1.5.1 (обеспечение деятельности финансового управления, как ответственного исполнителя программы, финансового органа и главного администратора средств бюджета), составил 9086,0  тыс.рублей.</w:t>
      </w:r>
      <w:r>
        <w:rPr>
          <w:bCs/>
          <w:sz w:val="24"/>
          <w:szCs w:val="24"/>
        </w:rPr>
        <w:t xml:space="preserve"> Средства от плана освоены на 100,0%, рост от уровня 2021года – 110,8%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мероприятию 1.5.2 (</w:t>
      </w:r>
      <w:r>
        <w:rPr>
          <w:sz w:val="24"/>
          <w:szCs w:val="24"/>
        </w:rPr>
        <w:t xml:space="preserve">обслуживание программных продуктов АС «Бюджет» и АС «Смета») расходы составили 1 095,4 тыс.рублей, исполнение плановых назначений – 100%, рост от 2021 года – 102,9%. Программный продукт АС «Бюджет» предназначен для автоматизации деятельности финансовых органов и позволяет организовать исполнение бюджета в соответствии с действующим бюджетным законодательством, обеспечивает создание системы управленческого бюджетного учета и отчетности финансового органа. Программный продукт АС «Смета» предназначен для автоматизации бухгалтерского учета и формирования отчетности муниципальных учреждений. Техническое обслуживание осуществляется в 15 муниципальных учреждениях (всего 40 рабочих мест), включая МКУ «Служба финансового учета».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2. Объемы финансирования и расходования средств в рамках подпрограмм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роприятий подпрограммы в 2022 году предусмотрены финансовые средства в сумме 10 184,4 тыс.руб., все средства местного бюджета, внебюджетные источники не привлекались. Исполнение за 2022 год составило 10 181,4 тыс.руб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ономия в размере 3,0 тыс.руб. сложилась по обеспечению деятельности финансового управления в части закупки товаров, работ, услуг в связи с отсутствием фактической потребности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логовые расходы в рамках муниципальной программы не предусмотрены, проведение оценки не требуетс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  <w:u w:val="single"/>
        </w:rPr>
        <w:t>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участие в реализации государственных программ, мероприятий федеральных (региональных) проектов, входящих в состав национальных проектов, не осуществлялось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невыполненных мероприятий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ыполненные мероприятия по итогам 2022 года отсутствуют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№ 2 «Создание условий для  обслуживания муниципальных учреждений городского округа  Архангельской области «Город Коряжма» в сфере бухгалтерского, бюджетного, налогового учета и отчетности  и экономического анализ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1. Результаты, достигнутые в рамках реализации подпрограмм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осуществляется реализация следующих задач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 2.1 – обеспечение выполнения требований бюджетного, бухгалтерского и налогового законодательства в муниципальных учрежден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 2.2 – обеспечение деятельности МКУ «Служба финансового учета», как ответственного соисполнителя под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дение бюджетного, бухгалтерского и налогового учета и предоставление отчетности осуществлялось МКУ «Служба финансового учета» в 18 муниципальных   учрежден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бухгалтерской и бюджетной отчетности, а также формирование планов финансово-хозяйственной деятельности произведено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содержание муниципального казенного учреждения «Служба финансового учета» составили  14 689,2 тыс.руб. (в 2021–13 821,2 тыс.руб.), план выполнен на 100,0%. Количество штатных единиц в учреждении на 01.01.2023 составило 24,75, по сравнению с началом отчетного периода показатель не изменялся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u w:val="single"/>
        </w:rPr>
        <w:t>Объемы финансирования и расходования средств в рамках подпрограмм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роприятий подпрограммы в 2022 году предусмотрены финансовые средства в сумме 14 694,9 тыс.руб., все средства местного бюджета, внебюджетные источники не привлекались. Исполнение за 2022 год составило 14 689,2 тыс.руб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а бюджета направлены обеспечение деятельности МКУ «Служба финансового учета»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я в размере 5,7 тыс.руб. сложилась по обеспечению МКУ «Служба финансового учета» в части закупки товаров, работ, услуг в связи с отсутствием фактической потребности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логовые расходы в рамках муниципальной программы не предусмотрены, проведение оценки не требуетс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  <w:u w:val="single"/>
        </w:rPr>
        <w:t>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участие в реализации государственных программ, мероприятий федеральных (региональных) проектов, входящих в состав национальных проектов, не осуществлялось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невыполненных мероприятий.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ыполненные мероприятия по итогам 2022 года отсутствуют. 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3 «Управление муниципальным долгом городского округа Архангельской области «Город Коряжма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u w:val="single"/>
        </w:rPr>
        <w:t>Результаты, достигнутые в рамках реализации подпрограмм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осуществляется реализация следующих задач: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Задача 3.1 – обеспечение экономически обоснованного объёма и структуры муниципального долга, совершенствование механизмов управления муниципальным долгом;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Задача 3.2 – соблюдение установленных законодательством ограничений предельного объёма муниципального долга и расходов на его обслуживание;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Задача   3.3 – минимизация стоимости муниципальных заимствований;</w:t>
      </w:r>
    </w:p>
    <w:p>
      <w:pPr>
        <w:pStyle w:val="ConsPlus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Задача 3.4 – обеспечение исполнения обязательств по обслуживанию и погашению муниципального долг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дача 3.5 – повышение прозрачности политики управления муниципальным долгом, совершенствование системы раскрытия информации о муниципальном долг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совершенствования планирования объема и структуры муниципального долга (задача 3.1 мероприятие 3.1.1) осуществлялся постоянный анализ долга, направленный на проведение мероприятий, как по минимизации самого долга, так и расходов на его обслуживани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стоянию на 01.01.2022 муниципальный долг составил 168 100,0 тыс.руб., на 01.01.2023 данный показатель увеличился до 214 000,0 тыс.руб. и составил 40,2% от суммы налоговых и неналоговых доходов бюджета 2022 года. Рост муниципального долга связан с необходимостью погашения дефицита бюджета  2022 год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истемный мониторинг долговых обязательств направлен на соблюдение ограничений, установленных Бюджетным кодексом Российской Федерации, в том числе статьями 107 и 111 (задача 3.2 мероприятие 3.2.1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Фактический объем муниципального долга на 01.01.2023 в объеме 214 000,0 тыс.руб. не превысил установленный решением городской Думы городской Думы от 16.12.2021 № 318 «О бюджете городского округа Архангельской  области «Город Коряжма» на 2022 год и на плановый период 2023 и 2024 годов» верхний предел муниципального долга в размере 215 871,6 тыс.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я расходов на обслуживание муниципального долга по итогам 2022 года в общем объеме расходов бюджета, за исключением расходов, осуществляемых за счет субвенций, составила 0,7 % при уровне не более 15%, установленных Бюджетным кодексом Российской Федерации.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минимизации расходов на обслуживание муниципального долга (задача 3.3, мероприятие 3.3.1) финансовым управлением проводился ряд мероприятий.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firstLine="709"/>
        <w:jc w:val="both"/>
        <w:rPr/>
      </w:pPr>
      <w:r>
        <w:rPr>
          <w:sz w:val="24"/>
          <w:szCs w:val="24"/>
        </w:rPr>
        <w:t xml:space="preserve">В условиях высокой волатильности  ключевой ставки в 2022 году процедуры перекредитования имеющихся муниципальных контрактов не проводились. Благодаря тому, что в декабре 2020 года  заключен долгосрочный муниципальный контракт  на 115 000,0 тыс.руб. сроком на 3 года под 7,0 процентов годовых и в 2021 году на 30 000,0 тыс.руб. под 8,34 процентов годовых. На начало 2022 года муниципальное образование было обеспечено возобновляемыми кредитными линиями по процентным ставкам ниже ключевой ставки, установленной Банком России.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стабилизации ключевой ставки в октябре 2022 года проведен аукцион в электронной форме на получение 48 000,0 тыс.руб. кредитных ресурсов, по результатам которого заключен муниципальный контракт с   процентной ставкой 8,45 годовых. 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 областного бюджета муниципальному образованию в 2022 году предоставлен бюджетный кредит для погашения долговых обязательств в виде кредитов, полученных от кредитных организаций. Сумма предоставленного кредита в рамках соглашения, заключенного с министерством финансов Архангельской области от 20.07.2022 составила 30 000,0 тыс.руб. Кредит предоставлен под 0,1 процента годовых с возвратом, начиная с 2025 года равными долями по 10 000,0 тыс.руб. Бюджетный эффект от замены банковских кредитов бюджетным кредитом за 165 дней фактического пользования в 2022 году составил 1 075,1 тыс.руб.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ожившейся ситуации для снижения  расходов на обслуживание долга финансовым управлением  активно проводились операции по управлению остатками средств на едином счете по учету средств бюджета муниципального образования, включая привлечение и возврат средств муниципальных учреждений города и юридических лиц, которым открыты казначейские счета, в рамках казначейского сопровождения средств бюдже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ом по итогам 2022 года удалось снизить расходы на обслуживание муниципального долга с 20 822,5 тыс.руб., запланированных в первоначальном бюджете до 6 685,6 тыс.руб. фактически исполненных, общий объем экономии составил 14 136,9 тыс.руб..</w:t>
      </w:r>
    </w:p>
    <w:p>
      <w:pPr>
        <w:pStyle w:val="Normal"/>
        <w:ind w:firstLine="708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В 2022 году обеспечивалось своевременное исполнение обязательств по обслуживанию и погашению муниципального долга (задача 3.4, мероприятия 3.4.1 и 3.4.2). Просроченная задолженность как по погашению основного долга, так и по платежам по обслуживанию муниципального долга по состоянию на 01.01.2023 отсутствует.</w:t>
      </w:r>
    </w:p>
    <w:p>
      <w:pPr>
        <w:pStyle w:val="Normal"/>
        <w:ind w:firstLine="708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В целях повышения прозрачности политики управления муниципальным долгом и раскрытия информации о муниципальном долге (задача 3.5, мероприятия 3.5.1) финансовым управлением информация о муниципальном долге ежемесячно направлялась в министерство финансов Архангельской области  и ежеквартально размещалась на официальном сайте администрации города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u w:val="single"/>
        </w:rPr>
        <w:t>Объемы финансирования и расходования средств в рамках подпрограмм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роприятий подпрограммы в 2022 году предусмотрены финансовые средства в сумме 17 859,9 тыс.руб., все средства местного бюджета, внебюджетные источники не привлекались. Исполнение за 2022 год составило 6 685,6 тыс.руб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направлены на обслуживание муниципального долга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я в размере 11 174,3 тыс.руб. сложилась в результате проведения операций по оперативному управлению муниципальным долгом и кредитные ресурсы в течение года в рамках возобновляемых кредитных линий привлекались в меньшем объеме, чем предусмотрено муниципальными контрактами. При этом бюджетные ассигнования обеспечивали принятые на учет бюджетные обязательства в полном объеме в соответствии с заключенными муниципальными контрактами.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логовые расходы в рамках муниципальной программы не предусмотрены, проведение оценки не требуетс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  <w:u w:val="single"/>
        </w:rPr>
        <w:t>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участие в реализации государственных программ, мероприятий федеральных (региональных) проектов, входящих в состав национальных проектов, не осуществлялось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невыполненных мероприятий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ыполненные мероприятия по итогам 2022 года отсутствуют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5.  Анализ  факторов,  повлиявших  на  ход реализации муниципальной программы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2022 году в ходе реализации муниципальной программы финансовым управлением обеспечено своевременное финансирование и реализация всех мероприятий программы, а также соблюдение требований бюджетного законодатель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сполнение бюджета за 2022 год повлияло получение сверхплановых поступлений по основному доходному источнику – налогу на доходы физических лиц. Основные плательщики на территории городского округа в условиях сложившейся экономической и геополитической ситуации обеспечили рост заработной платы работников, позволивший получить рост налога от 2021 года на 53 644,7 тыс.руб. и относительно первоначального плана на 36 926,5 тыс.руб. Получение сверхплановых доходов в свою очередь обеспечило финансовыми ресурсами исполнения расходных обязательств и недопущение образования просроченной кредиторской задолженности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/>
      </w:pPr>
      <w:r>
        <w:rPr>
          <w:sz w:val="24"/>
          <w:szCs w:val="24"/>
        </w:rPr>
        <w:tab/>
        <w:t>Благодаря заключенным в 2020 и 2021 годах долгосрочным муниципальным контрактам муниципальное образование безболезненно прошло период резкого роста ключевой ставки Банка России, что позволило обеспечить сбалансированность бюджета в течение года.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улучшение структуры муниципального долга повлияло заключение в 2022 году с министерством финансов Архангельской области договора на предоставление из областного бюджета муниципальному образованию бюджетного кредита для погашения долговых обязательств в виде кредитов, полученных от кредитных организаций в сумме 30 000,0 тыс.руб.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strike/>
          <w:sz w:val="24"/>
          <w:szCs w:val="24"/>
        </w:rPr>
      </w:pPr>
      <w:r>
        <w:rPr>
          <w:sz w:val="24"/>
          <w:szCs w:val="24"/>
        </w:rPr>
        <w:tab/>
        <w:t xml:space="preserve">Наряду с операциями по управлению средствами на едином счете бюджета это позволило сэкономить бюджетные средства в сумме 14 136,9 тыс.руб. </w:t>
      </w:r>
    </w:p>
    <w:p>
      <w:pPr>
        <w:pStyle w:val="ConsPlusNonformat"/>
        <w:ind w:firstLine="141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5" w:gutter="0" w:header="0" w:top="568" w:footer="454" w:bottom="510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I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>. Объемы финансирован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«Управление муниципальными финансами и муниципальным долгом городского округ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Архангельской области «Город Коряжма» за 2022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7" w:type="dxa"/>
        <w:jc w:val="left"/>
        <w:tblInd w:w="4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0"/>
        <w:gridCol w:w="992"/>
        <w:gridCol w:w="992"/>
        <w:gridCol w:w="746"/>
        <w:gridCol w:w="955"/>
        <w:gridCol w:w="993"/>
        <w:gridCol w:w="851"/>
        <w:gridCol w:w="992"/>
        <w:gridCol w:w="851"/>
        <w:gridCol w:w="992"/>
        <w:gridCol w:w="851"/>
        <w:gridCol w:w="992"/>
      </w:tblGrid>
      <w:tr>
        <w:trPr>
          <w:trHeight w:val="216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23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</w:t>
            </w:r>
          </w:p>
        </w:tc>
      </w:tr>
      <w:tr>
        <w:trPr>
          <w:trHeight w:val="460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</w:tr>
      <w:tr>
        <w:trPr>
          <w:trHeight w:val="579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сходы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89" w:hRule="atLeast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Подпрограмма  1 «Организация и обеспечение бюджетного процесса в муниципа льном образовании «Город Коряжма»</w:t>
            </w:r>
          </w:p>
        </w:tc>
      </w:tr>
      <w:tr>
        <w:trPr>
          <w:trHeight w:val="25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Организация процесса планирования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Организация  исполнения местного бюджета и формирования бюджетн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Формирование местного бюджета  программно-целевым мет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Контроль за состоянием кредиторской и дебиторской задолж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3 Осуществление внутреннего финансового аудита главными администраторами бюджетных средст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 Мониторинг и актуализация  правовых актов по бюджетному процес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Анализ и переработка нормативных правовых актов по местным налогам и проведение оценки эффективности налоговых расходов по местным налогам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 Обеспечение наличия и доступности информации о формировании и исполнении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 Обеспечение деятельности финансового управления, как ответственного исполнителя Программы, финансового органа и главного администратора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Обслуживание программных продуктов АС «Бюджет», АС «См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5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8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 «Создание условий для  обслуживания муниципальных учреждений городского округа Архангельской области «Город Коряжма» в сфере бухгалтерского, бюджетного, налогового учета и отчетности  и экономического анализ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Ведение бюджетного, бухгалтерского и налогового  учета и предоставление отчетности по муниципальным учреждениям, с которыми заключены договоры на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 Формирование планов финансово-хозяйственной деятельности, бюджетных смет  муниципальных учреждений, проведение экономического анализа результатов финансово-хозяйственной деятельности,  подготовка отчетов о выполнении муниципаль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 Обеспечение деятельности МКУ «Служба финансов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8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89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Управление муниципальным долгом городского округа Архангельской области «Город Коряжма»</w:t>
            </w:r>
          </w:p>
        </w:tc>
      </w:tr>
      <w:tr>
        <w:trPr>
          <w:trHeight w:val="6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Совершенствование планирования объема и структуры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 Проведение мониторинга долговых обязательств городского округа Архангельской области  «Город Коряж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 Проведение операций по управлению муниципальным долгом, направленных на оптимизацию платежей по его обслуж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 Своевременное погашение долговых обязательств городского округа Архангельской области  «Город Коряж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 Своевременное исполнение обязательств по обслуживанию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1 Ежеквартальное размещение информации о муниципальном долге на официальном сайте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8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55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5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0" w:name="Par974"/>
      <w:bookmarkEnd w:id="0"/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ОЦ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правление муниципальными финансами и муниципальным долгом городского округ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Архангельской области «Город Коряжма» за 2022 год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widowControl w:val="false"/>
        <w:autoSpaceDE w:val="false"/>
        <w:ind w:left="-567" w:firstLine="993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25"/>
        <w:gridCol w:w="709"/>
        <w:gridCol w:w="2551"/>
        <w:gridCol w:w="1135"/>
        <w:gridCol w:w="1010"/>
        <w:gridCol w:w="1116"/>
      </w:tblGrid>
      <w:tr>
        <w:trPr>
          <w:trHeight w:val="360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ых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выполн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ная оценка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1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bookmarkStart w:id="1" w:name="Par1941"/>
            <w:bookmarkEnd w:id="1"/>
            <w:r>
              <w:rPr>
                <w:b/>
                <w:sz w:val="18"/>
                <w:szCs w:val="18"/>
              </w:rPr>
              <w:t>Муниципальная программа</w:t>
            </w:r>
          </w:p>
        </w:tc>
      </w:tr>
      <w:tr>
        <w:trPr>
          <w:trHeight w:val="241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  Внесение в городскую Думу проекта решения о местном бюджете на очередной финансовый год и плановый период в сроки, установленные  бюджет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15 ноября года, предшествующему очередному финансовому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ноября 2022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 Средний индекс качества финансового менеджмента главных администраторов средств местного бюджета (среднее арифметическое  итоговой оценки качества финансового менеджмента главных администраторов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9,6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 Удельный вес муниципальных учреждений, обслуживаемых МКУ «Служба финансового учета»  в общем количестве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,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4.Отношение объёма муниципального  долга к общему  годовому объёму доходов местного бюджета без учё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,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1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bookmarkStart w:id="2" w:name="Par1971"/>
            <w:bookmarkEnd w:id="2"/>
            <w:r>
              <w:rPr>
                <w:b/>
                <w:sz w:val="18"/>
                <w:szCs w:val="18"/>
              </w:rPr>
              <w:t>Подпрограмма  1 «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»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1. Принятие решения о местном бюджете на очередной финансовый год и плановый период в установленные бюджетным законодательством сро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января очередного финансо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екабря 2022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. Разработка и утверждение основных направлений бюджетной  и налогов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постановлением администрации города от 29.09.2022 № 1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3. Исполнение местного бюджета по налоговым и неналоговым доход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4.Доля сумм судебных актов по искам к городскому округу Архангельской области  «Город Коряжма», предусматривающим обращение взыскания на средства местного бюджета,  исполненных в установленные бюджетным законодательством сроки, в общей сумме, поступивших на исполне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5.Предоставление годового отчета об исполнении местного бюджета  в городскую Думу, а также в контрольно-счетную палату для проведения внешней проверки в установленные бюджетным законодательством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е позднее 1 апреля года, следующего за отчетны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рта 2022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6. Доля расходов местного бюджета,  формируемых в рамках муниципальных программ и ведомственных целевых программ в общем объеме расходов ме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7. Просроченная кредиторская задолженность местного бюджета по заработной плат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8.Проведение оценки эффективности налоговых расходов  по местным налог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9.Проведение публичных слушаний по проекту решения о местном бюджете на очередной финансовый год и плановый период и отчету об исполнени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отчету – 12.05.2022, по бюджету – 06.12.2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0. Формирование и размещение на официальном сайте администрации города в сети «Интернет» местного бюджета и отчета об исполнении местного бюджета в формате «Открыт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2 «Создание условий для  обслуживания муниципальных учреждений городского округа Архангельской области «Город Коряжма» в сфере бухгалтерского, бюджетного, налогового учета и отчетности  и экономического анализа»</w:t>
            </w:r>
          </w:p>
        </w:tc>
      </w:tr>
      <w:tr>
        <w:trPr>
          <w:trHeight w:val="419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. Формирование бюджетных смет и планов финансово-хозяйственной деятельности в обслуживаемых МКУ «Служба финансового учета» 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8"/>
                <w:szCs w:val="18"/>
              </w:rPr>
              <w:t>2. Составление и предоставление бухгалтерской (бюджетной) отчетности в установленные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3.  Доля расходов с нарушениями, выявленными в ходе муниципального финансового контроля, к общему объему расходов  проверенных учреждений, обслуживаемых МКУ «Служба финансового уче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%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Управление муниципальным долгом городского округа Архангельской области «Город Коряжма»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1. Соблюдение ограничений, установленных статьями 107 и 111 Бюджетного кодекса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. Соблюдение верхнего предела муниципального долга, установленного решением о местном бюджете на очередной финансовый год и на план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3.Разработка и утверждение основных направлений долгов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ля расходов на обслуживание муниципального долга в общем объёме расходов местного бюджета  за исключением объема расходов, которые осуществляются за счет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5. Объем просроченных платежей по погашению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6.   Объем просроченных платежей по обслуживанию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7. Ежеквартальное размещение информации о муниципальном долге на официальном сайте администрации города в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bookmarkStart w:id="3" w:name="Par2050"/>
            <w:bookmarkStart w:id="4" w:name="Par1993"/>
            <w:bookmarkEnd w:id="3"/>
            <w:bookmarkEnd w:id="4"/>
            <w:r>
              <w:rPr>
                <w:b/>
                <w:sz w:val="18"/>
                <w:szCs w:val="18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ConsPlus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-567" w:firstLine="567"/>
        <w:jc w:val="both"/>
        <w:rPr/>
      </w:pPr>
      <w:r>
        <w:rPr/>
        <w:t>2. Расчет уровня эффективности расходования средств муниципальной программы в отчетном финансовом периоде (критерий 2):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7"/>
        <w:gridCol w:w="1276"/>
        <w:gridCol w:w="1602"/>
        <w:gridCol w:w="7754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8" w:hanging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ind w:left="208" w:hanging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, тыс.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56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%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/>
        <w:t>3. Интегральная оценка эффективности реализации программы:</w:t>
      </w:r>
    </w:p>
    <w:tbl>
      <w:tblPr>
        <w:tblW w:w="109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4105"/>
        <w:gridCol w:w="3827"/>
      </w:tblGrid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sz w:val="18"/>
                <w:szCs w:val="18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sz w:val="18"/>
                  <w:szCs w:val="18"/>
                </w:rPr>
                <w:t xml:space="preserve">гр. </w:t>
              </w:r>
            </w:hyperlink>
            <w:r>
              <w:rPr>
                <w:sz w:val="18"/>
                <w:szCs w:val="18"/>
              </w:rPr>
              <w:t xml:space="preserve">1 x 0,8 + </w:t>
            </w:r>
            <w:hyperlink w:anchor="P1914">
              <w:r>
                <w:rPr>
                  <w:rStyle w:val="InternetLink"/>
                  <w:sz w:val="18"/>
                  <w:szCs w:val="18"/>
                </w:rPr>
                <w:t xml:space="preserve">гр. </w:t>
              </w:r>
            </w:hyperlink>
            <w:r>
              <w:rPr>
                <w:sz w:val="18"/>
                <w:szCs w:val="18"/>
              </w:rPr>
              <w:t>2 x 0,2)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5" w:name="P1914"/>
            <w:bookmarkStart w:id="6" w:name="P1913"/>
            <w:bookmarkEnd w:id="5"/>
            <w:bookmarkEnd w:id="6"/>
            <w:r>
              <w:rPr>
                <w:sz w:val="18"/>
                <w:szCs w:val="1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ind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sz w:val="20"/>
                <w:szCs w:val="20"/>
              </w:rPr>
            </w:pPr>
            <w:bookmarkStart w:id="7" w:name="P1918"/>
            <w:bookmarkStart w:id="8" w:name="P1917"/>
            <w:bookmarkEnd w:id="7"/>
            <w:bookmarkEnd w:id="8"/>
            <w:r>
              <w:rPr>
                <w:sz w:val="20"/>
                <w:szCs w:val="20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23" w:leader="none"/>
              </w:tabs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Заключение: эффективность  реализации  муниципальной программы высокая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ConsPlusNormal"/>
        <w:jc w:val="right"/>
        <w:rPr/>
      </w:pPr>
      <w:r>
        <w:rPr>
          <w:sz w:val="18"/>
          <w:szCs w:val="18"/>
        </w:rPr>
        <w:t xml:space="preserve">к отчету о реализации в 2022 году 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й программы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«</w:t>
      </w:r>
      <w:r>
        <w:rPr>
          <w:rFonts w:cs="Times New Roman" w:ascii="Times New Roman" w:hAnsi="Times New Roman"/>
          <w:sz w:val="18"/>
          <w:szCs w:val="18"/>
        </w:rPr>
        <w:t>Управление муниципальными финансами и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ниципальным долгом городского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круга Архангель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Город Коряжма</w:t>
      </w:r>
      <w:r>
        <w:rPr>
          <w:sz w:val="18"/>
          <w:szCs w:val="18"/>
        </w:rPr>
        <w:t>»</w:t>
      </w:r>
    </w:p>
    <w:p>
      <w:pPr>
        <w:pStyle w:val="ConsPlusNormal"/>
        <w:spacing w:before="0" w:after="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9" w:name="Par979"/>
      <w:bookmarkEnd w:id="9"/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Управление муниципальными финансами и муниципальным долгом городского окру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Архангельской области «Город Коряжма»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итогам 2022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850"/>
        <w:gridCol w:w="2126"/>
        <w:gridCol w:w="1701"/>
        <w:gridCol w:w="1010"/>
        <w:gridCol w:w="1116"/>
        <w:gridCol w:w="1135"/>
      </w:tblGrid>
      <w:tr>
        <w:trPr>
          <w:trHeight w:val="360" w:hRule="atLeast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й значений целевого показателя</w:t>
            </w:r>
          </w:p>
        </w:tc>
      </w:tr>
      <w:tr>
        <w:trPr>
          <w:trHeight w:val="360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-/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</w:tc>
      </w:tr>
      <w:tr>
        <w:trPr>
          <w:trHeight w:val="2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  Внесение в городскую Думу проекта решения о местном бюджете на очередной финансовый год и плановый период в сроки, установленные  бюджетным законодатель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15 ноября года, предшествующему очередному финансово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ноября 2022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 Средний индекс качества финансового менеджмента главных администраторов средств местного бюджета (среднее арифметическое  итоговой оценки качества финансового менеджмента главных администраторов средств ме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9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 Удельный вес муниципальных учреждений, обслуживаемых МКУ «Служба финансового учета»  в общем количестве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4.Отношение объёма муниципального  долга к общему  годовому объёму доходов местного бюджета без учё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1 «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»</w:t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1. Принятие решения о местном бюджете на очередной финансовый год и плановый период в установленные бюджетным законодательством сро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января очеред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екабря 2022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. Разработка и утверждение основных направлений бюджетной  и налогов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ы постановлением администрации города от 29.09.2022 № 1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3. Исполнение местного бюджета по налоговым и неналоговым доход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4.Доля сумм судебных актов по искам к городскому округу Архангельской области  «Город Коряжма», предусматривающим обращение взыскания на средства местного бюджета,  исполненных в установленные бюджетным законодательством сроки, в общей сумме, поступивших на исполне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5.Предоставление годового отчета об исполнении местного бюджета  в городскую Думу, а также в контрольно-счетную палату для проведения внешней проверки в установленные бюджетным законодательством сроки</w:t>
            </w:r>
          </w:p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е позднее 1 апреля год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рта 2022 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6. Доля расходов местного бюджета,  формируемых в рамках муниципальных программ и ведомственных целевых программ в общем объеме расходов ме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7. Просроченная кредиторская задолженность местного бюджета по заработной плате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8.Проведение оценки эффективности налоговых расходов  по местным налог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9.Проведение публичных слушаний по проекту решения о местном бюджете на очередной финансовый год и плановый период и отчету об исполнении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отчету – 12.05.2022, по бюджету – 06.12.2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0. Формирование и размещение на официальном сайте администрации города в сети «Интернет» местного бюджета и отчета об исполнении местного бюджета в формате «Открытый бюдж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2 «Создание условий для  обслуживания муниципальных учреждений городского округа Архангельской области «Город Коряжма» в сфере бухгалтерского, бюджетного, налогового учета и отчетности  и экономического анализа»</w:t>
            </w:r>
          </w:p>
        </w:tc>
      </w:tr>
      <w:tr>
        <w:trPr>
          <w:trHeight w:val="5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. Формирование бюджетных смет и планов финансово-хозяйственной деятельности в обслуживаемых МКУ «Служба финансового учета» 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.Составление и предоставление бухгалтерской (бюджетной) отчетности в установленные с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3.  Доля расходов с нарушениями, выявленными в ходе муниципального финансового контроля, к общему объему расходов  проверенных учреждений, обслуживаемых МКУ «Служба финансового уче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Управление муниципальным долгом городского округа Архангельской области «Город Коряжма»</w:t>
            </w:r>
          </w:p>
        </w:tc>
      </w:tr>
      <w:tr>
        <w:trPr>
          <w:trHeight w:val="4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1. Соблюдение ограничений, установленных статьями 107 и 111 Бюджетного кодекса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. Соблюдение верхнего предела муниципального долга, установленного решением о местном бюджете на очередной финансовый год и на план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3.Разработка и утверждение основных направлений долговой поли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ля расходов на обслуживание муниципального долга в общем объёме расходов местного бюджета  за исключением объема расходов, которые осуществляются за счет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5. Объем просроченных платежей по погашению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6. Объем просроченных платежей по обслуживанию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7. Ежеквартальное размещение информации о муниципальном долге на официальном сайте администрации города в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4"/>
          <w:szCs w:val="24"/>
        </w:rPr>
        <w:t>начальник финансового управления</w:t>
        <w:tab/>
        <w:t xml:space="preserve">Г.В.Лахтионо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аншина Елена Алексеевна</w:t>
      </w:r>
    </w:p>
    <w:p>
      <w:pPr>
        <w:pStyle w:val="Normal"/>
        <w:jc w:val="both"/>
        <w:rPr/>
      </w:pPr>
      <w:r>
        <w:rPr>
          <w:sz w:val="16"/>
          <w:szCs w:val="16"/>
        </w:rPr>
        <w:t>8 (81850) 3 19 12</w:t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67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i/>
      <w:sz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color w:val="000000"/>
      <w:sz w:val="24"/>
      <w:szCs w:val="24"/>
      <w:shd w:fill="FFFFFF" w:val="clear"/>
    </w:rPr>
  </w:style>
  <w:style w:type="character" w:styleId="Style20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right="-1" w:hanging="0"/>
      <w:jc w:val="both"/>
    </w:pPr>
    <w:rPr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37:00Z</dcterms:created>
  <dc:creator>www.PHILka.RU</dc:creator>
  <dc:description/>
  <dc:language>en-US</dc:language>
  <cp:lastModifiedBy>User</cp:lastModifiedBy>
  <cp:lastPrinted>2023-02-15T16:36:00Z</cp:lastPrinted>
  <dcterms:modified xsi:type="dcterms:W3CDTF">2023-02-16T07:42:00Z</dcterms:modified>
  <cp:revision>3</cp:revision>
  <dc:subject/>
  <dc:title/>
</cp:coreProperties>
</file>