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4.10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right="3775" w:hanging="0"/>
        <w:jc w:val="both"/>
        <w:rPr/>
      </w:pPr>
      <w:r>
        <w:rPr>
          <w:sz w:val="28"/>
        </w:rPr>
        <w:t xml:space="preserve">О муниципальной программе  </w:t>
      </w:r>
    </w:p>
    <w:p>
      <w:pPr>
        <w:pStyle w:val="Normal"/>
        <w:widowControl w:val="false"/>
        <w:autoSpaceDE w:val="false"/>
        <w:ind w:right="2695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 и торговли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i/>
          <w:color w:val="FF0000"/>
          <w:sz w:val="28"/>
          <w:szCs w:val="28"/>
        </w:rPr>
        <w:t xml:space="preserve">(в редакции постановления администрации города от 12.11.2019 № 1601, от 10.11.2020№ 1255, от 19.05.2021 № 507, от 16.11.2021 № 1402, от 19.10.2022 № 1198, от 12.12.2022 № 1505, от 03.04.2023 № 401, от 01.06.2023 </w:t>
      </w:r>
      <w:r>
        <w:rPr>
          <w:i/>
          <w:color w:val="FF0000"/>
          <w:sz w:val="28"/>
          <w:szCs w:val="28"/>
          <w:lang w:val="en-US"/>
        </w:rPr>
        <w:t>N</w:t>
      </w:r>
      <w:r>
        <w:rPr>
          <w:i/>
          <w:color w:val="FF0000"/>
          <w:sz w:val="28"/>
          <w:szCs w:val="28"/>
        </w:rPr>
        <w:t xml:space="preserve">716)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shd w:fill="FEFEFE" w:val="clear"/>
        <w:spacing w:before="0" w:after="0"/>
        <w:ind w:firstLine="54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В целях исполнения Указа Президента Российской Федерации от 07.05.2018 № 204 «О национальных целях и стратегических задачах развития Российской Федерации на период до 2024 года» по достижению целей и показателей национального проекта «Малое и среднее предпринимательство», создания благоприятных условий для устойчивого развития малого и среднего предпринимательства муниципального образования, руководствуясь Федеральным законом № 131- ФЗ от 6.10.2003 (в редакции от 26.07.2019 № 226-ФЗ) «Об общих принципах организации местного самоуправления в Российской Федерации» и Уставом муниципального образования «Город Коряжма»,  администрация города </w:t>
      </w:r>
    </w:p>
    <w:p>
      <w:pPr>
        <w:pStyle w:val="Normal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Users/economic8/AppData/Local/Temp/AppData/Local/Temp/AppData/Local/Temp/_ND/00000000.doc" \l "Par31%23Par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Развитие малого и среднего предпринимательства и торговли на территории городского округа Архангельской области «Город Коряжма» согласно приложению. </w:t>
      </w:r>
      <w:r>
        <w:rPr>
          <w:i/>
          <w:color w:val="FF0000"/>
          <w:sz w:val="28"/>
          <w:szCs w:val="28"/>
        </w:rPr>
        <w:t>(в редакции постановления администрации города от 19.10.2022 № 119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Финансовому управлению администрации города при формировании  проекта бюджета муниципального образования «Город Коряжма» на соответствующий год п</w:t>
      </w:r>
      <w:r>
        <w:rPr>
          <w:sz w:val="28"/>
          <w:szCs w:val="28"/>
        </w:rPr>
        <w:t>редусматривать средства для реализации мероприяти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возложит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по экономическому развитию и финансам, начальника финансового управления Лахтионова Г.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>Глава муниципального образования</w:t>
        <w:tab/>
        <w:t>А.А. Тка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РОГРАММА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и торговли на территории городского округа Архангельской области «Город Коряжма»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(в редакции постановления администрации город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  <w:color w:val="FF0000"/>
          <w:sz w:val="28"/>
          <w:szCs w:val="28"/>
        </w:rPr>
        <w:t>от 19.10.2022 № 119, от 03.04.2023 № 401)</w:t>
      </w:r>
    </w:p>
    <w:p>
      <w:pPr>
        <w:pStyle w:val="Normal"/>
        <w:widowControl w:val="false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/>
      </w:pPr>
      <w:r>
        <w:rPr/>
        <w:t>Паспорт муниципальной программы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804"/>
      </w:tblGrid>
      <w:tr>
        <w:trPr>
          <w:trHeight w:val="2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малого и среднего предпринимательства и торговли на территории городского округа Архангельской области «Город Коряжма» 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 прогнозирования и торговли  администрации городского округа Архангельской области «Город Коряжма» (далее – отдел экономики, прогнозирования и торговли)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устойчивого функционирования и развития субъектов малого и среднего предпринимательства (далее – субъекты МСП), развития торговой деятельности посредством создания условий для роста предпринимательской активности, конкуренции и сбалансированного развития различных видов, типов и способов торговли для населения городского округа Архангельской области «Город Коряжма».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целевых показателей муниципальной программы приведен в приложении № 1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 муниципальной 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«Информационно-консультационная поддержка субъектов малого и среднего предпринимательства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 «Оказание финансовой и имущественной поддержки субъектам МСП и физическим лицам, применяющим специальный налоговый режим»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 «Улучшение условий предпринимательской деятельности»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 «Совершенствование нормативно-правового регулирования и координации в сфере торговл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.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 реализации муниципальной 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-2025 г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48 000,00   рублей, в том числе средства местного бюджета  – 48 000,00 рублей.</w:t>
            </w:r>
            <w:r>
              <w:rPr>
                <w:i/>
                <w:color w:val="FF0000"/>
                <w:sz w:val="28"/>
                <w:szCs w:val="28"/>
              </w:rPr>
              <w:t xml:space="preserve"> (в редакции постановления администрации города от 11.11.2022 № 1338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sub_1001"/>
      <w:bookmarkStart w:id="1" w:name="sub_1001"/>
      <w:bookmarkEnd w:id="1"/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ами государственной политики являются: создание конкурентоспособной на мировом уровне, гибкой и адаптивной современной экономики, которая обеспечивает высокий уровень индивидуализации товаров и услуг, высокую скорость технологического обновления и стабильную занятость, а также является основой для устойчивого повышения качества жизни населения и роста числа граждан РФ, относящихся к среднему классу, путем развития сферы малого и среднего предпринимательств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– это важная составляющая развития современной экономики, источник доходов и сфера приложения труда существенной части населения, основной фактор экономической и социальной стабильности общества. Предпринимательство формирует основу среднего класса – налогоплательщика, от экономического положения которого зависят многие социально-экономические процесс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малого и среднего предпринимательства в Российской Федерации на период до 2030 года утверждена Распоряжением Правительства РФ от 2 июня 2016 г. № 1083-р, целью которой является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 - социального развития и обеспечения стабильно высокого уровня занят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Архангельской области от 10 октября 2019 г. № 547-пп,  принята государственная программа Архангельской области «Экономическое развитие и инвестиционная деятельность в Архангельской области », целью которой является создание условий для устойчивого роста экономики Архангельской области, для достижения которой поставлена одна из задач - увеличение численности занятых в сфере малого и среднего предпринимательства, включая индивидуальных предпринимателей в Архангель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субъектов МСП в городском округе Архангельской области «Город Коряжма»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уемый с 2019 года в Архангельской области национальный проект «Малое и среднее предпринимательство и поддержка индивидуальной предпринимательской инициативы» должен помочь преодолеть негативные тенденции и позволить обеспечить сохранение и прирост численности занятых в сфере малого и среднего предпринимательства, включая индивидуальных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ционального проекта в 2020 году  принят областной закон, предоставляющий право физическим лицам, применяющих специальный налоговый режим (далее - самозанятые граждане) легализовать свою предпринимательскую деятельность с минимальными издержками и вести ее в дальнейшем в наиболее простом и необременитель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чете в налоговом органе по городу состоит 1 712 субъектов МСП и самозанятых граждан, в том числе ИП – 674, ЮЛ – 395, самозанятых граждан – 643. По состоянию на 01.01.2021на учете в налоговом органе по городу состоит 1292 субъектов МСП и самозанятых граждан, в том числе 679 ИП, 436 ЮЛ, 177 самозанятых граждан (по данным ФНС Росс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численности работников, занятых на малых и средних предприятиях (включая индивидуальных предпринимателей) в общей численности трудоспособного населения на территории городского округа Архангельской области «Город Коряжма» составляет 21,4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в местный бюджет от субъектов МСП год составил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1 год – 24,626, млн. руб., в том числе  ЕНВД -  5,226 млн. руб., патент – 6,208 млн. руб.</w:t>
      </w:r>
      <w:r>
        <w:rPr/>
        <w:t xml:space="preserve"> </w:t>
      </w:r>
      <w:r>
        <w:rPr>
          <w:sz w:val="28"/>
          <w:szCs w:val="28"/>
        </w:rPr>
        <w:t>УСН – 13,192 млн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год – 21,62 млн. руб., в том числе ЕНВД -  21,47 млн. руб., патент – 0,145 млн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дприятий по видам экономической деятельности в течение ряда лет остается практически неизменной. Так наиболее привлекательной для малого бизнеса остается сфера торговли, что объясняется более быстрым оборотом денежных сред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,2% субъектов МСП заняты в сфере торговли; 23,7% - транспортными услугами,  9,6% - в сфере строительства; 7,3% - в сфере производства; 6,8% - операциями с недвижимым имуществом; 5,2% - в сфере предоставления прочих видов услуг; 4,9% - деятельностью профессиональной, научной и технической;  4,0% - услугами гостиниц и предприятий общественного питания; 3,2% - деятельностью административной и сопутствующими дополнительными услугами; 2,6% - в сфере образования, здравоохранения и культуры; 2,4% - в области информации и связи; 2,2% – в лесном хозяйстве; 0,7% – финансовыми и страховыми услугами; 0,2% -добычей полезных ископаем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 года на территории городского округа Архангельской области «Город Коряжма» функционируют 293 объектов торговли, 43 предприятия общественного питания и 108 предприятий бытового обслужи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2021 год по организациям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составил 3 795,0 млн. руб., что выше уровня 2020 года в сопоставимых ценах - на 3,7%,  в действующих ценах - на 12%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эффективного выполнения задач  в области регулирования торговой деятельности ведется учет объектов розничной торговли городского округа Архангельской области «Город Коряжма» в комплексной информационно-аналитической системе Архангельской области. Сформированный торговый реестр объектов розничной торговли постоянно пополняется и обновляется. Сфера торговли лидирует в сфере малого бизн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ри реализации полномочий в сфере торговли является несовершенная существующая система статистического учета и информационного обеспечения потребительского рынка, которая не позволяет проводить в полном объеме мониторинг и анализ развития данной сферы, правильно спрогнозировать ее развитие и обеспечить создание единого информационного пространства для современного динамичного функционирования, а также формирования более точного реестра объектов торгов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меющиеся положительные тенденции в сфере предпринимательства на территории городского округа Архангельской области «Город Коряжма», рост некоторых экономических показателей, в целом указанная сфера деятельности развита недостаточно. На процесс ее развития все большее влияние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трудностей и препятствий лежит за рамками самой сферы малого и среднего предпринимательства. Можно выделить ряд проблем, с которыми предприниматели сталкиваются в своей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нормативно-правовой базы в сфере малого и среднего предпринимательства и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совершенных механизмов для кредитования начинающих субъектов МСП и материально-ресурсного обеспечения е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роблемы кадрового обеспечения и подготовки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конкуренции в наиболее развитых видах предпринимательской деятельности (местные товаропроизводители не могут конкурировать с крупными федеральными торговыми сет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комплексный подход отраслевой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ется необходимость системы комплексной поддержки малого и среднего предпринимательства, взаимосвязанной с региональными проектами, направленными на достижение целей и задач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оддержки субъектов МСП являются: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явительный порядок обращения субъектов МСП за оказанием поддержки; 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инфраструктуры поддержки субъектов МСП для всех, соответствующих граждан и субъектов МСП; 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поддержки с соблюдением требований, установленных Федеральным законом от 26 июля 2006 г. № 135-ФЗ «О защите конкуренции»; </w:t>
      </w:r>
    </w:p>
    <w:p>
      <w:pPr>
        <w:pStyle w:val="Normal"/>
        <w:autoSpaceDE w:val="false"/>
        <w:ind w:right="-104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ость процедур оказания поддержки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Программа призвана обеспечить стабильность в сфере малого и среднего предпринимательства, заинтересованность в инвестициях в экономику городского округа Архангельской области «Город Коряжма», социальные гарантии для занятых в сфере малого и среднего бизнеса, а также позволит сохранить и создать благоприятные условия для ежегодного прироста численности субъектов МСП и самозанятых граждан.</w:t>
      </w:r>
    </w:p>
    <w:p>
      <w:pPr>
        <w:pStyle w:val="Normal"/>
        <w:widowControl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ханизм реализации мероприятий муниципальной программы 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 осуществляется отделом экономики, прогнозирования и торговли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реализации следующих мероприятий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е «</w:t>
      </w:r>
      <w:r>
        <w:rPr>
          <w:rFonts w:cs="Arial"/>
          <w:sz w:val="28"/>
          <w:szCs w:val="28"/>
        </w:rPr>
        <w:t>Обеспечение функционирования обновляемой интернет-страницы о предпринимательстве на официальном сайте администрации городского округа Архангельской области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роприятие «Информирование граждан и субъектов СМП и самозанятых граждан </w:t>
      </w:r>
      <w:r>
        <w:rPr>
          <w:rFonts w:cs="Arial"/>
          <w:sz w:val="28"/>
          <w:szCs w:val="28"/>
        </w:rPr>
        <w:t>об образовательных программах, курсах, в том числе модульных, направленных на развитие предпринимательских компетенций, о семинарах, конференциях, тренингах проводимых на территории РФ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е «Распространение информации для субъектов МСП и самозанятых граждан об изменениях в законодательстве РФ, в том числе в налоговом законодательстве»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Решение задачи 2 осуществляется посредством реализации следующих мероприятий программы: </w:t>
      </w:r>
      <w:r>
        <w:rPr>
          <w:i/>
          <w:color w:val="FF0000"/>
          <w:sz w:val="28"/>
          <w:szCs w:val="28"/>
        </w:rPr>
        <w:t>(в редакции от 03.04.2023 № 401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Мероприятие «Предоставление субсидий на возмещение части затрат субъектам МСП и самозанятым гражданам на подготовку, переподготовку и повышение квалификации кадров». Реализация осуществляется в соответствии с порядком предоставления субсидии на возмещение части затрат субъектам МСП и физическим лицам, применяющим специальный налоговый режим на подготовку, переподготовку и повышение квалификации кадров, утвержденным постановлением администрации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2) Мероприятие «Формирование и ведение реестра субъектов МСП - получателей бюджетной поддержки». Реализация осуществляется в соответствии со статьей 8 Федерального закона от 24.07.2007 № 209-ФЗ (в редакции от 02.08.2019 № 293-ФЗ)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3) Мероприятие «Предоставление субъектам МСП</w:t>
      </w:r>
      <w:r>
        <w:rPr/>
        <w:t xml:space="preserve"> </w:t>
      </w:r>
      <w:r>
        <w:rPr>
          <w:sz w:val="28"/>
          <w:szCs w:val="28"/>
        </w:rPr>
        <w:t>и самозанятым гражданам, занимающимся приоритетными видами деятельности, льготы по оплате арендных платежей».</w:t>
      </w:r>
      <w:r>
        <w:rPr/>
        <w:t xml:space="preserve"> </w:t>
      </w:r>
      <w:r>
        <w:rPr>
          <w:sz w:val="28"/>
          <w:szCs w:val="28"/>
        </w:rPr>
        <w:t>Реализация осуществляется в соответствии с решением Городской Думы от 20.02.2014 № 48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65" w:leader="none"/>
        </w:tabs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4) Мероприятие «Предоставление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 пользование субъектам МСП</w:t>
      </w:r>
      <w:r>
        <w:rPr/>
        <w:t xml:space="preserve"> </w:t>
      </w:r>
      <w:r>
        <w:rPr>
          <w:sz w:val="28"/>
          <w:szCs w:val="28"/>
        </w:rPr>
        <w:t>и самозанятым гражданам и организациям, образующим инфраструктуру поддержки субъектов МСП». Реализация осуществляется в соответствии с решением Городской Думы от 20.02.2014 № 48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3 осуществляется посредством реализации следующих мероприяти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Мероприятие «Организация и проведение семинаров, круглых столов, конференций для субъектов МСП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и самозанятым гражданам; организация участия субъектов МСП и физических лиц, применяющих специальный налоговый режим в областных семинарах, совещаниях».</w:t>
      </w:r>
      <w:r>
        <w:rPr/>
        <w:t xml:space="preserve"> </w:t>
      </w:r>
      <w:r>
        <w:rPr>
          <w:sz w:val="28"/>
          <w:szCs w:val="28"/>
        </w:rPr>
        <w:t>Реализация включает в себя организацию и проведение семинаров, круглых столов, конференций для субъектов МСП совместно со структурными подразделениями администрации города, представителями областных органов власти и федеральными контролирующими орга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2) Мероприятие «Размещение на интернет ресурсах, а также в СМИ информации о механизмах оказания государственной поддержки субъектам МСП</w:t>
      </w:r>
      <w:r>
        <w:rPr/>
        <w:t xml:space="preserve"> </w:t>
      </w:r>
      <w:r>
        <w:rPr>
          <w:sz w:val="28"/>
          <w:szCs w:val="28"/>
        </w:rPr>
        <w:t>и самозанятым гражданам, в том числе на главной странице официального сайта информационных баннеров быстрого доступа к сторонним ресурсам, обеспечивающим меры поддержки субъектам МСП</w:t>
      </w:r>
      <w:r>
        <w:rPr/>
        <w:t xml:space="preserve"> </w:t>
      </w:r>
      <w:r>
        <w:rPr>
          <w:sz w:val="28"/>
          <w:szCs w:val="28"/>
        </w:rPr>
        <w:t xml:space="preserve">и самозанятым гражданам». Реализация осуществляется в соответствии со статьей 19 Федерального закона от 24.07.2007 № 209-ФЗ (в редакции от 02.08.2019 № 293-ФЗ)  «О развитии малого и среднего предпринимательства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е «Организация деятельности общественного Совета по предпринимательству при главе муниципального образования «Город Коряжма». Реализация осуществляется в соответствии с положением об общественном совете по предпринимательству при главе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Мероприятие «Обеспечение опубликования и актуализации на официальном сайте администрации города перечня муниципального имущества, свободного от прав третьих лиц, предназначенного для предоставления во владение и (или) пользование субъектам МСП и самозанятым гражданам и организациям, образующим инфраструктуру поддержки субъектов МСП, а также информации об инвестиционных объектах (инвестиционных площадках), находящихся в муниципальной собственности».</w:t>
      </w:r>
      <w:r>
        <w:rPr/>
        <w:t xml:space="preserve"> </w:t>
      </w:r>
      <w:r>
        <w:rPr>
          <w:sz w:val="28"/>
          <w:szCs w:val="28"/>
        </w:rPr>
        <w:t>Реализация осуществляется в соответствии со статьей 18 Федерального закона от 24.07.2007 № 209-ФЗ (в редакции от 02.08.2019 № 293-ФЗ)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4 осуществляется посредством реализации следующих мероприяти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Приведение муниципальных правовых актов администрации муниципального образования «Город Коряжма»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. Разработка муниципальных правовых актов администрации муниципального образования «Город Коряжма» в сфере торговл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Рассмотрение обращений граждан по вопросам деятельности торговых объектов и оказания торгов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Проведение мониторинга цен на отдельные виды социально значимых продовольственных товар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е «Взаимодействие с государственными контролирующими (надзорными) органами по вопросу соблюдения законодательства Российской Федерации в сфере торговл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Мероприятие «Взаимодействие с хозяйствующими субъектами по обеспечению доступности объектов торговли для инвалидов и других маломобильных гражда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5 осуществляется посредством реализации следующих мероприяти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Формирование и ведение торгового реестра муниципального образования «Город Коряжма». Реализация осуществляется в соответствии с законом Архангельской области от 07.07.2011 № 303-23-ОЗ «О внесении изменений и дополнения в областной закон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 «Рассмотрение обращений физических и юридических лиц о внесении изменений в Схему размещения нестационарных торговых объектов». Реализация осуществляется в соответствии с постановлением администрации города от 07.09.2015 № 1583 «О размещении нестационарных торговых объектов на территории муниципального образования «Город Коряж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Информирование субъектов МСП об установлении порядка организации нестационарной и мобильной торговли, осуществляемой субъектами МСП и схемы их размеще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г) Мероприятие «Организация ярмарок на территории муниципального образования «Город Коряжма». Реализация осуществляется в соответствии с Постановлением администрации Архангельской области от 27.08.2007 №155-па (в редакции от 22.02.2011 № 42-пп) «Об утверждении порядка организации деятельности ярмарок по продаже товаров (выполнению работ, оказанию услуг) на территории Архангель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 приведен в приложении 2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конечными результатами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/увеличение субъектов МСП в расчете на 10 тысяч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й доходов в виде налогов в бюджет городского округа Архангельской области «Город Коряжма» от деятельности субъектов МС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вклада предпринимателей в экономику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оборота розничной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актуализированной схемы размещения нестационарных торговых объектов с учетом обеспечения устойчивого развития территорий и достижения нормативов минимальной обеспеченности населения площадью торгов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ых объектов торговли для маломобиль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и перечень целевых показателей задач муниципальной программы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согласно Порядку принятия решений о разработке и реализации муниципальных программ на территории городского округа Архангельской области «Город Коряжма» (раздел «Порядок проведения оценки эффективности реализации муниципальных программ»), утвержденному постановлением администрации город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36570C272FBE863EF456AE1EB045BF302467A1F7264115BFAE84262D5010522A10CB8FD17146AB7688585F54E3D61881546CF066605225C63EB859P3n8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41:00Z</dcterms:created>
  <dc:creator>economic8</dc:creator>
  <dc:description/>
  <dc:language>en-US</dc:language>
  <cp:lastModifiedBy>economic2</cp:lastModifiedBy>
  <cp:lastPrinted>2019-10-08T18:09:00Z</cp:lastPrinted>
  <dcterms:modified xsi:type="dcterms:W3CDTF">2023-07-11T12:41:00Z</dcterms:modified>
  <cp:revision>2</cp:revision>
  <dc:subject/>
  <dc:title>Подпрограмма «Развитие малого и среднего предпринимательства</dc:title>
</cp:coreProperties>
</file>