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ализации в 2023 году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малого и среднего предпринимательства и торговли на территории городского округа Архангельской области «Город Коряж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Результаты реализации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муниципальной программы «Развитие малого и среднего предпринимательства и торговли на территории городского округа Архангельской области «Город Коряжма» отсутствуют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2023 году в рамках муниципальной программы «Развитие малого и среднего предпринимательства и торговли на территории городского округа Архангельской области «Город Коряжма» (далее - муниципальная программа) осуществлялась реализация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о-консультационная поддержка субъектов МСП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убъектов МСП на официальном сайте администрации города и в социальной сети «В Контакте» в официальной группе администрации городского округа Архангельской области «Город Коряжма» размещаетс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изменениях в законодательстве РФ, в том числе в налого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оведении семинаров, конференций проводимых на территории города, области и РФ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щены информационные баннеры быстрого доступа к ресурсам поддержки предпринимательства, в том числе: «Корпорация МСП», «Многофункциональный центр в г. Коряжме», «Все меры поддержки для бизнеса», «Бизнес-навигатор МСП», «Национальные проект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усмотрены средства в сумме 24,0 тыс. руб. на организацию и проведение конкурсов, в том числе профессионального мастерства, среди субъектов малого и среднего предпринимательства. В целях создания праздничного настроения жителям и гостям города, выявления самых красочных и ярко оформленных оконных витрин, дверей, фасадов и территорий, прилегающих к предприятиям торговли, общественного питания и бытового обслуживания, проведен конкурс «Новогодняя витрина 2023». На конкурс поступило 5 заявок. По результатам обработки оценочных листов членов комиссии, победителями стали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азин  «Весёлая затея» (ИП Стрекаловская Л. В.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азин «Фея цветов» (ИП Лепилина А. А.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ия цветов «Прованс» (ИП Будеева О. Е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ям вручены Почетные дипломы и подарочные карты магазина «Реал Маркет» на общую сумму 24 000,00 рублей. Участникам  конкурса вручены Благодарственные письма глав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казание финансовой и имущественной поддержки субъектам МСП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лись мероприятия по повышению доступности муниципального имущества. В 2023 году перечень муниципального имущества, предоставляемого субъектам МСП, содержит 8 помещений, общей площадью 582,7 кв.м., в аренду сдано 7 помещений, общей площадью 458,3 кв.м. В 2023 году данный перечень содержал 6 помещений, путем  разделения одного помещения на 3 отдельных произошло увеличение общего количества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лучшение условий предпринимательской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ктически все семинары в 2023 году проводились в онлайн-режиме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роводились АНО АО «Агентство регионального развития» с участием руководителей УФНС, Роспотребнадзора, прокуратуры Архангельской области, инспекции труда и других надзорных ведомств. Уполномоченным по защите прав предпринимателей при Губернаторе Архангельской области проведено 4 семинара - «Единый день отчетн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о 1 заседание рабочей группы по вопросам оказания имущественной поддержки субъектам МСП. Рассмотрели имущество, закрепленного за муниципальными унитарными предприятиями на праве хозяйственного ведения,  для возможного включения данного имущества в перечень имущества для субъектов МСП и самозанятых граждан. Неэффективно используемое имущество не выявл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о 2 заседания комиссии по обеспечению устойчивого развития экономики и социальной стабильности на территории городского округа Архангельской области «Город Коряжма», по итогам которых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усмотрена возможность 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, и на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усмотрено установление  по 31 декабря 2024 года включительно моратория на повышение размера арендной платы по договорам аренды недвижимого имущества, находящегося в муниципальной собственности (за исключением земельных участк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еречень муниципального имущества, для субъектов МСП, а также информация об инвестиционных объектах (инвестиционных площадках), находящихся в муниципальной собственности размещены на официальном сайте администрации города в разделе «Экономика. Инвестиционная деятельность»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Совершенствование нормативно-правового регулирования и координации в сфере торгов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целях уточнения/увеличения мест размещения нестационарных торговых объектов, внесены изменения в схему размещения нестационарных объектов на территории муниципального образования «Город Коряжм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се поступившие обращения были рассмотрены в срок. По всем вопросам были даны соответствующие разъяснения. Основная часть обращений связана с предоставлением нестационарного торгового места. Заключено 57 договоров аренды торгового места для размещения объектов разносной и развозной торговли на сумму 140,8 тыс.руб. Доходов получено ниже уровня 2022 года на 20,0 тыс.руб. Продлено 13 договоров на право размещения нестационарных торговых объектов. Проведено 8 аукционов на право размещения нестационарных  торговых объектов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жедневно проводится мониторинг по ценам на товары первой необходимости и заносится в федеральную систему мониторинга цен и остатков  (АРМ мониторинг). Ежемесячный мониторинг  продуктов питания по ценам на отдельные продовольственные товары в отдельных торговых объектах города направляется в министерство агропромышленного комплекса и торговли Архангель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ся взаимодействие с государственными контролирующими (надзорными) органами, а именно, со специалистами Роспотребнадзора, сотрудниками отдела полиции и прокуратуры по вопросам соблюдения законодательства в сфере продажи алкогольной и таба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сайте администрации города в разделе «Торговля. Нормативно-правовая база» размещены нормативные правовые акты, на основании которых осуществляется реализация мероприятий по обеспечению доступности объектов торговли для инвалидов и других маломобильных гражд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Формирование современной инфраструктуры розничной торговли и повышение территориальной доступности торговых объектов для населения городского округа Архангельской области «Город Коряжма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едется учет объектов розничной торговли городского округа Архангельской области «Город Коряжма» в комплексной информационно-аналитической системе Архангельской области. Сведения в торговый реестр Архангельской области вносятся в текущем порядке по мере поступления информации от хозяйствующих субъектов. Так же сбор данных осуществлялся непосредственно путем обхода специалистом торговых объектов. Актуализация реестра осуществляется ежеквартально. В сформированном торговом реестре по территории городского округа Архангельской области «Город Коряжма», на регулярной основе проводится проверка хозяйствующих субъектов (посредством сайта ФНС России), на предмет нахождения в едином реестре субъектов МСП. Хозяйствующие субъекты, прекратившие деятельность, исключаются из торгового реестра. Субвенции по формированию торгового реестра Архангельской области освоены в полном объ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упило 3  заявления о внесении изменений в Схему размещения нестационарных торговых объектов. Все заявления рассмотрены в установленном порядке и удовлетвор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организации нестационарной и мобильной торговли, схемы размещения объектов торговли размещены на официальном сайте администрации города в разделе «Торговля. Нормативно правовая б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ведено 7 торговых ярмарок, из них  2 сельскохозяйственные ярмарки, 5 ярмарок приурочены к общегородским праздникам. От проведения ярмарок получены доходы МУП «Благоустройство»  в размере 142,9 тыс. руб. Ярмарки в ТОС проводились на бесплатной основ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реализации мероприятий муниципальной программы предусмотрены финансовые средства местного бюджета в размере 24,0 тыс. рублей. За отчетный период финансовые средства израсходованы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отчетный период в рамках муниципальной программы городского округа Архангельской  области «Город Коряжма» в реализации мероприятий федеральных (региональных) программах не участвов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Нереализованные мероприятия муниципальной программы в отчетном периоде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Анализ  факторов,  повлиявших  на  ход реализации муниципальной программы (раздел формируется в свободной форм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запланированные на 2023 год мероприятия программы реализуются в установленном порядке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ярмарок в 2023 году ниже  уровня 2022 года на 13 %.  Причина уменьшения количества ярмарок – ООО «Поморская ярмарка» по техническим причинам не смогли организовать традиционные ярмар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ходов от заключенных договоров аренды торгового места для размещения объектов разносной по сравнению с 2022 годом получено меньше на 19,9 тыс.руб. Основной причиной снижения доходов является сокращение периода торговли арбузами в рамках заключенных договор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о решение о предоставлении 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, и на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»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отсутствием заявок от субъектов МСП, отвечающих требованиям  Порядка предоставления имущества, находящегося в собственности муниципального образования «Город Коряжма», в аренду и безвозмездное пользование, утвержденного решением городской Думы от 20.02.2014 № 48, в 2020 году субъектам МСП, занимающимся приоритетными видами деятельности не более года на дату передачи в пользование имущества, льгот по оплате арендных платежей не предоставляло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  по 31 декабря 2024 года включительно мораторий на повышение размера арендной платы по договорам аренды недвижимого имущества, находящегося в муниципальной собственности (за исключением земельных участк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стигнутых целевых показателях муниципальной программы приведены в приложении № 1 к настоящему отчет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Par974"/>
      <w:bookmarkStart w:id="1" w:name="Par97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малого и среднего предпринимательства и торговли на территории городского округа  Архангельской области «Город Коряжм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2023 год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/>
        <w:t>1. Расчет степени достижения целей и решения задач муниципальной программы (критерий 1):</w:t>
      </w:r>
    </w:p>
    <w:tbl>
      <w:tblPr>
        <w:tblW w:w="9755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93"/>
        <w:gridCol w:w="992"/>
        <w:gridCol w:w="900"/>
        <w:gridCol w:w="943"/>
        <w:gridCol w:w="1134"/>
        <w:gridCol w:w="993"/>
      </w:tblGrid>
      <w:tr>
        <w:trPr>
          <w:trHeight w:val="360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ых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выпол-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ьная оценка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7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Par1941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малого и среднего предпринимательства и торговли на территории городского округа  Архангельской области «Город Коряжма»</w:t>
            </w:r>
          </w:p>
        </w:tc>
      </w:tr>
      <w:tr>
        <w:trPr>
          <w:trHeight w:val="241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Число субъектов МСП в расчете на 10 тыс.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03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личество субъектов МСП и самозанятых граждан, получивших муниципальную поддержку (финансовую и имущественну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предоставленного муниципального имущества субъектам МСП и самозанятым гражданам к муниципальному имуществу, включенному в перечень муниципального имущества, свободного от прав третьих лиц (за исключением имущественных прав субъектов МСП), предназначенного для предоставления во владение и (или)  пользование субъектам МСП и самозанятым гражданам и  организациям, образующим инфраструктуру поддержки 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113" w:firstLine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Par1971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личество проведенных мероприятий для субъектов МСП самозанятых граждан по вопросам, связанным с предпринимательской деяте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оличество  информационных материалов для субъектов МСП, размещенных на официальном сайте и в социальной сети «В Контакте» в официальной группе администрации городского округа Архангельской области «Город Коряж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ля современных форматов торговли от общего числа предприятий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личество ярмарок, в том числе сельскохозяйственных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Наличие мест для размещения  объектов разносной и развозной торговли на территории МО «Город Коряж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ровень обеспеченности населения площадью торговых объек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. на 1 тыс.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4" w:name="Par2050"/>
            <w:bookmarkStart w:id="5" w:name="Par1993"/>
            <w:bookmarkEnd w:id="4"/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баллов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казате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счет уровня эффективности расходования средств муниципальной программы в отчетном финансовом периоде (к</w:t>
      </w:r>
      <w:r>
        <w:rPr/>
        <w:t>ритерий 2)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080"/>
        <w:gridCol w:w="1602"/>
        <w:gridCol w:w="6379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, тыс.руб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тегральная оценка эффективности реализаци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1026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6"/>
        <w:gridCol w:w="4105"/>
        <w:gridCol w:w="3741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льная оценка эффективности реализации муниципальной программы (</w:t>
            </w:r>
            <w:hyperlink w:anchor="P19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 xml:space="preserve">гр. 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x 0,8 + </w:t>
            </w:r>
            <w:hyperlink w:anchor="P19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 xml:space="preserve">гр. 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x 0,2)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6" w:name="P1914"/>
            <w:bookmarkStart w:id="7" w:name="P1913"/>
            <w:bookmarkEnd w:id="6"/>
            <w:bookmarkEnd w:id="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8" w:name="P1915"/>
            <w:bookmarkEnd w:id="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9" w:name="P1918"/>
            <w:bookmarkStart w:id="10" w:name="P1917"/>
            <w:bookmarkEnd w:id="9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*0,8+10*0,2=9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Заключение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реализации муниципальной программы высок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отчету о реализации в 2023  году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орговли на территории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хангельской области «Город Коряжма»»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94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" w:name="Par979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стижении целевых показат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малого и среднего предпринимательства и торговли на территории городского округа  Архангельской области «Город Коряж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2023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59" w:type="dxa"/>
        <w:jc w:val="left"/>
        <w:tblInd w:w="-7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4"/>
        <w:gridCol w:w="1134"/>
        <w:gridCol w:w="1100"/>
        <w:gridCol w:w="884"/>
        <w:gridCol w:w="916"/>
        <w:gridCol w:w="926"/>
        <w:gridCol w:w="1135"/>
      </w:tblGrid>
      <w:tr>
        <w:trPr>
          <w:trHeight w:val="550" w:hRule="atLeast"/>
        </w:trPr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целевых показателе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целевого показателя </w:t>
            </w:r>
          </w:p>
        </w:tc>
      </w:tr>
      <w:tr>
        <w:trPr>
          <w:trHeight w:val="276" w:hRule="atLeast"/>
        </w:trPr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год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+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Развитие малого и среднего предпринимательства и торговли на территории городского округа  Архангельской области «Город Коряжма»                                  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Число субъектов МСП в расчете на 10 тыс. человек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7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9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личество субъектов МСП и самозанятых граждан, получивших муниципальную поддержку (финансовую и имущественну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предоставленного муниципального имущества субъектам МСП и самозанятым гражданам к муниципальному имуществу, включенному в перечень муниципального имущества, свободного от прав третьих лиц (за исключением имущественных прав субъектов МСП), предназначенного для предоставления во владение и (или)  пользование субъектам МСП и самозанятым гражданам и  организациям, образующим инфраструктуру поддержки субъектов МС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113" w:firstLine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личество проведенных мероприятий для субъектов МСП самозанятых граждан по вопросам, связанным с предпринимательской деятельност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оличество  информационных материалов для субъектов МСП, размещенных на официальном сайте и в социальной сети «В Контакте» в официальной группе администрации городского округа Архангельской области «Город Коряжм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ля современных форматов торговли от общего числа предприятий торгов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,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личество ярмарок, в том числе сельскохозяйственных ярмар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Наличие мест для размещения  объектов разносной и развозной торговли на территории МО «Город Коряжм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ровень обеспеченности населения площадью торговых объектов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. на 1 тыс. челове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,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80,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Объемы финансирова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алого и среднего предпринимательства и торговли на территории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ангельской области «Город Коряжма» за 2023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76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4"/>
        <w:gridCol w:w="901"/>
        <w:gridCol w:w="1122"/>
        <w:gridCol w:w="805"/>
        <w:gridCol w:w="890"/>
        <w:gridCol w:w="1163"/>
        <w:gridCol w:w="850"/>
        <w:gridCol w:w="1162"/>
        <w:gridCol w:w="851"/>
        <w:gridCol w:w="1088"/>
        <w:gridCol w:w="992"/>
        <w:gridCol w:w="1128"/>
      </w:tblGrid>
      <w:tr>
        <w:trPr>
          <w:trHeight w:val="433" w:hRule="atLeast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10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43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</w:t>
            </w:r>
          </w:p>
        </w:tc>
      </w:tr>
      <w:tr>
        <w:trPr>
          <w:trHeight w:val="43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</w:tr>
      <w:tr>
        <w:trPr>
          <w:trHeight w:val="433" w:hRule="atLeast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14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 «Информационно-консультационная поддержка субъектов малого и среднего предпринимательства»</w:t>
            </w:r>
          </w:p>
        </w:tc>
      </w:tr>
      <w:tr>
        <w:trPr>
          <w:trHeight w:val="48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Организация и проведение конкурсов, в том числе профессионального мастерства, среди субъектов малого и среднего предприниматель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 «Оказание финансовой и имущественной поддержки субъектам малого и среднего предпринимательства»</w:t>
            </w:r>
          </w:p>
        </w:tc>
      </w:tr>
      <w:tr>
        <w:trPr>
          <w:trHeight w:val="260" w:hRule="atLeast"/>
        </w:trPr>
        <w:tc>
          <w:tcPr>
            <w:tcW w:w="14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 «Улучшение условий предпринимательской деятельности»</w:t>
            </w:r>
          </w:p>
        </w:tc>
      </w:tr>
      <w:tr>
        <w:trPr>
          <w:trHeight w:val="393" w:hRule="atLeast"/>
        </w:trPr>
        <w:tc>
          <w:tcPr>
            <w:tcW w:w="14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4 «Совершенствование нормативно-правового регулирования и координации в сфере торговли»</w:t>
            </w:r>
          </w:p>
        </w:tc>
      </w:tr>
      <w:tr>
        <w:trPr>
          <w:trHeight w:val="480" w:hRule="atLeast"/>
        </w:trPr>
        <w:tc>
          <w:tcPr>
            <w:tcW w:w="14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5 «Формирование современной инфраструктуры розничной торговли и повышение территориальной доступности торговых объектов для населения городского округа Архангельской области «Город Коряжма»</w:t>
            </w:r>
          </w:p>
        </w:tc>
      </w:tr>
      <w:tr>
        <w:trPr>
          <w:trHeight w:val="33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по муниципальной программ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4:06:00Z</dcterms:created>
  <dc:creator>economic8</dc:creator>
  <dc:description/>
  <dc:language>en-US</dc:language>
  <cp:lastModifiedBy>economic8</cp:lastModifiedBy>
  <cp:lastPrinted>2023-02-21T11:24:00Z</cp:lastPrinted>
  <dcterms:modified xsi:type="dcterms:W3CDTF">2024-03-11T14:06:00Z</dcterms:modified>
  <cp:revision>2</cp:revision>
  <dc:subject/>
  <dc:title/>
</cp:coreProperties>
</file>