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Критерий 1</w:t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080"/>
        <w:gridCol w:w="900"/>
        <w:gridCol w:w="833"/>
        <w:gridCol w:w="967"/>
        <w:gridCol w:w="720"/>
        <w:gridCol w:w="900"/>
      </w:tblGrid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21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 с учетом вес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-т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Par1941"/>
            <w:bookmarkEnd w:id="0"/>
            <w:r>
              <w:rPr>
                <w:sz w:val="24"/>
                <w:szCs w:val="24"/>
              </w:rPr>
              <w:t>1. Число субъектов МСП в расчете на 10 тыс. человек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субъектов МСП, получивших муниципальную поддержку (финансовую и имущественну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предоставленного муниципального имущества субъектам МСП к муниципальному имуществу, включенному в перечень муниципального имущества МО «Город Коряжма», свободного от прав третьих лиц (за исключением имущественных прав субъектов МСП), предназначенного для предоставления во владение и (или)  пользование субъектам МСП и организациям, образующим инфраструктуру поддержки субъектов М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проведенных мероприятий для субъектов МСП по вопросам, связанным с предпринимательск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1" w:name="Par1971"/>
            <w:bookmarkEnd w:id="1"/>
            <w:r>
              <w:rPr>
                <w:sz w:val="24"/>
                <w:szCs w:val="24"/>
              </w:rPr>
              <w:t>5. Наличие мониторинга цен на отдельные виды социально значимых продовольстве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современных форматов торговли от общего числа предприяти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личество ярмарок, в том числе сельскохозяйственных яр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Наличие мест для размещения  объектов разносной и развозной торговли на территории МО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2" w:name="Par1993"/>
            <w:bookmarkEnd w:id="2"/>
            <w:r>
              <w:rPr>
                <w:sz w:val="24"/>
                <w:szCs w:val="24"/>
              </w:rPr>
              <w:t>9. Уровень обеспеченности населения площадью торговых объект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 на 1 тыс.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8/9=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Критерий 2:</w:t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1260"/>
        <w:gridCol w:w="1080"/>
        <w:gridCol w:w="967"/>
        <w:gridCol w:w="720"/>
        <w:gridCol w:w="1733"/>
      </w:tblGrid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1г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, т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21г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, т.руб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 с учетом вес. коэф-т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эффективности расходования средств программы з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ценка достижения целевых показателей программы в 2021 году составила  – 7,5 баллов. Согласно принятой методике программа реализуется эффективно.</w:t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3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24:00Z</dcterms:created>
  <dc:creator>economic</dc:creator>
  <dc:description/>
  <cp:keywords/>
  <dc:language>en-US</dc:language>
  <cp:lastModifiedBy>economic8</cp:lastModifiedBy>
  <cp:lastPrinted>2018-03-22T12:25:00Z</cp:lastPrinted>
  <dcterms:modified xsi:type="dcterms:W3CDTF">2022-04-19T09:51:00Z</dcterms:modified>
  <cp:revision>7</cp:revision>
  <dc:subject/>
  <dc:title>Оценка эффективности реализации программы</dc:title>
</cp:coreProperties>
</file>