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9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5 </w:t>
      </w:r>
    </w:p>
    <w:p>
      <w:pPr>
        <w:pStyle w:val="ConsPlusNonformat"/>
        <w:ind w:left="99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работки и реализации</w:t>
      </w:r>
    </w:p>
    <w:p>
      <w:pPr>
        <w:pStyle w:val="ConsPlusNonformat"/>
        <w:ind w:left="99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программ на территории</w:t>
      </w:r>
    </w:p>
    <w:p>
      <w:pPr>
        <w:pStyle w:val="ConsPlusNonformat"/>
        <w:ind w:left="99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nformat"/>
        <w:ind w:left="99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Коряжма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ходе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ая программа "Развитие муниципального управления в муниципальном образовании "Город Коряжма" на 2018-2022 годы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именование программы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 2019 г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6020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58"/>
        <w:gridCol w:w="1439"/>
        <w:gridCol w:w="1079"/>
        <w:gridCol w:w="719"/>
        <w:gridCol w:w="720"/>
        <w:gridCol w:w="180"/>
        <w:gridCol w:w="27"/>
        <w:gridCol w:w="1058"/>
        <w:gridCol w:w="900"/>
        <w:gridCol w:w="1085"/>
        <w:gridCol w:w="1075"/>
        <w:gridCol w:w="1080"/>
        <w:gridCol w:w="528"/>
        <w:gridCol w:w="7"/>
        <w:gridCol w:w="185"/>
        <w:gridCol w:w="535"/>
        <w:gridCol w:w="185"/>
        <w:gridCol w:w="895"/>
        <w:gridCol w:w="185"/>
        <w:gridCol w:w="1080"/>
      </w:tblGrid>
      <w:tr>
        <w:trPr>
          <w:trHeight w:val="216" w:hRule="atLeast"/>
        </w:trPr>
        <w:tc>
          <w:tcPr>
            <w:tcW w:w="30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0617" w:type="dxa"/>
            <w:gridSpan w:val="1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(за отчетный период), тыс. руб.</w:t>
            </w:r>
          </w:p>
        </w:tc>
        <w:tc>
          <w:tcPr>
            <w:tcW w:w="2345" w:type="dxa"/>
            <w:gridSpan w:val="4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 средств</w:t>
            </w:r>
          </w:p>
        </w:tc>
      </w:tr>
      <w:tr>
        <w:trPr>
          <w:trHeight w:val="320" w:hRule="atLeast"/>
        </w:trPr>
        <w:tc>
          <w:tcPr>
            <w:tcW w:w="30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237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всего       </w:t>
            </w:r>
          </w:p>
        </w:tc>
        <w:tc>
          <w:tcPr>
            <w:tcW w:w="738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источникам</w:t>
            </w:r>
          </w:p>
        </w:tc>
        <w:tc>
          <w:tcPr>
            <w:tcW w:w="23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30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237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2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, тыс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освоения средств, %</w:t>
            </w:r>
          </w:p>
        </w:tc>
      </w:tr>
      <w:tr>
        <w:trPr>
          <w:trHeight w:val="956" w:hRule="atLeast"/>
        </w:trPr>
        <w:tc>
          <w:tcPr>
            <w:tcW w:w="30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 на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ходы 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</w:t>
            </w:r>
          </w:p>
        </w:tc>
        <w:tc>
          <w:tcPr>
            <w:tcW w:w="10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ходы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ходы 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ходы 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7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ходы 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13 : гр.3)</w:t>
            </w:r>
          </w:p>
        </w:tc>
      </w:tr>
      <w:tr>
        <w:trPr/>
        <w:tc>
          <w:tcPr>
            <w:tcW w:w="16020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. Подпрограмма "Исполнение полномочий по решению вопросов местного значения в соответствии с федеральными законами, законами Архангельской области и муниципальными правовыми актами, исполнение отдельных государственных полномочий, переданных федеральными законами и законами Архангельской области"</w:t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  <w:r>
              <w:rPr>
                <w:b/>
              </w:rPr>
              <w:t>.1. Решение вопросов местного значения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  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2613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974,81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0</w:t>
            </w:r>
          </w:p>
        </w:tc>
        <w:tc>
          <w:tcPr>
            <w:tcW w:w="9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2613,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974,8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974,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/>
              <w:t>99</w:t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1. Руководство </w:t>
            </w:r>
          </w:p>
          <w:p>
            <w:pPr>
              <w:pStyle w:val="Normal"/>
              <w:rPr/>
            </w:pPr>
            <w:r>
              <w:rPr/>
              <w:t xml:space="preserve">и управление в </w:t>
            </w:r>
          </w:p>
          <w:p>
            <w:pPr>
              <w:pStyle w:val="Normal"/>
              <w:rPr/>
            </w:pPr>
            <w:r>
              <w:rPr/>
              <w:t xml:space="preserve">сфере установленных функций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аппарат администрации муниципального образования)  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304,9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689,4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8,3</w:t>
            </w:r>
          </w:p>
        </w:tc>
        <w:tc>
          <w:tcPr>
            <w:tcW w:w="9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304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689,4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689,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/>
              <w:t>98,3</w:t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2. Руководство </w:t>
            </w:r>
          </w:p>
          <w:p>
            <w:pPr>
              <w:pStyle w:val="Normal"/>
              <w:rPr/>
            </w:pPr>
            <w:r>
              <w:rPr/>
              <w:t xml:space="preserve">и управление в сфере установленных функций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глава администрации муниципального образования)   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29,3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19,3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4</w:t>
            </w:r>
          </w:p>
        </w:tc>
        <w:tc>
          <w:tcPr>
            <w:tcW w:w="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29,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19,3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19,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4</w:t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3. Руководство </w:t>
            </w:r>
          </w:p>
          <w:p>
            <w:pPr>
              <w:pStyle w:val="Normal"/>
              <w:rPr/>
            </w:pPr>
            <w:r>
              <w:rPr/>
              <w:t xml:space="preserve">и управление в сфере установленных функций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управление муниципального хозяйства и градостроительства администрации города)    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31,2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18,3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9</w:t>
            </w:r>
          </w:p>
        </w:tc>
        <w:tc>
          <w:tcPr>
            <w:tcW w:w="9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31,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18,3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18,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9</w:t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4. Руководство </w:t>
            </w:r>
          </w:p>
          <w:p>
            <w:pPr>
              <w:pStyle w:val="Normal"/>
              <w:rPr/>
            </w:pPr>
            <w:r>
              <w:rPr/>
              <w:t xml:space="preserve">и управление в сфере установленных функци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управление социального развития администрации города)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547,8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547,8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547,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547,8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547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5  Инновационный социальный проект «Дорога из желтого кирпича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. Выполнение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дельных государственных полномочий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420,7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370,7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9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967,4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967,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453,3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403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370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2.1. по созданию и функционированию комиссий по делам несовершеннолетних и защите их прав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25,9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14,7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0</w:t>
            </w:r>
          </w:p>
        </w:tc>
        <w:tc>
          <w:tcPr>
            <w:tcW w:w="9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25,9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14,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14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2.2. по созданию и функционированию административных комиссий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38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5,4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6,5</w:t>
            </w:r>
          </w:p>
        </w:tc>
        <w:tc>
          <w:tcPr>
            <w:tcW w:w="9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38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5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5,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6,5</w:t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2.3. по регистрации и учету граждан, имеющих право на получение жилищных субсидий в соответствии с ФЗ от 25.10.2002 № 125-ФЗ «О жилищных субсидиях гражданам, выезжающим из районов Крайнего Севера и приравненных к ним местностей»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4. по формированию торгового реест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5. по организации и осуществлению деятельности по опеке и попечительств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96,4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80,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5</w:t>
            </w:r>
          </w:p>
        </w:tc>
        <w:tc>
          <w:tcPr>
            <w:tcW w:w="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96,4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80,2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80,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5</w:t>
            </w:r>
          </w:p>
        </w:tc>
      </w:tr>
      <w:tr>
        <w:trPr/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2.6.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67,4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67,4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67,4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67,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67,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7» Осуществление государственных полномочий в сфере охраны труда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63,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63,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63,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63,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63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3. Информирование населения о деятельности администрации муниципального образования на официальном сайте, в печатных и электронных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МИ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50,0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50,0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5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50,0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50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1. публикация официальной информации в уполномоченном печатном издании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50,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50,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5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50,0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5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дпрограмма 1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2783,9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2095,5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9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967,4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967,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453,3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403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4363,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3724,8</w:t>
            </w:r>
          </w:p>
        </w:tc>
        <w:tc>
          <w:tcPr>
            <w:tcW w:w="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2144,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>
          <w:trHeight w:val="762" w:hRule="atLeast"/>
        </w:trPr>
        <w:tc>
          <w:tcPr>
            <w:tcW w:w="16020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. Подпрограмма "Организация проведения представительских мероприятий, выполнение прочих обязательств муниципального образования"</w:t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 Представительские и иные прочие расходы в администрации муниципального образования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6,5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8,9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,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6,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8,9</w:t>
            </w:r>
          </w:p>
        </w:tc>
        <w:tc>
          <w:tcPr>
            <w:tcW w:w="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8,9</w:t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,7</w:t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 Прочие расходы, связанные с деятельностью органа управления муниципального образования в т.ч.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14,2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14,2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14,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14,2</w:t>
            </w:r>
          </w:p>
        </w:tc>
        <w:tc>
          <w:tcPr>
            <w:tcW w:w="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14,2</w:t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Администрация город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-Межмуниципальное сотрудниче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емии главы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денежное сопровождение к медалям по решению городской Ду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ставка медалей по решению городской Ду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оддержка сай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риобретение поздравительные открытки, дипломы к премиям главы, материалы для изготовления грамот, приобретение удостоверений  «Почетный гражданин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ценные подарки для гражд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22,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30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5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4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1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,8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22,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30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5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4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1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,8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30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22,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30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5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4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1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22,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30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5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4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1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,8</w:t>
            </w:r>
          </w:p>
        </w:tc>
        <w:tc>
          <w:tcPr>
            <w:tcW w:w="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22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30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5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4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1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ого хозяйства и градостроительства администрации город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служивание программного продукта "Имущество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служивание программного продукта "Мониторинг"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2,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2,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100,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2,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2,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</w:tc>
        <w:tc>
          <w:tcPr>
            <w:tcW w:w="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2,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100,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дпрограмма 2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90,7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83,1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90,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83,1</w:t>
            </w:r>
          </w:p>
        </w:tc>
        <w:tc>
          <w:tcPr>
            <w:tcW w:w="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83,1</w:t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муниципальной программе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3623,9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3239,4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967,4</w:t>
            </w:r>
          </w:p>
        </w:tc>
        <w:tc>
          <w:tcPr>
            <w:tcW w:w="12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967,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453,3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403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5465,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4819,4</w:t>
            </w:r>
          </w:p>
        </w:tc>
        <w:tc>
          <w:tcPr>
            <w:tcW w:w="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3239,4</w:t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меч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По графам 2, 5, 7, 9, 11 отражаются данные в соответствии с постановлением администрации города о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о графам 3, 6, 8, 10, 12 отражаются фактические объемы финансирования, в том числе, если финансирование не предусмотрено муниципальной программой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По графе 13 отражаются объемы финансирования за счет всех источников по фактически выполненным работам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21:00Z</dcterms:created>
  <dc:creator>kadr4</dc:creator>
  <dc:description/>
  <cp:keywords/>
  <dc:language>en-US</dc:language>
  <cp:lastModifiedBy>user</cp:lastModifiedBy>
  <cp:lastPrinted>2020-03-19T15:13:00Z</cp:lastPrinted>
  <dcterms:modified xsi:type="dcterms:W3CDTF">2020-03-23T13:13:00Z</dcterms:modified>
  <cp:revision>4</cp:revision>
  <dc:subject/>
  <dc:title>Приложение 5 </dc:title>
</cp:coreProperties>
</file>