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9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реализац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на территор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программа "Развитие муниципального управления в муниципальном образовании "Город Коряжма" на 2018-2022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 2020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849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5"/>
        <w:gridCol w:w="1310"/>
        <w:gridCol w:w="1079"/>
        <w:gridCol w:w="719"/>
        <w:gridCol w:w="908"/>
        <w:gridCol w:w="180"/>
        <w:gridCol w:w="27"/>
        <w:gridCol w:w="831"/>
        <w:gridCol w:w="900"/>
        <w:gridCol w:w="1085"/>
        <w:gridCol w:w="1075"/>
        <w:gridCol w:w="1080"/>
        <w:gridCol w:w="528"/>
        <w:gridCol w:w="7"/>
        <w:gridCol w:w="185"/>
        <w:gridCol w:w="535"/>
        <w:gridCol w:w="185"/>
        <w:gridCol w:w="895"/>
        <w:gridCol w:w="185"/>
        <w:gridCol w:w="760"/>
      </w:tblGrid>
      <w:tr>
        <w:trPr>
          <w:trHeight w:val="216" w:hRule="atLeast"/>
        </w:trPr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0449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025" w:type="dxa"/>
            <w:gridSpan w:val="4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734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0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</w:tc>
        <w:tc>
          <w:tcPr>
            <w:tcW w:w="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13 : гр.3)</w:t>
            </w:r>
          </w:p>
        </w:tc>
      </w:tr>
      <w:tr>
        <w:trPr/>
        <w:tc>
          <w:tcPr>
            <w:tcW w:w="15849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.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b/>
              </w:rPr>
              <w:t>.1. Решение вопросов местного знач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44,18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809,9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,5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44,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809,94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809,9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6,5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</w:t>
            </w:r>
          </w:p>
          <w:p>
            <w:pPr>
              <w:pStyle w:val="Normal"/>
              <w:rPr/>
            </w:pPr>
            <w:r>
              <w:rPr/>
              <w:t xml:space="preserve">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аппарат администрации муниципального образования)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196,03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82,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196,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82,8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82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глава администрации муниципального образования)   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4,8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0,2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4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0,26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0,2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3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управление муниципального хозяйства и градостроительства администрации города) 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38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37,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9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38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37,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37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9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4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правление социального развития администрации города)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9,3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4,1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9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4,1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4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5  Инновационный социальный проект «Дорога из желтого кирпича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. Выполнен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ых государственных полномочий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620,0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34,2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70,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55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49,9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78,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34,2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1. по созданию и функционированию комиссий по делам несовершеннолетних и защите их прав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5,6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3,05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5,6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3,0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3,0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2. по созданию и функционированию административных комиссий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7,8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39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3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7,8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3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3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3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3. по регистрации и учету граждан, имеющих право на получение жилищных субсидий в соответствии с ФЗ от 25.10.2002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4. по формированию торгового рее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5. по организации и осуществлению деятельности по опеке и попечи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13,7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04,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7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13,7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04,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04,3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7</w:t>
            </w:r>
          </w:p>
        </w:tc>
      </w:tr>
      <w:tr>
        <w:trPr/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6.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0,1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55,7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6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0,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55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55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6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7» Осуществление государственных полномочий в сфере охраны труд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2,8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0,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7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2,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0,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0,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7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3. Информирование населения о деятельности администрации муниципального образования на официальном сайте, в печатных и электрон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МИ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 публикация официальной информации в уполномоченном печатном издани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9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9,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9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1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4753,1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433,2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70,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55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49,9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78,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133,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3898,96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433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762" w:hRule="atLeast"/>
        </w:trPr>
        <w:tc>
          <w:tcPr>
            <w:tcW w:w="15849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. Подпрограмма "Организация проведения представительских мероприятий, выполнение прочих обязательств муниципального образования"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Представительские и иные прочие расходы в администрации муниципального образования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8,3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9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,1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8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98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9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,1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Прочие расходы, связанные с деятельностью органа управления муниципального образования в т.ч.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2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0,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3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2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0,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0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гор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Межмуниципальное сотрудн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мии главы муниципального образования, денежные поощрения, дипло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денежное сопровождение к медалям по решению городской Ду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ставка медалей по решению городской Ду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оддержка сай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иобретение поздравительные открытки, дипломы к премиям главы, материалы для изготовления грамот, приобретение удостоверений  «Почетный граждани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ценные подарки для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размещение информации о городе в «Календарь А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татист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административное наказание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2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0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2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0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,6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сувенирная продукция (УСР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 администрации гор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служивание программного продукта "Имущество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служивание программного продукта "Мониторинг"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2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42,5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2, 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42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2,4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2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,11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5895,6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405,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70,1</w:t>
            </w:r>
          </w:p>
        </w:tc>
        <w:tc>
          <w:tcPr>
            <w:tcW w:w="10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55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49,9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78,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275,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871,36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405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 графам 2, 5, 7, 9, 11 отражаются данные в соответствии с постановлением администрации города о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 графе 13 отражаются объемы финансирования за счет всех источников по фактически выполненным работа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1:00Z</dcterms:created>
  <dc:creator>kadr4</dc:creator>
  <dc:description/>
  <cp:keywords/>
  <dc:language>en-US</dc:language>
  <cp:lastModifiedBy>user</cp:lastModifiedBy>
  <cp:lastPrinted>2021-03-23T09:53:00Z</cp:lastPrinted>
  <dcterms:modified xsi:type="dcterms:W3CDTF">2021-03-23T11:21:00Z</dcterms:modified>
  <cp:revision>12</cp:revision>
  <dc:subject/>
  <dc:title>Приложение 5 </dc:title>
</cp:coreProperties>
</file>