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9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ConsPlusNonformat"/>
        <w:ind w:left="9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 реализации</w:t>
      </w:r>
    </w:p>
    <w:p>
      <w:pPr>
        <w:pStyle w:val="ConsPlusNonformat"/>
        <w:ind w:left="9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ограмм на территории</w:t>
      </w:r>
    </w:p>
    <w:p>
      <w:pPr>
        <w:pStyle w:val="ConsPlusNonformat"/>
        <w:ind w:left="9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ind w:left="9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ая программа "Развитие муниципального управления в муниципальном образовании "Город Коряжма" на 2018-2022 год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программы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 2018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602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0"/>
        <w:gridCol w:w="1440"/>
        <w:gridCol w:w="1080"/>
        <w:gridCol w:w="720"/>
        <w:gridCol w:w="900"/>
        <w:gridCol w:w="27"/>
        <w:gridCol w:w="1058"/>
        <w:gridCol w:w="900"/>
        <w:gridCol w:w="1080"/>
        <w:gridCol w:w="1075"/>
        <w:gridCol w:w="1080"/>
        <w:gridCol w:w="528"/>
        <w:gridCol w:w="7"/>
        <w:gridCol w:w="185"/>
        <w:gridCol w:w="535"/>
        <w:gridCol w:w="185"/>
        <w:gridCol w:w="895"/>
        <w:gridCol w:w="185"/>
        <w:gridCol w:w="1080"/>
      </w:tblGrid>
      <w:tr>
        <w:trPr>
          <w:trHeight w:val="216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06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  <w:tc>
          <w:tcPr>
            <w:tcW w:w="2345" w:type="dxa"/>
            <w:gridSpan w:val="4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всего       </w:t>
            </w:r>
          </w:p>
        </w:tc>
        <w:tc>
          <w:tcPr>
            <w:tcW w:w="737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  <w:tc>
          <w:tcPr>
            <w:tcW w:w="23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, тыс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освоения средств, %</w:t>
            </w:r>
          </w:p>
        </w:tc>
      </w:tr>
      <w:tr>
        <w:trPr>
          <w:trHeight w:val="956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 на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</w:t>
            </w:r>
          </w:p>
        </w:tc>
        <w:tc>
          <w:tcPr>
            <w:tcW w:w="10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7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13 : гр.3)</w:t>
            </w:r>
          </w:p>
        </w:tc>
      </w:tr>
      <w:tr>
        <w:trPr/>
        <w:tc>
          <w:tcPr>
            <w:tcW w:w="16020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.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b/>
              </w:rPr>
              <w:t>.1. Решение вопросов местного значения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085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778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5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5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5,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486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209,4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,8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,9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778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99,5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1. Руководство </w:t>
            </w:r>
          </w:p>
          <w:p>
            <w:pPr>
              <w:pStyle w:val="Normal"/>
              <w:rPr/>
            </w:pPr>
            <w:r>
              <w:rPr/>
              <w:t xml:space="preserve">и управление в </w:t>
            </w:r>
          </w:p>
          <w:p>
            <w:pPr>
              <w:pStyle w:val="Normal"/>
              <w:rPr/>
            </w:pPr>
            <w:r>
              <w:rPr/>
              <w:t xml:space="preserve">сфере установленных функций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аппарат администрации муниципального образования)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228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964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2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228,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964,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964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99,2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2. Руководство </w:t>
            </w:r>
          </w:p>
          <w:p>
            <w:pPr>
              <w:pStyle w:val="Normal"/>
              <w:rPr/>
            </w:pPr>
            <w:r>
              <w:rPr/>
              <w:t xml:space="preserve">и управление в сфере установленных функций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глава администрации муниципального образования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56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55,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56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55,9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55,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3. Руководство </w:t>
            </w:r>
          </w:p>
          <w:p>
            <w:pPr>
              <w:pStyle w:val="Normal"/>
              <w:rPr/>
            </w:pPr>
            <w:r>
              <w:rPr/>
              <w:t xml:space="preserve">и управление в сфере установленных функций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управление муниципального хозяйства и градостроительства администрации города)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83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71,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9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83,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71,5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71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99,9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4. Руководство </w:t>
            </w:r>
          </w:p>
          <w:p>
            <w:pPr>
              <w:pStyle w:val="Normal"/>
              <w:rPr/>
            </w:pPr>
            <w:r>
              <w:rPr/>
              <w:t xml:space="preserve">и управление в сфере установленных функци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правление социального развития администрации города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96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96,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96,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96,3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96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5  Инновационный социальный проект «Дорога из желтого кирпич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,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,8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,8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,9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,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72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6 Софинансирование расходов по субсидированию части дополнительных расходов на повышение минимального размера оплаты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7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7,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5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5,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,7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7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. Выполнени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ых государственных полномочий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78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42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5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27,7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27,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50,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14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42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5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1. по созданию и функционированию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9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7,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9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9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7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7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9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2. по созданию и функционированию административных комиссий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4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4,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,7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4,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4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4,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,7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3. по регистрации и учету граждан, имеющих право на получение жилищных субсидий в соответствии с ФЗ от 25.10.2002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4. по формированию торгового реес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5. по организации и осуществлению деятельности по опеке и попечительств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47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42,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8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47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42,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42,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8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6.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27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27,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27,7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27,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27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7. по ведомственной целевой программе Архангельской области «Улучшение условия и охраны труда в Архангельской области на 2018-2022 годы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9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9,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9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9,6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9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1.3. Информирование населения о деятельности администрации муниципального образования на официальном сайте, в печатных и электронных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М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9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9,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9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9,4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9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1. публикация официальной информации в уполномоченном печатном издан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9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9,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9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9,4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9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дпрограмма 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6682,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6339,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027,7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027,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336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300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8205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7928,8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6339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762" w:hRule="atLeast"/>
        </w:trPr>
        <w:tc>
          <w:tcPr>
            <w:tcW w:w="16020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. Подпрограмма "Организация проведения представительских мероприятий, выполнение прочих обязательств муниципального образования"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 Представительские и иные прочие расходы в администрации муниципального образования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8,8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9,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,6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8,8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9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9,2</w:t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,6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 Прочие расходы, связанные с деятельностью органа управления муниципального образования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6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6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дпрограмма 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34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25,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34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25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25,2</w:t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7617,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7195,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027,7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027,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270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125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8205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7928,8</w:t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,8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7195,4</w:t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о графам 2, 5, 7, 9, 11 отражаются данные в соответствии с постановлением администрации города о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 графам 3, 6, 8, 10, 12 отражаются фактические объемы финансирования, в том числе, если финансирование не предусмотрено муницип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о графе 13 отражаются объемы финансирования за счет всех источников по фактически выполненным работам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16:00Z</dcterms:created>
  <dc:creator>kadr4</dc:creator>
  <dc:description/>
  <cp:keywords/>
  <dc:language>en-US</dc:language>
  <cp:lastModifiedBy>kadr</cp:lastModifiedBy>
  <cp:lastPrinted>2019-11-12T09:22:00Z</cp:lastPrinted>
  <dcterms:modified xsi:type="dcterms:W3CDTF">2019-11-15T09:28:00Z</dcterms:modified>
  <cp:revision>10</cp:revision>
  <dc:subject/>
  <dc:title>Приложение 5 </dc:title>
</cp:coreProperties>
</file>