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Cs w:val="28"/>
        </w:rPr>
        <w:t>о реализации в 2018 году муниципальной программы «Управление муниципальным имуществом муниципального образования «Город Коряжма» на 2018-2022 годы»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Муниципальная программа «Управление муниципальным имуществом муниципального образования «Город Коряжма» на 2018-2022 годы» утверждена постановлением администрации города от 20.10.2017 №1493 (в редакции постановления администрации города от 15.11.2017 №1660, от 24.01.2018 №86, от 05.03.2018 №288, от 25.04.2018 №561, от 05.06.2018 №798, от 25.06.2018 №903, от 31.07.2018 №1065, от 22.08.2018 №1195, от 10.09.2018 №1270, от 24.09.2018 №1324, от 29.10.2018 №1539, от 14.11.2018 №1617, от 21.11.2018 №1656, от 20.12.2018, №1807) (далее – программа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Цель программы: Повышение эффективности управления и распоряжения муниципальным имущест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Программные мероприятия направлены на решение следующих задач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). Государственная регистрация права муниципальной собственности на  объекты недвижимости;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. Получение доходов от использования муниципального имущества в бюджет МО «Город Коряжма»;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. Обеспечение сохранности муниципального имущества. </w:t>
      </w:r>
    </w:p>
    <w:p>
      <w:pPr>
        <w:pStyle w:val="Normal"/>
        <w:ind w:firstLine="540"/>
        <w:jc w:val="both"/>
        <w:rPr/>
      </w:pPr>
      <w:r>
        <w:rPr>
          <w:szCs w:val="28"/>
        </w:rPr>
        <w:t>2. В 2018 году программой предусмотрены следующие мероприят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формление свидетельства о наследовании выморочного имуществ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ведение кадастровых работ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ценка движимого и недвижимого имуществ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ценка земельных участк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едение учета платы за найм жилых помещений, в т.ч. – обновление программного продукта «Контур ЖКХ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размещение информационных статей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содержание муниципального имущества казны (нежилой фонд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содержание свободного муниципального жилищного фонд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храна зданий, не переданных в пользование юридическим и физическим лица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ремонт маневренного фонда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ерепланировка нежилых помещений в жилые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итальный ремонт;</w:t>
      </w:r>
    </w:p>
    <w:p>
      <w:pPr>
        <w:pStyle w:val="Normal"/>
        <w:ind w:firstLine="540"/>
        <w:jc w:val="both"/>
        <w:rPr/>
      </w:pPr>
      <w:r>
        <w:rPr>
          <w:szCs w:val="28"/>
        </w:rPr>
        <w:t>- ремонт автоматической системы пожарной сигнализации и СОУЭ на объекте по ул.Гоголя, д.22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монтаж воздушной кабельной линии здания казармы по ул.Набережная им.Н.Островскогог, д.64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ремонтные работы в теплоузле здания по ул.Гоголя, д.22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Cs w:val="28"/>
        </w:rPr>
        <w:t>3. Источник финансирования: местный бюджет.</w:t>
      </w:r>
    </w:p>
    <w:p>
      <w:pPr>
        <w:pStyle w:val="Normal"/>
        <w:ind w:firstLine="540"/>
        <w:jc w:val="both"/>
        <w:rPr/>
      </w:pPr>
      <w:r>
        <w:rPr>
          <w:szCs w:val="28"/>
        </w:rPr>
        <w:t>4. В целях реализации мероприятий Программы на 2018 год: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Задача 1</w:t>
      </w:r>
      <w:r>
        <w:rPr>
          <w:szCs w:val="28"/>
        </w:rPr>
        <w:t xml:space="preserve"> программ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оформлено свидетельство о праве на наследство по закону на выморочное имущество (17/100 доли  праве общей долевой собственности, адрес: г.Коряжма, ул.Лермонтова, д.2, кв.7);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ыполнены кадастровые работы с выдачей межевых планов на 4 земельных участка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b/>
          <w:szCs w:val="28"/>
        </w:rPr>
        <w:t>Задача 2</w:t>
      </w:r>
      <w:r>
        <w:rPr>
          <w:szCs w:val="28"/>
        </w:rPr>
        <w:t xml:space="preserve"> программы:</w:t>
      </w:r>
    </w:p>
    <w:p>
      <w:pPr>
        <w:pStyle w:val="Normal"/>
        <w:rPr>
          <w:sz w:val="20"/>
        </w:rPr>
      </w:pPr>
      <w:r>
        <w:rPr>
          <w:szCs w:val="28"/>
        </w:rPr>
        <w:t>- осуществлена оценка рыночной стоимости объектов:</w:t>
      </w:r>
      <w:r>
        <w:rPr/>
        <w:t xml:space="preserve"> </w:t>
      </w:r>
    </w:p>
    <w:p>
      <w:pPr>
        <w:pStyle w:val="Normal"/>
        <w:jc w:val="both"/>
        <w:rPr>
          <w:i/>
          <w:i/>
          <w:color w:val="FF0000"/>
          <w:szCs w:val="28"/>
        </w:rPr>
      </w:pPr>
      <w:r>
        <w:rPr>
          <w:i/>
          <w:szCs w:val="28"/>
        </w:rPr>
        <w:t>- арендная плата по нежилым помещениям по адресам: ул.имени Дыбцына, д.3, пр.Ленина, д.32, помещение 1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Пушкина, д.9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Набережная им.Н.Островского, д.34, строение 2 и строение 5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Кирова, д.3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Архангельская, д.14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ул.Пушкина, д.13;</w:t>
      </w:r>
    </w:p>
    <w:p>
      <w:pPr>
        <w:pStyle w:val="Normal"/>
        <w:jc w:val="both"/>
        <w:rPr/>
      </w:pPr>
      <w:r>
        <w:rPr>
          <w:i/>
          <w:szCs w:val="28"/>
        </w:rPr>
        <w:t>- 5 объектов хозфекальной канализации по городу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2 инженерные сети электроснабжения по городу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</w:t>
      </w:r>
      <w:r>
        <w:rPr>
          <w:i/>
        </w:rPr>
        <w:t xml:space="preserve"> здание поликлиники</w:t>
      </w:r>
      <w:r>
        <w:rPr>
          <w:i/>
          <w:szCs w:val="28"/>
        </w:rPr>
        <w:t xml:space="preserve"> по ул.Кирова, д.10, здание гаража на 4 бокса по ул.Кирова, д.10, строение 1;</w:t>
      </w:r>
    </w:p>
    <w:p>
      <w:pPr>
        <w:pStyle w:val="Normal"/>
        <w:jc w:val="both"/>
        <w:rPr/>
      </w:pPr>
      <w:r>
        <w:rPr>
          <w:i/>
          <w:szCs w:val="28"/>
        </w:rPr>
        <w:t>- доли в праве общей долевой собственности в домах №9, №11, №15 по ул.Матросова;</w:t>
      </w:r>
    </w:p>
    <w:p>
      <w:pPr>
        <w:pStyle w:val="Normal"/>
        <w:jc w:val="both"/>
        <w:rPr/>
      </w:pPr>
      <w:r>
        <w:rPr>
          <w:i/>
          <w:szCs w:val="28"/>
        </w:rPr>
        <w:t>- нежилое помещение по ул.имени Дыбцына, д.1, пом.6-Н;</w:t>
      </w:r>
    </w:p>
    <w:p>
      <w:pPr>
        <w:pStyle w:val="Normal"/>
        <w:jc w:val="both"/>
        <w:rPr/>
      </w:pPr>
      <w:r>
        <w:rPr>
          <w:i/>
          <w:szCs w:val="28"/>
        </w:rPr>
        <w:t xml:space="preserve">- здание «Орленок» по ул.Набережная им.Н.Островского, д.3а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уществлена оценка рыночной стоимости земельных участков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оценка арендной платы в год земельных участков с кадастровыми номерами: 29:23:010101:2159, 29:23:010215:398, 29:23:010210:4554, 29:23:010401:568, 29:23:010301:553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29:23:010301:552,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 xml:space="preserve">29:23:010301:551, 29:23:010206:241, 29:23:010101:2156, 29:23:010101:2157, 29:23:010214:325, 29:23:010401:58, 29:23:010216:391, 29:23:010216:37, 29:23:010205:1779, 29:23:010301:372, 29:23:010301:373, 29:23:010208:3109, 29:23:010301:1646, 29:23:010401:12, 29:23:010401:19, 29:23:010401:26;  </w:t>
      </w:r>
    </w:p>
    <w:p>
      <w:pPr>
        <w:pStyle w:val="Normal"/>
        <w:jc w:val="both"/>
        <w:rPr/>
      </w:pPr>
      <w:r>
        <w:rPr>
          <w:i/>
          <w:szCs w:val="28"/>
        </w:rPr>
        <w:t>- оценка права аренды земельного участка с кадастровым номером 29:23:000000:7111 для комплексного освоения территории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- оценка рыночной стоимости земельных участков с кадастровым номером 29:23:010207:66 по ул.Кирова, д.10, строение 1 (под зданиями), с кадастровым номером 29:23:010101:90 по ул.Набережная им.Н.Островского, д.3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лачены услуги почты за доставку квитанций и за прием платы за най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Задача 3</w:t>
      </w:r>
      <w:r>
        <w:rPr>
          <w:szCs w:val="28"/>
        </w:rPr>
        <w:t xml:space="preserve"> программы: </w:t>
      </w:r>
    </w:p>
    <w:p>
      <w:pPr>
        <w:pStyle w:val="Normal"/>
        <w:jc w:val="both"/>
        <w:rPr/>
      </w:pPr>
      <w:r>
        <w:rPr>
          <w:szCs w:val="28"/>
        </w:rPr>
        <w:t>- произведены платежи управляющим компаниям за содержание и ремонт помещений, ОДН жилых и нежилых помещений, платежи МУП «ПУ ЖКХ» за отопление и коммунальные ресурсы ОДН жилых и нежилых помещений, платежи ООО «ТГК-2 Энергосбыт» за куплю-продажу электроэнергии</w:t>
      </w:r>
      <w:r>
        <w:rPr/>
        <w:t xml:space="preserve"> в </w:t>
      </w:r>
      <w:r>
        <w:rPr>
          <w:szCs w:val="28"/>
        </w:rPr>
        <w:t>жилых и нежилых помещен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едена оплата ООО ЧОП «Грифон» за охрану здания поликлиники по ул.Кирова, д.10 и здания казармы по ул.Набережная им.Н.Островского, д.64 с января по ноябрь 2018 год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ремонтирован теплоузел в здании по ул.Гоголя, д.22 по муниципальному контракту с МУП «ПУ ЖКХ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лачены взносы на капитальный ремонт общего имущества многоквартирных домов в доле помещений, находящихся в муниципальной собственности;</w:t>
      </w:r>
    </w:p>
    <w:p>
      <w:pPr>
        <w:pStyle w:val="Normal"/>
        <w:jc w:val="both"/>
        <w:rPr/>
      </w:pPr>
      <w:r>
        <w:rPr>
          <w:szCs w:val="28"/>
        </w:rPr>
        <w:t xml:space="preserve">- проведены работы по ремонту воздушной кабельной линии здани казармы по ул.Набережная им.Н.Островского, д.64 по муниципальному контракту с МУП «Горсвет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ены работы по промывке, гидравлическим испытаниям трубопроводов системы отопления и ревизии теплового узла в здании по ул.Гоголя, д.22 по</w:t>
      </w:r>
      <w:r>
        <w:rPr/>
        <w:t xml:space="preserve"> </w:t>
      </w:r>
      <w:r>
        <w:rPr>
          <w:szCs w:val="28"/>
        </w:rPr>
        <w:t>муниципальному контракту с ООО «Ремтрест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ены работы по ремонту автоматической системы пожарной сигнализации и СОУЭ  в здании по ул.Гоголя, д.22 по муниципальному контракту с ООО «Гарант-Защита»;</w:t>
      </w:r>
    </w:p>
    <w:p>
      <w:pPr>
        <w:pStyle w:val="Normal"/>
        <w:jc w:val="both"/>
        <w:rPr/>
      </w:pPr>
      <w:r>
        <w:rPr>
          <w:szCs w:val="28"/>
        </w:rPr>
        <w:t>- опубликована реклама в газете «Юг Севера» по муниципальному контракту с ООО «Издательский дом «Юг Север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ремонтированы квартиры маневренного фонда по адресам: ул.имени Дыбцына, д.14, кв.187, ул.имени Дыбцына, д.16, кв.37, пр.Ленина, д.18, кв.61 по муниципальным контрактам с ИП Черновой Е.А., ООО «Стройреги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7"/>
          <w:szCs w:val="27"/>
        </w:rPr>
        <w:t>По результатам реализации Программы за 2018 год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в соответствии с </w:t>
      </w:r>
      <w:r>
        <w:rPr>
          <w:b/>
          <w:sz w:val="27"/>
          <w:szCs w:val="27"/>
        </w:rPr>
        <w:t>Задачей 1</w:t>
      </w:r>
      <w:r>
        <w:rPr>
          <w:sz w:val="27"/>
          <w:szCs w:val="27"/>
        </w:rPr>
        <w:t xml:space="preserve"> программы:</w:t>
      </w:r>
    </w:p>
    <w:p>
      <w:pPr>
        <w:pStyle w:val="Normal"/>
        <w:ind w:left="432" w:hanging="0"/>
        <w:jc w:val="both"/>
        <w:rPr/>
      </w:pPr>
      <w:r>
        <w:rPr>
          <w:sz w:val="27"/>
          <w:szCs w:val="27"/>
        </w:rPr>
        <w:t>- принят в муниципальную собственность 1 объект выморочного имущества;</w:t>
      </w:r>
    </w:p>
    <w:p>
      <w:pPr>
        <w:pStyle w:val="Normal"/>
        <w:ind w:left="43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 выполнены кадастровые работы по 4 объектам недвижимост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 в соответствии с </w:t>
      </w:r>
      <w:r>
        <w:rPr>
          <w:b/>
          <w:sz w:val="27"/>
          <w:szCs w:val="27"/>
        </w:rPr>
        <w:t>Задачей 2</w:t>
      </w:r>
      <w:r>
        <w:rPr>
          <w:sz w:val="27"/>
          <w:szCs w:val="27"/>
        </w:rPr>
        <w:t xml:space="preserve"> программы: сумма дохода, полученная в результате мероприятий всего – 20440,4 тыс.руб., из неё:</w:t>
      </w:r>
    </w:p>
    <w:p>
      <w:pPr>
        <w:pStyle w:val="Normal"/>
        <w:jc w:val="both"/>
        <w:rPr/>
      </w:pPr>
      <w:r>
        <w:rPr>
          <w:sz w:val="27"/>
          <w:szCs w:val="27"/>
        </w:rPr>
        <w:t>1) аренда нежилых помещений – 678,7 тыс.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аренда земельных участков – 91,2 тыс.руб.;</w:t>
      </w:r>
    </w:p>
    <w:p>
      <w:pPr>
        <w:pStyle w:val="Normal"/>
        <w:jc w:val="both"/>
        <w:rPr/>
      </w:pPr>
      <w:r>
        <w:rPr>
          <w:sz w:val="27"/>
          <w:szCs w:val="27"/>
        </w:rPr>
        <w:t>3) приватизация муниципального имущества – 16868 тыс.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4) найм жилых помещений – 2802,5 тыс.руб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объявлен 21 аукцион по передаче прав владения на муниципальное имущество и земельные участки, приватизаци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в соответствии с </w:t>
      </w:r>
      <w:r>
        <w:rPr>
          <w:b/>
          <w:sz w:val="27"/>
          <w:szCs w:val="27"/>
        </w:rPr>
        <w:t>Задачей 3</w:t>
      </w:r>
      <w:r>
        <w:rPr>
          <w:sz w:val="27"/>
          <w:szCs w:val="27"/>
        </w:rPr>
        <w:t xml:space="preserve"> программы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содержится в надлежащем состоянии свободный муниципальный жилищный фонд и ремонтируется нежилой фонд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бъем финансирования Программы на 2018 год 9421,3 тыс.рублей (средства местного бюджета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Фактически израсходовано за 2018 год 8929,8 тыс.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статок неиспользованных средств 491,5 тыс.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чины неиспользования средств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оплата счетов за декабрь 2018 г. в январе 2019 г. за содержание жилого и нежилого фонда на сумму 41,2 тыс.рублей (МУП «ПУ ЖКХ», ООО «Доверие», ООО «Лидер+», ООО «Комплекс», ТГК-2 «Энергосбыт»), за охрану зданий, не переданных в пользование на сумму 140,6 тыс.рублей (ООО ЧОП «Грифон»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экономия при проведении аукциона на охрану зданий и при исполнении муниципальных контрактов на содержание жилого и нежилого фонда на сумму 220,1 тыс.рублей;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- невостребованы ассигнования на оформление свидетельства о наследовании выморочного имущества в сумме 19,9 тыс.рублей, на проведение кадастровых работ в сумме 39,0 тыс.рублей, на оценку движимого и недвижимого имущества, земельных участков в сумме 24,8 тыс.рублей, на оплату за доставку квитанций по найму в сумме 5,6 тыс.рублей, размещение информационных статей на сумму 0,3 тыс.рублей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ходе реализации муниципальной программы за 2018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3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992"/>
        <w:gridCol w:w="1276"/>
        <w:gridCol w:w="567"/>
        <w:gridCol w:w="850"/>
        <w:gridCol w:w="1134"/>
        <w:gridCol w:w="992"/>
        <w:gridCol w:w="1134"/>
        <w:gridCol w:w="993"/>
        <w:gridCol w:w="1134"/>
        <w:gridCol w:w="992"/>
        <w:gridCol w:w="113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11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униципальной программы за 2018 год, тыс.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836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программы: 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2. Оформление свидетельства о наследовании выморочного имуще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. Проведение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программы: Получение доходов от использования муниципального имущества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1. Оценка движимого и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2. Оценка земельных участков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2.3. Ведение учета платы за найм жилых помещений, 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- обновление програмного продукта «Контур ЖКХ»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4. Размещение информационных стат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89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 xml:space="preserve"> программы: Обеспечение сохранности муниципального имущества, составляющего казну МО «Город Коряжма»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3.1. Содержание муниципального имущества казны (нежилой фонд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3.2. Содержание свободного муниципального жилищного фонд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3. Охрана зданий, не переданных в пользование юридическим и физическим лица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4. Ремонт маневренного фонд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5. Перепланировка нежилых помещений в жилы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.6. Взнос на капитальный ремонт общего имущества многоквартирных домов в доле помещений, находящихся в муниципальной собственности и иные расходы, связанные с оплатой взносов на кап. ремон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7. Ремонт автоматической системы пожарной сигнализации и СОУЭ на объекте по ул.Гоголя, д.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8. Монтаж воздушной кабельной линии здания казармы по ул.Набережная им.Н.Островского, д.6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.9. Ремонтные работы в теплоузле здания по ул.Гоголя, д.22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1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39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е целевых показателей муниципальной программы за 2018 год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2"/>
        <w:gridCol w:w="1309"/>
        <w:gridCol w:w="3209"/>
        <w:gridCol w:w="1604"/>
        <w:gridCol w:w="916"/>
        <w:gridCol w:w="900"/>
      </w:tblGrid>
      <w:tr>
        <w:trPr>
          <w:trHeight w:val="663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3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348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/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Муниципальная программа «Управление муниципальным имуществом муниципального образования «Город Коряжма» на 2018-2022 годы»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1. Количество оформленных свидетельств о наследовании выморочного имущества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. Количество отчетов об определении рыночной стоимости объектов недвижимости (в т.ч. аренда)  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+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 Количество объектов, вовлекаемых в сделку по рыночной сто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+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6,7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5. Содержание муниципального имущества казны (нежилой фонд, свободный жилищный фонд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6. Доля маневренного жилищного фонда в общем муниципальном фонде многоквартирных домов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7. Количество отремонтированного маневренного жилищного фонда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8. Количество перепланированных нежилых помещений в жилые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9. Оплата взносов на капитальный ремонт общего имущества многоквартирных домов в доле помещений, находящихся в муниципальной соб-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муниципальной программы за 2018 год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29"/>
        <w:gridCol w:w="1559"/>
        <w:gridCol w:w="1417"/>
        <w:gridCol w:w="2203"/>
        <w:gridCol w:w="12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ка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расчета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сов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балл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д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ьная оценка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й достижения целевых показателей реализации программы</w:t>
            </w:r>
          </w:p>
        </w:tc>
      </w:tr>
      <w:tr>
        <w:trPr>
          <w:trHeight w:val="88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Количество оформленных свидетельств о наследовании выморочного имущест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/ 5 х 100%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Количество отчетов об определении рыночной стоимости объектов недвижимости (в т.ч. аренда)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/ 15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219" w:leader="none"/>
                <w:tab w:val="left" w:pos="2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right" w:pos="219" w:leader="none"/>
              </w:tabs>
              <w:ind w:left="-733" w:right="-13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объектов, вовлекаемых в сделку по рыноч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/ 15 х 10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219" w:leader="none"/>
                <w:tab w:val="left" w:pos="26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/ 95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3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3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держание муниципального имущества казны (нежилой фонд, свободный жилищный фо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/ 100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аневренного жилищного фонда в общем муниципальном фонде многоквартирных домов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 / 3,6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тремонтированного маневренного жилищного фонд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/ 2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ерепланированных нежилых помещений в жилы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/ 1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взносов на капитальный ремонт общего имущества многоквартирных домов в доле помещений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/ 100 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8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100% или вы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баллов по критерию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80 </w:t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средний балл по критерию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7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8,9</w:t>
            </w:r>
          </w:p>
        </w:tc>
      </w:tr>
      <w:tr>
        <w:trPr>
          <w:trHeight w:val="4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й уровня эффективности расходования средств программы в 2018 году</w:t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эффективности расходования средств программы в отчетном финансов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1,3 / 8929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своены более чем на 75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(88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оценка программы (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szCs w:val="28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ных изменениях в муниципальную программу за 2018</w:t>
      </w:r>
      <w:r>
        <w:rPr/>
        <w:t xml:space="preserve"> год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280"/>
        <w:gridCol w:w="896"/>
        <w:gridCol w:w="4061"/>
      </w:tblGrid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раткое изложение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.01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.03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.04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.06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5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.06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6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.07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7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.08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.09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.10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3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0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.11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1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/>
              <w:t xml:space="preserve"> </w:t>
            </w:r>
            <w:r>
              <w:rPr>
                <w:sz w:val="20"/>
              </w:rPr>
              <w:t xml:space="preserve">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.11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5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/>
              <w:t xml:space="preserve"> </w:t>
            </w:r>
            <w:r>
              <w:rPr>
                <w:sz w:val="20"/>
              </w:rPr>
              <w:t xml:space="preserve">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.12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ях уточнения направления расходов по мероприятиям муниципальной программы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56:00Z</dcterms:created>
  <dc:creator>bev</dc:creator>
  <dc:description/>
  <dc:language>en-US</dc:language>
  <cp:lastModifiedBy>KUMI1</cp:lastModifiedBy>
  <cp:lastPrinted>2020-06-05T15:44:00Z</cp:lastPrinted>
  <dcterms:modified xsi:type="dcterms:W3CDTF">2020-06-05T12:56:00Z</dcterms:modified>
  <cp:revision>2</cp:revision>
  <dc:subject/>
  <dc:title/>
</cp:coreProperties>
</file>