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Cs w:val="28"/>
        </w:rPr>
        <w:t>о реализации в 2023 году муниципальной программы «Управление муниципальным имуществом городского округа Архангельской области «Город Коряжм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I</w:t>
      </w:r>
      <w:r>
        <w:rPr>
          <w:szCs w:val="28"/>
        </w:rPr>
        <w:t>.</w:t>
        <w:tab/>
        <w:t>Результаты реализации мероприятий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Управление муниципальным имуществом городского округа Архангельской области «Город Коряжм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1. Результаты, достигнутые в рамках реализации муниципальной программы.</w:t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Муниципальная программа «Управление муниципальным имуществом городского округа Архангельской области «Город Коряжма» утверждена постановлением администрации города от 20.10.2017 №1493 (в редакции постановления администрации города от 22.12.2023 №2036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 2023 году в рамках муниципальной программы за счет средств бюджета городского округа Архангельской области «Город Коряжма»  проведены следующие мероприятия: </w:t>
      </w:r>
    </w:p>
    <w:p>
      <w:pPr>
        <w:pStyle w:val="Normal"/>
        <w:ind w:firstLine="540"/>
        <w:jc w:val="both"/>
        <w:rPr/>
      </w:pPr>
      <w:r>
        <w:rPr>
          <w:szCs w:val="28"/>
        </w:rPr>
        <w:t>- нотариальное оформление свидетельств о наследовании выморочного имущества, договоров купли-продажи долей в праве общей долевой собственности на жилые помещения (пункт 1.1);</w:t>
      </w:r>
    </w:p>
    <w:p>
      <w:pPr>
        <w:pStyle w:val="Normal"/>
        <w:ind w:firstLine="540"/>
        <w:jc w:val="both"/>
        <w:rPr/>
      </w:pPr>
      <w:r>
        <w:rPr>
          <w:szCs w:val="28"/>
        </w:rPr>
        <w:t>- проведение кадастровых работ, в т.ч. неисключительные пользовательские права на программу для ЭВМ «Полигон Про: Изменения кадастра» (пункт 1.2);</w:t>
      </w:r>
    </w:p>
    <w:p>
      <w:pPr>
        <w:pStyle w:val="Normal"/>
        <w:ind w:firstLine="540"/>
        <w:jc w:val="both"/>
        <w:rPr/>
      </w:pPr>
      <w:r>
        <w:rPr>
          <w:szCs w:val="28"/>
        </w:rPr>
        <w:t>- оценка движимого и недвижимого имущества (п.2.1);</w:t>
      </w:r>
    </w:p>
    <w:p>
      <w:pPr>
        <w:pStyle w:val="Normal"/>
        <w:ind w:firstLine="540"/>
        <w:jc w:val="both"/>
        <w:rPr/>
      </w:pPr>
      <w:r>
        <w:rPr>
          <w:szCs w:val="28"/>
        </w:rPr>
        <w:t>- оценка земельных участков (пункт 2.2);</w:t>
      </w:r>
    </w:p>
    <w:p>
      <w:pPr>
        <w:pStyle w:val="Normal"/>
        <w:ind w:firstLine="540"/>
        <w:jc w:val="both"/>
        <w:rPr/>
      </w:pPr>
      <w:r>
        <w:rPr>
          <w:szCs w:val="28"/>
        </w:rPr>
        <w:t>- ведение учета платы за найм жилых помещений, в т.ч. – обновление программного продукта «Контур ЖКХ» (пункт 2.3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выкуп жилых помещений в жилых домах, признанных аварийными и подлежащими сносу (пункт 2.5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услуги по экономическому обоснованию размера ставок, применяемых при расчете арендной платы за земельные участки, находящиеся в государственной или муниципальной собственности, и земельные участки, государственная собственность на которые не разграничена, расположенные на территории городского округа Архангельской области «Город Коряжма» (пункт 2.6);</w:t>
      </w:r>
    </w:p>
    <w:p>
      <w:pPr>
        <w:pStyle w:val="Normal"/>
        <w:ind w:firstLine="540"/>
        <w:jc w:val="both"/>
        <w:rPr/>
      </w:pPr>
      <w:r>
        <w:rPr>
          <w:szCs w:val="28"/>
        </w:rPr>
        <w:t>- охрана зданий, не переданных в пользование юридическим и физическим лицам (пункт 3.1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ремонт маневренного фонда (пункт 3.2);</w:t>
      </w:r>
    </w:p>
    <w:p>
      <w:pPr>
        <w:pStyle w:val="Normal"/>
        <w:ind w:firstLine="540"/>
        <w:jc w:val="both"/>
        <w:rPr/>
      </w:pPr>
      <w:r>
        <w:rPr>
          <w:szCs w:val="28"/>
        </w:rPr>
        <w:t>- взнос на капитальный ремонт общего имущества многоквартирных домов в доле помещений, находящихся в муниципальной собственности и иные расходы, связанные с оплатой взносов на капитальный ремонт (пункт 3.4);</w:t>
      </w:r>
    </w:p>
    <w:p>
      <w:pPr>
        <w:pStyle w:val="Normal"/>
        <w:ind w:firstLine="540"/>
        <w:jc w:val="both"/>
        <w:rPr/>
      </w:pPr>
      <w:r>
        <w:rPr>
          <w:szCs w:val="28"/>
        </w:rPr>
        <w:t>- содержание и ремонт муниципального имущества казны (нежилой и жилой фонды) (пункт 3.8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одготовка к отопительному периоду многоквартирных жилых домов без управления управляющей организации (пункт 3.11);</w:t>
      </w:r>
    </w:p>
    <w:p>
      <w:pPr>
        <w:pStyle w:val="Normal"/>
        <w:ind w:firstLine="540"/>
        <w:jc w:val="both"/>
        <w:rPr/>
      </w:pPr>
      <w:r>
        <w:rPr>
          <w:szCs w:val="28"/>
        </w:rPr>
        <w:t>-</w:t>
      </w:r>
      <w:r>
        <w:rPr>
          <w:sz w:val="16"/>
          <w:szCs w:val="16"/>
        </w:rPr>
        <w:t xml:space="preserve"> </w:t>
      </w:r>
      <w:r>
        <w:rPr>
          <w:szCs w:val="28"/>
        </w:rPr>
        <w:t xml:space="preserve">текущий ремонт крыльца с торца нежилого здания по ул.Гоголя, д.22 (пункт 3.13); </w:t>
      </w:r>
    </w:p>
    <w:p>
      <w:pPr>
        <w:pStyle w:val="Normal"/>
        <w:ind w:firstLine="540"/>
        <w:jc w:val="both"/>
        <w:rPr/>
      </w:pPr>
      <w:r>
        <w:rPr>
          <w:szCs w:val="28"/>
        </w:rPr>
        <w:t>-</w:t>
      </w:r>
      <w:r>
        <w:rPr>
          <w:sz w:val="16"/>
          <w:szCs w:val="16"/>
        </w:rPr>
        <w:t xml:space="preserve"> </w:t>
      </w:r>
      <w:r>
        <w:rPr>
          <w:szCs w:val="28"/>
        </w:rPr>
        <w:t>ремонт жилищного фонда для детей-сирот и детей, оставшихся без попечения родителей, лиц из числа детей-сирот и детей, оставшихся без попечения родителей (пункт 3.14);</w:t>
      </w:r>
    </w:p>
    <w:p>
      <w:pPr>
        <w:pStyle w:val="Normal"/>
        <w:ind w:firstLine="540"/>
        <w:jc w:val="both"/>
        <w:rPr/>
      </w:pPr>
      <w:r>
        <w:rPr>
          <w:szCs w:val="28"/>
        </w:rPr>
        <w:t>- расходы на проведение работ и услуг, выполняемых в многоквартирных жилых домах, находящихся без управления управляющей организации (пункт 3.15);</w:t>
      </w:r>
    </w:p>
    <w:p>
      <w:pPr>
        <w:pStyle w:val="Normal"/>
        <w:ind w:firstLine="540"/>
        <w:jc w:val="both"/>
        <w:rPr/>
      </w:pPr>
      <w:r>
        <w:rPr>
          <w:szCs w:val="28"/>
        </w:rPr>
        <w:t>- приобретение оборудования и запасных частей для ремонта систем видеонаблюдения (пункт 3.16);</w:t>
      </w:r>
    </w:p>
    <w:p>
      <w:pPr>
        <w:pStyle w:val="Normal"/>
        <w:ind w:firstLine="540"/>
        <w:jc w:val="both"/>
        <w:rPr/>
      </w:pPr>
      <w:r>
        <w:rPr>
          <w:szCs w:val="28"/>
        </w:rPr>
        <w:t>- возмещение затрат МУП «ПУ ЖКХ» на приобретение труб для проведения ремонтных работ наружных водопроводных сетей (пункт 3.17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ремонт жилищного фонда коммерческого использования, приобретение для него оборудования и расходных материалов ( пункт 3.18).</w:t>
      </w:r>
    </w:p>
    <w:p>
      <w:pPr>
        <w:pStyle w:val="Normal"/>
        <w:ind w:firstLine="540"/>
        <w:jc w:val="both"/>
        <w:rPr>
          <w:szCs w:val="28"/>
          <w:u w:val="single"/>
        </w:rPr>
      </w:pPr>
      <w:r>
        <w:rPr>
          <w:szCs w:val="28"/>
          <w:u w:val="single"/>
        </w:rPr>
        <w:t>В целях реализации мероприятий муниципальной программы:</w:t>
      </w:r>
    </w:p>
    <w:p>
      <w:pPr>
        <w:pStyle w:val="Normal"/>
        <w:ind w:firstLine="540"/>
        <w:jc w:val="both"/>
        <w:rPr>
          <w:szCs w:val="28"/>
          <w:u w:val="single"/>
        </w:rPr>
      </w:pPr>
      <w:r>
        <w:rPr>
          <w:b/>
          <w:szCs w:val="28"/>
        </w:rPr>
        <w:t>Задача 1</w:t>
      </w:r>
      <w:r>
        <w:rPr>
          <w:szCs w:val="28"/>
        </w:rPr>
        <w:t xml:space="preserve"> программы:</w:t>
      </w:r>
    </w:p>
    <w:p>
      <w:pPr>
        <w:pStyle w:val="Normal"/>
        <w:ind w:firstLine="540"/>
        <w:jc w:val="both"/>
        <w:rPr>
          <w:color w:val="FF0000"/>
          <w:szCs w:val="28"/>
        </w:rPr>
      </w:pPr>
      <w:r>
        <w:rPr>
          <w:szCs w:val="28"/>
        </w:rPr>
        <w:t>-</w:t>
      </w:r>
      <w:r>
        <w:rPr>
          <w:color w:val="FF0000"/>
          <w:szCs w:val="28"/>
        </w:rPr>
        <w:t xml:space="preserve"> </w:t>
      </w:r>
      <w:r>
        <w:rPr>
          <w:szCs w:val="28"/>
        </w:rPr>
        <w:t>оплачено нотариусу за оформление договора купли-продажи доли в праве общей долевой собственности на квартиру от 09.02.2023 (3/20 доли в праве общей долевой собственности на квартиру, находящуюся по адресу: Архангельская область, г.Коряжма, ул.Матросова, д.15, кв.5); за оформление договора купли-продажи доли в праве общей долевой собственности на квартиру от 18.12.2023 (28/100 доли в праве общей долевой собственности на квартиру, находящуюся по адресу: Архангельская область, г.Коряжма, ул.Матросова, д.15, кв.2);</w:t>
      </w:r>
      <w:r>
        <w:rPr>
          <w:color w:val="FF0000"/>
          <w:szCs w:val="28"/>
        </w:rPr>
        <w:t xml:space="preserve">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выполнены кадастровые работы с выдачей технических планов на 11 объектов недвижимости, межевых планов на 53 земельных участка, топографического плана на 1 объект недвижимости, вынос точек в натуру по новому кладбищу; заключен муниципальный контракт с предоплатой 30% цены контракта на кадастровые работы по изготовлению технических планов на 6 пожарных водоемов (срок исполнения контракта 29.02.2024).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b/>
          <w:szCs w:val="28"/>
        </w:rPr>
        <w:t>Задача 2</w:t>
      </w:r>
      <w:r>
        <w:rPr>
          <w:szCs w:val="28"/>
        </w:rPr>
        <w:t xml:space="preserve"> программы:</w:t>
      </w:r>
    </w:p>
    <w:p>
      <w:pPr>
        <w:pStyle w:val="Normal"/>
        <w:rPr>
          <w:sz w:val="20"/>
        </w:rPr>
      </w:pPr>
      <w:r>
        <w:rPr>
          <w:szCs w:val="28"/>
        </w:rPr>
        <w:t>- осуществлена оценка рыночной следующих стоимости объектов:</w:t>
      </w:r>
      <w:r>
        <w:rPr/>
        <w:t xml:space="preserve">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арендная плата по нежилым помещениям по адресам: ул.Пушкина, д.9, д.13; ул.Кирова, д.6; ул.имени Дыбцына, д.3; ул.Архангельская, д.14; ул.Набережная им.Н.Островского, д.34, строение 2; место на световых опорах по г.Коряжма; асфальтированная площадка по ул.Архангельская, д.48 у здания ГИБДД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- нежилые помещения по ул.Лермонтова, д.31; ул.имени Дыбцына, д.1,  пом.6-Н; ул.Пушкина, д.9, помещ.2, помещ.3, помещ.4; ул.Низовка, д.29, кв.2; ул.Архангельская, д.11 (подвал); </w:t>
      </w:r>
    </w:p>
    <w:p>
      <w:pPr>
        <w:pStyle w:val="Normal"/>
        <w:jc w:val="both"/>
        <w:rPr/>
      </w:pPr>
      <w:r>
        <w:rPr>
          <w:i/>
          <w:szCs w:val="28"/>
        </w:rPr>
        <w:t xml:space="preserve">- 13/250 доли в праве общей долевой собственности на квартиру №10 по адресу: г.Коряжма, ул.Набережная им. Н.Островского, д.3;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- 53/1000 доли в праве общей долевой собственности на квартиру №10 по адресу, г.Коряжма, ул.Набережная им.Н.Островского, д.3;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- квартира №18 по адресу: г.Коряжма, ул.Кирова, д.15;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- 15/100 доли в праве общей долевой собственности на квартиру №4 по адресу: г.Коряжма, ул.Театральная, д.16;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- 135/2000 доли в праве общей долевой собственности на квартиру №2 по адресу: г.Коряжма, ул.Набережная им.Н.Островского, д.3;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- 16/100 доли в праве общей долевой собственности на квартиру №13 по адресу: г.Коряжма, ул.Набережная им.Н.Островского, д.12;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23/100 доли в праве общей долевой собственности на квартиру №3 по адресу: г.Коряжма, ул.имени М.Х.Сафьяна, д.3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16/100 доли в праве общей долевой собственности на квартиру №6 по адресу: г.Коряжма, ул.имени М.Х.Сафьяна, д.7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- 14/400 доли в праве общей долевой собственности на квартиру №11 по адресу: г.Коряжма, ул.Имени Дыбцына, д.5;  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12/100 доли в праве общей долевой собственности на квартиру №9, по адресу: г.Коряжма, ул.Имени Дыбцына, д.5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здание поликлиники по</w:t>
      </w:r>
      <w:r>
        <w:rPr>
          <w:i/>
        </w:rPr>
        <w:t xml:space="preserve"> ул.Кирова, д.10 с земельным участком</w:t>
      </w:r>
      <w:r>
        <w:rPr>
          <w:i/>
          <w:szCs w:val="28"/>
        </w:rPr>
        <w:t>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металлическое здание склада по дор.Магистральное шоссе, д.15 с земельным участком;</w:t>
      </w:r>
    </w:p>
    <w:p>
      <w:pPr>
        <w:pStyle w:val="Normal"/>
        <w:jc w:val="both"/>
        <w:rPr/>
      </w:pPr>
      <w:r>
        <w:rPr>
          <w:i/>
          <w:szCs w:val="28"/>
        </w:rPr>
        <w:t>- 3/20 доли в праве общей долевой собственности на кв. №5, расположенную по адресу: г.Коряжма, ул.Матросова, д.15 (выкуп аварийного жилья);</w:t>
      </w:r>
    </w:p>
    <w:p>
      <w:pPr>
        <w:pStyle w:val="Normal"/>
        <w:jc w:val="both"/>
        <w:rPr/>
      </w:pPr>
      <w:r>
        <w:rPr>
          <w:i/>
          <w:szCs w:val="28"/>
        </w:rPr>
        <w:t>- 28/100 доли в праве общей долевой собственности на кв. №2, расположенную по адресу: г.Коряжма, ул.Матросова, д.15 (выкуп аварийного жилья);</w:t>
      </w:r>
    </w:p>
    <w:p>
      <w:pPr>
        <w:pStyle w:val="Normal"/>
        <w:jc w:val="both"/>
        <w:rPr/>
      </w:pPr>
      <w:r>
        <w:rPr>
          <w:i/>
          <w:szCs w:val="28"/>
        </w:rPr>
        <w:t xml:space="preserve">-квартира №12 расположенная по адресу: г.Коряжма, ул.имени М.Х.Сафьяна, д.10 (выкуп аварийного жилья); 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наружная кабельная сеть, наружная теплосеть, наружная водопроводная сеть, наружная сеть освещения, расположенные по пр.Ленина, д.33;</w:t>
      </w:r>
    </w:p>
    <w:p>
      <w:pPr>
        <w:pStyle w:val="Normal"/>
        <w:jc w:val="both"/>
        <w:rPr/>
      </w:pPr>
      <w:r>
        <w:rPr>
          <w:i/>
          <w:szCs w:val="28"/>
        </w:rPr>
        <w:t>- автомобильная дорога, кадастровый номер 29:23:010205:1807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теплица, расположенная по адресу: г.Коряжма, ул.Архангельская, д.17, кадастровый номер 29:23:010209:102;</w:t>
      </w:r>
    </w:p>
    <w:p>
      <w:pPr>
        <w:pStyle w:val="Normal"/>
        <w:jc w:val="both"/>
        <w:rPr/>
      </w:pPr>
      <w:r>
        <w:rPr>
          <w:i/>
          <w:szCs w:val="28"/>
        </w:rPr>
        <w:t>- кабельная линия с кадастровым номером 29:23:010208:5926, адрес: г.Коряжма, проспект Имени М.В.Ломоносова;</w:t>
      </w:r>
    </w:p>
    <w:p>
      <w:pPr>
        <w:pStyle w:val="Normal"/>
        <w:jc w:val="both"/>
        <w:rPr/>
      </w:pPr>
      <w:r>
        <w:rPr>
          <w:i/>
          <w:szCs w:val="28"/>
        </w:rPr>
        <w:t>- кабельная линия с кадастровым номером 29:23:010210:4598, адрес: г.Коряжма, улица Советская;</w:t>
      </w:r>
    </w:p>
    <w:p>
      <w:pPr>
        <w:pStyle w:val="Normal"/>
        <w:jc w:val="both"/>
        <w:rPr/>
      </w:pPr>
      <w:r>
        <w:rPr>
          <w:i/>
          <w:szCs w:val="28"/>
        </w:rPr>
        <w:t>- кабельная линия с кадастровым номером 29:23:010210:4597, адрес: г.Коряжма, улица Имени А.Г.Глейха, дом 16А;</w:t>
      </w:r>
    </w:p>
    <w:p>
      <w:pPr>
        <w:pStyle w:val="Normal"/>
        <w:jc w:val="both"/>
        <w:rPr/>
      </w:pPr>
      <w:r>
        <w:rPr>
          <w:i/>
          <w:szCs w:val="28"/>
        </w:rPr>
        <w:t>- кабельная линия с кадастровым номером 29:23:010210:4596, адрес: г.Коряжма, улица Имени А.Г.Глейха, дом 16Б;</w:t>
      </w:r>
    </w:p>
    <w:p>
      <w:pPr>
        <w:pStyle w:val="Normal"/>
        <w:jc w:val="both"/>
        <w:rPr/>
      </w:pPr>
      <w:r>
        <w:rPr>
          <w:i/>
          <w:szCs w:val="28"/>
        </w:rPr>
        <w:t>- сооружение электроэнергетики, кабельная линия, адрес: г.Коряжма, пр.Ленина, кадастровый номер 29:23:010204:1293;</w:t>
      </w:r>
    </w:p>
    <w:p>
      <w:pPr>
        <w:pStyle w:val="Normal"/>
        <w:jc w:val="both"/>
        <w:rPr/>
      </w:pPr>
      <w:r>
        <w:rPr>
          <w:i/>
          <w:szCs w:val="28"/>
        </w:rPr>
        <w:t>- сооружение электроэнергетики, кабельная линия, адрес: г.Коряжма, дор. Магистральное шоссе, д.15, кадастровый номер 29:23:010301:632;</w:t>
      </w:r>
    </w:p>
    <w:p>
      <w:pPr>
        <w:pStyle w:val="Normal"/>
        <w:jc w:val="both"/>
        <w:rPr/>
      </w:pPr>
      <w:r>
        <w:rPr>
          <w:i/>
          <w:szCs w:val="28"/>
        </w:rPr>
        <w:t>- сооружение электроэнергетики, кабельная линия, адрес: г.Коряжма, ул.А.Г.Глейха, д.18А, кадастровый номер 29:23:010210:4599;</w:t>
      </w:r>
    </w:p>
    <w:p>
      <w:pPr>
        <w:pStyle w:val="Normal"/>
        <w:jc w:val="both"/>
        <w:rPr/>
      </w:pPr>
      <w:r>
        <w:rPr>
          <w:i/>
          <w:szCs w:val="28"/>
        </w:rPr>
        <w:t>- сооружение электроэнергетики, кабельная линия, адрес: г.Коряжма, проспект имени М.В.Ломоносова, кадастровый номер 29:23:010209:3730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- сооружение электроэнергетики, кабельная линия, адрес: г.Коряжма, ул.Советская, кадастровый номер 29:23:010210:4600; </w:t>
      </w:r>
    </w:p>
    <w:p>
      <w:pPr>
        <w:pStyle w:val="Normal"/>
        <w:jc w:val="both"/>
        <w:rPr/>
      </w:pPr>
      <w:r>
        <w:rPr>
          <w:i/>
          <w:szCs w:val="28"/>
        </w:rPr>
        <w:t>- кабельная линия с кадастровым номером 29:23:010209:3731, адрес: г.Коряжма, проспект Имени М.В.Ломоносова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движимое имущество (трансформатор силовой 2 шт.; панели 6 шт., камера ячейка 5 шт.);</w:t>
      </w:r>
    </w:p>
    <w:p>
      <w:pPr>
        <w:pStyle w:val="Normal"/>
        <w:jc w:val="both"/>
        <w:rPr/>
      </w:pPr>
      <w:r>
        <w:rPr>
          <w:i/>
          <w:szCs w:val="28"/>
        </w:rPr>
        <w:t xml:space="preserve">- </w:t>
      </w:r>
      <w:r>
        <w:rPr>
          <w:szCs w:val="28"/>
        </w:rPr>
        <w:t>осуществлена оценка рыночной стоимости следующих земельных участков: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оценка арендной платы в год земельных участков с кадастровыми номерами 29:23:010101:2333, 29:23:010101:2337, 29:23:010101:2338, 29:23:010401:99, 29:23:010401:892, 29:23:010401:597, 29:23:010401:30, 29:23:010101:2346, 29:23:010101:2347, 29:23:010101:2283, 29:23:010210:4603, 29:23:010101:2358, 29:23:010401:10, 29:23:010401:644; 29:23:010401:648; 29:23:010211:176, 29:23:010203:1718, 29:23:010101:1707, 29:23:010101:1646, 29:23:010101:1834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плачены услуги почты за доставку квитанций и за прием платы за най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 </w:t>
      </w:r>
      <w:r>
        <w:rPr>
          <w:b/>
          <w:szCs w:val="28"/>
        </w:rPr>
        <w:t>Задача 3</w:t>
      </w:r>
      <w:r>
        <w:rPr>
          <w:szCs w:val="28"/>
        </w:rPr>
        <w:t xml:space="preserve"> программы: </w:t>
      </w:r>
    </w:p>
    <w:p>
      <w:pPr>
        <w:pStyle w:val="Normal"/>
        <w:jc w:val="both"/>
        <w:rPr/>
      </w:pPr>
      <w:r>
        <w:rPr>
          <w:szCs w:val="28"/>
        </w:rPr>
        <w:t>- произведены платежи управляющим компаниям за содержание и ремонт помещений, ОДН жилых и нежилых помещений, платежи МУП «ПУ ЖКХ» за отопление и коммунальные ресурсы ОДН жилых и нежилых помещений, платежи ООО «ТГК-2 Энергосбыт» за куплю-продажу электроэнергии</w:t>
      </w:r>
      <w:r>
        <w:rPr/>
        <w:t xml:space="preserve"> в </w:t>
      </w:r>
      <w:r>
        <w:rPr>
          <w:szCs w:val="28"/>
        </w:rPr>
        <w:t>жилых и нежилых помещениях, платежи МУП «Горсвет» за услуги по передаче электроэнергии в нежилых помещен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изведена оплата ООО ЧОП «Грифон-Дельта» за охрану здания поликлиники по ул.Кирова, д.10 (за январь, февраль и март 2023 года) и здания детского сада по ул.Лермонтова, д.8 (январь и февраль 2023 год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изведена оплата ООО «ЧОО «Гвардия» за охрану здания поликлиники по ул.Кирова, д.10 (с 01.04.2023 по 31.12.2023);</w:t>
      </w:r>
    </w:p>
    <w:p>
      <w:pPr>
        <w:pStyle w:val="Normal"/>
        <w:jc w:val="both"/>
        <w:rPr/>
      </w:pPr>
      <w:r>
        <w:rPr>
          <w:szCs w:val="28"/>
        </w:rPr>
        <w:t>- оплачены взносы на капитальный ремонт общего имущества многоквартирных домов в доле помещений, находящихся в муниципальной собственности (за декабрь 2022 г., с 01.01.2023 по 31.12.2023);</w:t>
      </w:r>
    </w:p>
    <w:p>
      <w:pPr>
        <w:pStyle w:val="Normal"/>
        <w:jc w:val="both"/>
        <w:rPr/>
      </w:pPr>
      <w:r>
        <w:rPr>
          <w:szCs w:val="28"/>
        </w:rPr>
        <w:t>- сделан текущий ремонт крыльца нежилого здания, расположенного по адресу: г.Коряжма, ул.Гоголя, д.22 по муниципальному контракту с ИП Вохминовым А.В.;</w:t>
      </w:r>
    </w:p>
    <w:p>
      <w:pPr>
        <w:pStyle w:val="Normal"/>
        <w:jc w:val="both"/>
        <w:rPr/>
      </w:pPr>
      <w:r>
        <w:rPr>
          <w:szCs w:val="28"/>
        </w:rPr>
        <w:t>- выполнены работы по ремонту участка системы теплоснабжения в подвале многоквартирного жилого дома по адресу: г.Коряжма, ул.Набережная им.Н.Островского, д.3, без управления управляющей организации по муниципальному контракту с ООО «Барс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выполнены работы по установке прибора учета трехфазного и двух автоматических выключателей трехполюсных в нежилом помещении, находящемся на 2 этаже здания хозяйственного корпуса по адресу: г.Коряжма, ул.Набережная им.Н.Островского, д.34, строение 2 по муниципальному контракту с самозанятым гражданином РФ Пееваловым Ю.М.; </w:t>
      </w:r>
    </w:p>
    <w:p>
      <w:pPr>
        <w:pStyle w:val="Normal"/>
        <w:jc w:val="both"/>
        <w:rPr/>
      </w:pPr>
      <w:r>
        <w:rPr>
          <w:szCs w:val="28"/>
        </w:rPr>
        <w:t>- выполнены работы по промывке, гидравлическим испытаниям трубопроводов системы отопления и ревизии теплового узла в нежилом здании по адресу: г.Коряжма, ул.Гоголя, д.22 по муниципальному контракту с ООО «Ремтрест»;</w:t>
      </w:r>
    </w:p>
    <w:p>
      <w:pPr>
        <w:pStyle w:val="Normal"/>
        <w:jc w:val="both"/>
        <w:rPr/>
      </w:pPr>
      <w:r>
        <w:rPr>
          <w:szCs w:val="28"/>
        </w:rPr>
        <w:t>- выполнены работы по подготовке к отопительному периоду многоквартирных жилых домов без управления управляющей организации по адресу: г.Коряжма, ул.Набережная им.Н.Островского, д.11, ул.Пушкина, д.22 по муниципальным контрактам с ООО «Ремтрест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выполнены работы по восстановлению отопления и холодного водоснабжения в нежилом помещении, расположенном на 2 этаже здания хозяйственного корпуса по адресу: г.Коряжма, ул.Набережная им.Н.Островского, д.34, строение 2 по муниципальному контракту с ООО «Барс»; </w:t>
      </w:r>
    </w:p>
    <w:p>
      <w:pPr>
        <w:pStyle w:val="Normal"/>
        <w:jc w:val="both"/>
        <w:rPr/>
      </w:pPr>
      <w:r>
        <w:rPr>
          <w:szCs w:val="28"/>
        </w:rPr>
        <w:t>- выполнены работы по подготовке к отопительному периоду многоквартирного жилого дома без управления управляющей организации по адресу: г.Коряжма, ул.Набережная им.Н.Островского, д.3 по муниципальным контрактам с ООО «Империал»;</w:t>
      </w:r>
    </w:p>
    <w:p>
      <w:pPr>
        <w:pStyle w:val="Normal"/>
        <w:jc w:val="both"/>
        <w:rPr/>
      </w:pPr>
      <w:r>
        <w:rPr>
          <w:szCs w:val="28"/>
        </w:rPr>
        <w:t>- выполнены работы по замене радиатора отопления во встроенном помещении аптеки, расположенном по адресу: г.Коряжма, ул.имени Дыбцына, д.8 по муниципальному контракту с ИП Ядрихинским Е.Н.;</w:t>
      </w:r>
    </w:p>
    <w:p>
      <w:pPr>
        <w:pStyle w:val="Normal"/>
        <w:jc w:val="both"/>
        <w:rPr/>
      </w:pPr>
      <w:r>
        <w:rPr>
          <w:szCs w:val="28"/>
        </w:rPr>
        <w:t>- оказаны услуги по техническому обслуживанию автоматических установок пожарной сигнализации, оповещения и управления эвакуацией в помещениях №6, №7 в здании по адресу: г.Коряжма, ул.Гоголя, д.22 (с 01.01.2023 по 31.12.2023) по муниципальному контракту с ООО «Гарант-Защита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выполнены работы по ремонту жилищного фонда для детей-сирот и детей, оставшихся без попечения родителей, лиц из числа детей-сирот и детей, оставшихся без попечения родителей (ул.имени Дыбцына, д.10, кв.41; пр.Ленина, д.25, кв.47; ул.Строителей, д.50, кв.8) по муниципальному контракту с ООО «Строй-монтаж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полнены работы по ремонту маневренного жилищного фонда (ул.Пушкина, д.12, кв.2,4,5; ул.Театральная, д.2, кв.32; ул.Набережная им.Н.Островского, д.11, кв.31) по муниципальному контракту с ИП Югановым Н.А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выполнены работы по замене оконного блока в маневренном жилищном фонду (ул.Набережная им.Н.Островского, д.9, кв.13) по муниципальному контракту с ООО «Стройпласт»;</w:t>
      </w:r>
    </w:p>
    <w:p>
      <w:pPr>
        <w:pStyle w:val="Normal"/>
        <w:jc w:val="both"/>
        <w:rPr/>
      </w:pPr>
      <w:r>
        <w:rPr>
          <w:szCs w:val="28"/>
        </w:rPr>
        <w:t>- выполнены работы по ремонту пустующего жилищного фонда социального найма (ул.Гоголя, д.6, кв.1, ком.4) по муниципальному контракту с ИП Вохминовым А.В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казаны услуги по экономическому обоснованию размера ставок, применяемых при расчете арендной платы за земельные участки, находящиеся в государственной или муниципальной собственности, и земельные участки, государственная собственность на которые не разграничена, расположенные на территории городского округа Архангельской области «Город Коряжма» по муниципальному контракту с ИП Уваровой С.С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поставлен товар для системы видеонаблюдения (инжектор 1 шт., коммутатор 1 шт., видеокамера 2 шт.) по муниципальным контрактам с ИП Шмаковым Ю.В., с ООО «ВИП ВИДЕО»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Cs w:val="28"/>
        </w:rPr>
        <w:t>По результатам реализации муниципальной программы за 2023 год</w:t>
      </w:r>
      <w:r>
        <w:rPr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 xml:space="preserve">в соответствии с </w:t>
      </w:r>
      <w:r>
        <w:rPr>
          <w:b/>
          <w:szCs w:val="28"/>
        </w:rPr>
        <w:t>Задачей 1</w:t>
      </w:r>
      <w:r>
        <w:rPr>
          <w:szCs w:val="28"/>
        </w:rPr>
        <w:t xml:space="preserve"> программы:</w:t>
      </w:r>
    </w:p>
    <w:p>
      <w:pPr>
        <w:pStyle w:val="Normal"/>
        <w:ind w:hanging="36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оплачено нотариусу за оформление документов по выкупу помещений в домах признанных авариными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-  выполнены кадастровые работы по 66 объектам недвижимости </w:t>
      </w:r>
      <w:r>
        <w:rPr>
          <w:sz w:val="24"/>
          <w:szCs w:val="24"/>
        </w:rPr>
        <w:t>(в 2022 году – 20)</w:t>
      </w:r>
      <w:r>
        <w:rPr>
          <w:szCs w:val="28"/>
        </w:rPr>
        <w:t xml:space="preserve">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в соответствии с </w:t>
      </w:r>
      <w:r>
        <w:rPr>
          <w:b/>
          <w:szCs w:val="28"/>
        </w:rPr>
        <w:t>Задачей 2</w:t>
      </w:r>
      <w:r>
        <w:rPr>
          <w:szCs w:val="28"/>
        </w:rPr>
        <w:t xml:space="preserve"> программы: сумма дохода, полученная в результате мероприятий всего – 5 320 823,37 руб. </w:t>
      </w:r>
      <w:r>
        <w:rPr>
          <w:sz w:val="24"/>
          <w:szCs w:val="24"/>
        </w:rPr>
        <w:t>(в 2022 году – 17 963 264,55 руб.)</w:t>
      </w:r>
      <w:r>
        <w:rPr>
          <w:szCs w:val="28"/>
        </w:rPr>
        <w:t>, из неё:</w:t>
      </w:r>
    </w:p>
    <w:p>
      <w:pPr>
        <w:pStyle w:val="Normal"/>
        <w:jc w:val="both"/>
        <w:rPr/>
      </w:pPr>
      <w:r>
        <w:rPr>
          <w:szCs w:val="28"/>
        </w:rPr>
        <w:t>1) аренда нежилых помещений – 494 768,70 руб.;</w:t>
      </w:r>
    </w:p>
    <w:p>
      <w:pPr>
        <w:pStyle w:val="Normal"/>
        <w:jc w:val="both"/>
        <w:rPr/>
      </w:pPr>
      <w:r>
        <w:rPr>
          <w:szCs w:val="28"/>
        </w:rPr>
        <w:t>2) аренда земельных участков – 336 769,89 руб.;</w:t>
      </w:r>
    </w:p>
    <w:p>
      <w:pPr>
        <w:pStyle w:val="Normal"/>
        <w:jc w:val="both"/>
        <w:rPr/>
      </w:pPr>
      <w:r>
        <w:rPr>
          <w:szCs w:val="28"/>
        </w:rPr>
        <w:t>3) найм жилых помещений –  3 067 741,80 руб.;</w:t>
      </w:r>
    </w:p>
    <w:p>
      <w:pPr>
        <w:pStyle w:val="Normal"/>
        <w:jc w:val="both"/>
        <w:rPr/>
      </w:pPr>
      <w:r>
        <w:rPr>
          <w:szCs w:val="28"/>
        </w:rPr>
        <w:t xml:space="preserve">4) приватизация муниципального имущества – 1 421 542,98 руб. </w:t>
      </w:r>
      <w:r>
        <w:rPr>
          <w:sz w:val="20"/>
        </w:rPr>
        <w:t>(в т.ч. ИП Лахтионов И.Е. по преимущественному праву на сумму 929 542,98 руб.);</w:t>
      </w:r>
      <w:r>
        <w:rPr>
          <w:szCs w:val="28"/>
        </w:rPr>
        <w:t xml:space="preserve">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объявлено 13 электронных аукционов и 2 продажи</w:t>
      </w:r>
      <w:r>
        <w:rPr/>
        <w:t xml:space="preserve"> </w:t>
      </w:r>
      <w:r>
        <w:rPr>
          <w:szCs w:val="28"/>
        </w:rPr>
        <w:t xml:space="preserve">посредством публичного предложения в электронной форме по передаче прав владения на муниципальное имущество и земельные участки, приватизация </w:t>
      </w:r>
      <w:r>
        <w:rPr>
          <w:sz w:val="24"/>
          <w:szCs w:val="24"/>
        </w:rPr>
        <w:t>(в 2022 году – 15)</w:t>
      </w:r>
      <w:r>
        <w:rPr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- проведена работа с собственниками жилых помещений, находящихся в доме №15 по ул.Матросова, в доме №10 по ул.имени М.Х.Сафьяна, признанных аварийными и подлежащих сносу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выкуплена квартира №12, расположенная по адресу: г.Коряжма ул.имени М.Х.Сафьяна, д.10, у Чечениной Т.Ю. на сумму        </w:t>
      </w:r>
      <w:r>
        <w:rPr>
          <w:sz w:val="26"/>
          <w:szCs w:val="26"/>
          <w:lang w:eastAsia="zh-CN"/>
        </w:rPr>
        <w:t>1 159 400</w:t>
      </w:r>
      <w:r>
        <w:rPr>
          <w:szCs w:val="28"/>
        </w:rPr>
        <w:t>,00 руб.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ыкуплены 3/20 доли в праве общей долевой собственности на квартиру, находящуюся по адресу: Архангельская область, г.Коряжма, ул.Матросова, д.15, кв.5, у Изденского В.В. на сумму 135 322,00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ыкуплены 28/100 доли в праве общей долевой собственности на квартиру, находящуюся по адресу: Архангельская область, г.Коряжма, ул.Матросова, д.15, кв.2, у Ципилева Д.Д. на сумму 345 100,00 руб.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в соответствии с </w:t>
      </w:r>
      <w:r>
        <w:rPr>
          <w:b/>
          <w:szCs w:val="28"/>
        </w:rPr>
        <w:t>Задачей 3</w:t>
      </w:r>
      <w:r>
        <w:rPr>
          <w:szCs w:val="28"/>
        </w:rPr>
        <w:t xml:space="preserve"> программы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содержатся в надлежащем состоянии и ремонтируются свободный муниципальный жилищный фонд и нежилой фонд, системы видеонаблюдения в парках города, подготовлены к отопительному периоду многоквартирные жилые дома без управления управляющей организации по адресам: г.Коряжма, ул.Набережная им.Н.Островского, д.3, д.11, ул.Пушкина, д.22, охраняются пустующие здания,</w:t>
      </w:r>
      <w:r>
        <w:rPr/>
        <w:t xml:space="preserve"> в</w:t>
      </w:r>
      <w:r>
        <w:rPr>
          <w:szCs w:val="28"/>
        </w:rPr>
        <w:t>озмещены затраты МУП «ПУ ЖКХ» на приобретение труб для проведения ремонтных работ наружных водопроводных сет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В рамках программы мероприятий по вводу в действие объектов капитального строительства не предусмотрено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Для достижения результатов в рамках реализации программы принято 56 правовых актов, из них:</w:t>
      </w:r>
    </w:p>
    <w:p>
      <w:pPr>
        <w:pStyle w:val="Normal"/>
        <w:ind w:firstLine="540"/>
        <w:jc w:val="both"/>
        <w:rPr/>
      </w:pPr>
      <w:r>
        <w:rPr>
          <w:szCs w:val="28"/>
        </w:rPr>
        <w:t>- 2 решения городской Думы (прогнозный план приватизации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54 постановления администрации города (приватизация и аренда муниципального имущества, передача в хозяйственное ведение и оперативное управление принятого в муниципальную собственность бесхозяйного имущества, изменения в программу)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2. Объемы финансирования и расходования средств в рамках программы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2023 году в рамках программы из бюджета городского округа Архангельской области «Город Коряжма» выделены средства на реализацию следующих мероприятий: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"/>
        <w:gridCol w:w="2973"/>
        <w:gridCol w:w="1417"/>
        <w:gridCol w:w="1274"/>
        <w:gridCol w:w="1275"/>
        <w:gridCol w:w="1709"/>
      </w:tblGrid>
      <w:tr>
        <w:trPr/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 п/п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финансирования (руб.)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ечание</w:t>
            </w:r>
          </w:p>
        </w:tc>
      </w:tr>
      <w:tr>
        <w:trPr>
          <w:trHeight w:val="356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актические расходы 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0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right="26" w:hanging="0"/>
              <w:jc w:val="center"/>
              <w:outlineLvl w:val="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ача 1. Государственная регистрация права муниципальной собственности на объекты недвижимости</w:t>
            </w:r>
          </w:p>
        </w:tc>
      </w:tr>
      <w:tr>
        <w:trPr>
          <w:trHeight w:val="1136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Нотариальное оформление  свидетельств о наследовании выморочного имущества, договоров купли-продажи долей в праве общей долевой собственности на жилые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Местный бюджет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6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3,8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стребованы ассигнования на сумму 6213,00 руб.</w:t>
            </w:r>
          </w:p>
        </w:tc>
      </w:tr>
      <w:tr>
        <w:trPr>
          <w:trHeight w:val="444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дастровых работ, в т.ч. неисключительные пользовательские права на программу для ЭВМ «Полигон Про: Изменения кадаст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26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262,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средств на сумму 42000,00 руб., в связи с заключением контракта на срок до 29.02.2024 (в 2023 году предоплата 30% в сумме 18000,00 руб., остаток средств в сумме 42000,00 руб. на оплату в 2024 году) </w:t>
            </w:r>
          </w:p>
        </w:tc>
      </w:tr>
      <w:tr>
        <w:trPr>
          <w:trHeight w:val="419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2. Получение доходов от использования муниципального имущества</w:t>
            </w:r>
          </w:p>
        </w:tc>
      </w:tr>
      <w:tr>
        <w:trPr>
          <w:trHeight w:val="41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ценка движимого и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5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Оценка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5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учета платы за найм жилых помещений, в т.ч.</w:t>
            </w:r>
          </w:p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- обновление программного продукта «Контур ЖКХ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9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куп жилых помещений в жилых домах, признанных аварийными и подлежащими сно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8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822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экономическому обоснованию размера ставок, применяемых при расчете арендной платы за земельные участки, находящиеся в государственной или муниципальной собственности, и земельные участки, государственная собственность на которые не разграничена, расположенные на территории городского округа Архангельской области «Город Коряж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3.</w:t>
            </w:r>
            <w:r>
              <w:rPr/>
              <w:t xml:space="preserve"> </w:t>
            </w:r>
            <w:r>
              <w:rPr>
                <w:b/>
                <w:sz w:val="20"/>
              </w:rPr>
              <w:t>Обеспечение сохранности муниципального имущества, составляющего казну муниципального образования «Город Коряжма</w:t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Охрана зданий, не переданных в пользование юридическим и физически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4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экономия на сумму 1920,00 руб. сложилась при выполнении муниципального контракта   </w:t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маневрен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4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40,2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Взнос на капитальный ремонт общего имущества многоквартирных домов в доле помещений, находящихся в муниципальной собственности и иные расходы, связанные с оплатой взносов на капитальны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365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8537,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невостребованы ассигнования на сумму 5117,85 руб.</w:t>
            </w:r>
          </w:p>
        </w:tc>
      </w:tr>
      <w:tr>
        <w:trPr>
          <w:trHeight w:val="62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Содержание и ремонт муниципального имущества казны (нежилой и жилой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477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309,3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исполнение в 2023 году в полном объеме мероприятий по п.3.8 произошло в связи с: - непредставлением МУП «Горсвет» (электроэнергия по нежилому фонду), МУП «ПУ ЖКХ» (отопление и водоснабжение по жилому фонду), ООО «ТГК-2 «Энергосбыт» (электроэнергия по нежилому и жилому фонду) в срок до 29.12.2023 платежных документов по оплате за декабрь 2023 года на сумму 207652,91 руб.;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- невостребованы ассигнования на сумму 113515,46 руб. </w:t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Подготовка к отопительному периоду многоквартирных жилых домов без управления управляюще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25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25,3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Текущий ремонт крыльца с торца нежилого здания по ул.Гоголя, д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2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21,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жилищного фонда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74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52,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ономия на сумму 190922,60 руб. при выполнении муниципального контракта </w:t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Расходы на проведение работ и услуг, выполняемых в многоквартирных жилых домах, находящихся без управления управляюще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24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16,9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экономия на сумму 101207,65 руб. при выполнении муниципального контракта </w:t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борудования и запасных частей для ремонта систем видеонаблю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2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мещение затрат МУП «ПУ ЖКХ» на приобретение труб для проведения ремонтных работ наружных водопроводных се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96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96,6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жилищного фонда коммерческого использования, приобретение для него оборудования и расход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Итого по программе за 2023 год,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27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257946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1910919,8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%</w:t>
            </w:r>
          </w:p>
        </w:tc>
      </w:tr>
      <w:tr>
        <w:trPr>
          <w:trHeight w:val="343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27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57946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910919,8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%</w:t>
            </w:r>
          </w:p>
        </w:tc>
      </w:tr>
    </w:tbl>
    <w:p>
      <w:pPr>
        <w:pStyle w:val="Normal"/>
        <w:jc w:val="both"/>
        <w:rPr>
          <w:sz w:val="20"/>
          <w:highlight w:val="cyan"/>
        </w:rPr>
      </w:pPr>
      <w:r>
        <w:rPr>
          <w:sz w:val="20"/>
        </w:rPr>
        <w:t xml:space="preserve">      </w:t>
      </w:r>
      <w:r>
        <w:rPr>
          <w:sz w:val="20"/>
          <w:highlight w:val="cyan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рамках программы информация о результатах оценки эффективности налоговых расходов городского округа Архангельской области «Город Коряжма» не предусмотре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ind w:left="0" w:firstLine="576"/>
        <w:jc w:val="both"/>
        <w:rPr>
          <w:szCs w:val="28"/>
        </w:rPr>
      </w:pPr>
      <w:r>
        <w:rPr>
          <w:szCs w:val="28"/>
        </w:rPr>
        <w:t xml:space="preserve">Программой не предусмотрено участие городского округа Архангельской области «Город Коряжма» в реализации государственных программ, мероприятий федеральных (региональных) проектов национальных проектов.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Муниципальная программа в 2023 году не софинансировалась за счет средств федерального и областного бюджета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4. Все запланированные мероприятия  в рамках муниципальной программы в отчетный период организованы и проведены в установленные сроки, в рамках выделенных средств. Неисполненных в 2023 году мероприятий программы нет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5. Анализ факторов, повлиявших на ход реализации муниципальной программ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еисполнение в 2023 году в полном объеме мероприятий по муниципальной программе «Управление муниципальным имуществом городского округа Архангельской области «Город Коряжма», произошло в связи с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- невостребованы ассигнования (по пунктам 1.1 и 3.4 МП) на сумму </w:t>
      </w:r>
      <w:r>
        <w:rPr>
          <w:szCs w:val="28"/>
          <w:u w:val="single"/>
        </w:rPr>
        <w:t>11330,85 руб.</w:t>
      </w:r>
      <w:r>
        <w:rPr>
          <w:szCs w:val="28"/>
        </w:rPr>
        <w:t>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- по проведению кадастровых работ (пункт 1.2 МП) остаток средств в сумме </w:t>
      </w:r>
      <w:r>
        <w:rPr>
          <w:szCs w:val="28"/>
          <w:u w:val="single"/>
        </w:rPr>
        <w:t>42000,00 руб.</w:t>
      </w:r>
      <w:r>
        <w:rPr>
          <w:szCs w:val="28"/>
        </w:rPr>
        <w:t>, в связи с заключением контракта на срок до 29.02.2024 (в 2023 году предоплата 30% в сумме 18000,00 руб., остаток средств в сумме 42000,00 руб. на оплату в 2024 году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- непредставлением МУП «Горсвет» (электроэнергия по нежилому фонду), МУП «ПУ ЖКХ» (отопление и водоснабжение по жилому фонду), ООО «ТГК-2 «Энергосбыт» (электроэнергия по нежилому и жилому фонду)  в срок до 29.12.2023 платежных документов по оплате за декабрь 2023 года на сумму </w:t>
      </w:r>
      <w:r>
        <w:rPr>
          <w:szCs w:val="28"/>
          <w:u w:val="single"/>
        </w:rPr>
        <w:t>207652,91 руб.</w:t>
      </w:r>
      <w:r>
        <w:rPr>
          <w:szCs w:val="28"/>
        </w:rPr>
        <w:t xml:space="preserve"> (пункт 3.8 МП)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экономией средств (по пункту 3.8 МП) на сумму </w:t>
      </w:r>
      <w:r>
        <w:rPr>
          <w:szCs w:val="28"/>
          <w:u w:val="single"/>
        </w:rPr>
        <w:t>113515,46 руб.</w:t>
      </w:r>
      <w:r>
        <w:rPr>
          <w:szCs w:val="28"/>
        </w:rPr>
        <w:t xml:space="preserve"> (расторжение муниципальных контрактов по содержанию муниципального имущества казны)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экономией средств (по пунктам 3.1, 3.14, 3.15 МП) на сумму </w:t>
      </w:r>
      <w:r>
        <w:rPr>
          <w:szCs w:val="28"/>
          <w:u w:val="single"/>
        </w:rPr>
        <w:t>294050,25 руб.</w:t>
      </w:r>
      <w:r>
        <w:rPr>
          <w:szCs w:val="28"/>
        </w:rPr>
        <w:t xml:space="preserve"> (экономия сложилась при выполнении муниципальных контрактов).   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Исполнение программы за 2023 год составляет 94,7 %</w:t>
      </w:r>
      <w:r>
        <w:rPr>
          <w:szCs w:val="28"/>
        </w:rPr>
        <w:t xml:space="preserve"> </w:t>
      </w:r>
      <w:r>
        <w:rPr>
          <w:sz w:val="24"/>
          <w:szCs w:val="24"/>
        </w:rPr>
        <w:t>(в 2022 году – 97,1 %)</w:t>
      </w:r>
      <w:r>
        <w:rPr>
          <w:szCs w:val="28"/>
        </w:rPr>
        <w:t>, из них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за счет средств  местного бюджета – 94,7 % </w:t>
      </w:r>
      <w:r>
        <w:rPr>
          <w:sz w:val="24"/>
          <w:szCs w:val="24"/>
        </w:rPr>
        <w:t>(в 2022 году – 97,1 %)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ъемы финансирования муниципальной программы «Управление муниципальным имуществом городского округа Архангельской области «Город Коряжма» за 2023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9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134"/>
        <w:gridCol w:w="1134"/>
        <w:gridCol w:w="567"/>
        <w:gridCol w:w="850"/>
        <w:gridCol w:w="1134"/>
        <w:gridCol w:w="992"/>
        <w:gridCol w:w="1134"/>
        <w:gridCol w:w="1134"/>
        <w:gridCol w:w="1134"/>
        <w:gridCol w:w="851"/>
        <w:gridCol w:w="1134"/>
      </w:tblGrid>
      <w:tr>
        <w:trPr>
          <w:trHeight w:val="216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ероприятий   </w:t>
            </w:r>
          </w:p>
        </w:tc>
        <w:tc>
          <w:tcPr>
            <w:tcW w:w="11198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муниципальной программы за 2023 год, руб.</w:t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сего       </w:t>
            </w:r>
          </w:p>
        </w:tc>
        <w:tc>
          <w:tcPr>
            <w:tcW w:w="836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в том числе по источникам                 </w:t>
            </w:r>
          </w:p>
        </w:tc>
      </w:tr>
      <w:tr>
        <w:trPr>
          <w:trHeight w:val="565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бюджет    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бюджет    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 </w:t>
            </w:r>
          </w:p>
        </w:tc>
      </w:tr>
      <w:tr>
        <w:trPr>
          <w:trHeight w:val="956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81" w:hRule="atLeast"/>
        </w:trPr>
        <w:tc>
          <w:tcPr>
            <w:tcW w:w="1389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программы: Государственная регистрация права муниципальной собственности на объекты недвижим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1.1. Нотариальное оформление  свидетельств о наследовании выморочного имущества, договоров купли-продажи долей в праве общей долевой собственности на жилые помещени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97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763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97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76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2.  Проведение кадастровых работ, в т.ч. неисключительные пользовательские права на программу для ЭВМ «Полигон Про: Изменения када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4626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4262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4626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426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3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  <w:r>
              <w:rPr>
                <w:sz w:val="22"/>
                <w:szCs w:val="22"/>
              </w:rPr>
              <w:t xml:space="preserve"> программы: Получение доходов от использования муниципального имущества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2.1. Оценка движимого и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7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78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7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78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2.2. Оценка земельных участков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41750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41750,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4175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4175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2.3. Ведение учета платы за найм жилых помещений, в т.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- обновление програмного продукта «Контур ЖКХ»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1890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1890,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189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189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2.5. Выкуп жилых помещений в жилых домах, признанных аварийными и подлежащими сносу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639822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639822,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639822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639822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.6. Услуги по экономическому обоснованию размера ставок, применяемых при расчете арендной платы за земельные участки, находящиеся в государственной или муниципальной собственности, и земельные участки, государственная собственность на которые не разграничена, расположенные на территории городского округа Архангельской области «Город Коряжма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000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000,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0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00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389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  <w:r>
              <w:rPr>
                <w:sz w:val="22"/>
                <w:szCs w:val="22"/>
              </w:rPr>
              <w:t xml:space="preserve"> программы: Обеспечение сохранности муниципального имущества, составляющего казну МО «Город Коряжма»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1. Охрана зданий, не переданных в пользование юридическим и физическим лица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61960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60040,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6196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6004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2.</w:t>
            </w:r>
            <w:r>
              <w:rPr/>
              <w:t xml:space="preserve"> </w:t>
            </w:r>
            <w:r>
              <w:rPr>
                <w:sz w:val="20"/>
              </w:rPr>
              <w:t>Ремонт маневренного фонд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4640,2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4640,2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4640,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4640,2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4. Взнос на капитальный ремонт общего имущества многоквартирных домов в доле помещений, находящихся в муниципальной собственности и иные расходы, связанные с оплатой взносов на капитальный ремон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73654,9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68537,1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73654,9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68537,1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8. Содержание и ремонт муниципального имущества казны (нежилой и жилой фонды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81477,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60309,3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81477,7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60309,3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11.  Подготовка к отопительному периоду многоквартирных жилых домов без управления управляющей организаци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8525,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8525,3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8525,3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8525,3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13.</w:t>
            </w:r>
            <w:r>
              <w:rPr/>
              <w:t xml:space="preserve"> </w:t>
            </w:r>
            <w:r>
              <w:rPr>
                <w:sz w:val="20"/>
              </w:rPr>
              <w:t>Текущий ремонт крыльца с торца нежилого здания по ул.Гоголя, д.2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4721,6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4721,6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4721,6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4721,6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14. Ремонт жилищного фонда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8374,6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7452,0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8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8374,6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7452,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15.  Расходы на проведение работ и услуг, выполняемых в многоквартирных жилых домах, находящихся без управления управляющей организаци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6624,6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5416,9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9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6624,6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5416,9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16. Приобретение оборудования и запасных частей для ремонта систем видеонаблюд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602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602,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602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602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17.</w:t>
            </w:r>
            <w:r>
              <w:rPr/>
              <w:t xml:space="preserve"> </w:t>
            </w:r>
            <w:r>
              <w:rPr>
                <w:sz w:val="20"/>
              </w:rPr>
              <w:t xml:space="preserve">Возмещение затрат МУП «ПУ ЖКХ» на приобретение труб для проведения ремонтных работ наружных водопроводных сетей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9296,6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9296,6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9296,6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9296,6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18.</w:t>
            </w:r>
            <w:r>
              <w:rPr/>
              <w:t xml:space="preserve"> </w:t>
            </w:r>
            <w:r>
              <w:rPr>
                <w:sz w:val="20"/>
              </w:rPr>
              <w:t>Ремонт жилищного фонда коммерческого использования, приобретение для него оборудования и расходных материал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040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040,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04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04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579469,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6"/>
              <w:jc w:val="center"/>
              <w:rPr>
                <w:sz w:val="20"/>
              </w:rPr>
            </w:pPr>
            <w:r>
              <w:rPr>
                <w:sz w:val="20"/>
              </w:rPr>
              <w:t>11910919,8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994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579469,3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6"/>
              <w:jc w:val="center"/>
              <w:rPr>
                <w:sz w:val="20"/>
              </w:rPr>
            </w:pPr>
            <w:r>
              <w:rPr>
                <w:sz w:val="20"/>
              </w:rPr>
              <w:t>11910919,8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539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ценка эффективности реализации муниципальной программы «Управление муниципальным имуществом городского округа Архангельской области «Город Коряжма» за 2023 год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>1. Расчет степени достижения целей и решения задач муниципальной программы (критерий 1):</w:t>
      </w:r>
    </w:p>
    <w:p>
      <w:pPr>
        <w:pStyle w:val="ConsPlusNonformat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4" w:type="dxa"/>
        <w:jc w:val="left"/>
        <w:tblInd w:w="-72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97"/>
        <w:gridCol w:w="567"/>
        <w:gridCol w:w="1559"/>
        <w:gridCol w:w="1418"/>
        <w:gridCol w:w="1134"/>
        <w:gridCol w:w="1709"/>
      </w:tblGrid>
      <w:tr>
        <w:trPr>
          <w:trHeight w:val="1026" w:hRule="atLeast"/>
        </w:trPr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целе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каза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 выпол-нени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Бальная оценка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00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Муниципальная программа «Управление муниципальным имуществом городского округа Архангельской области «Город Коряжма»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1. Количество оформленных нотариально свидетельств о наследовании выморочного имущества, договоров купли-продажи долей в праве общей долевой собственности на жилые помещения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501"/>
              <w:rPr>
                <w:sz w:val="20"/>
              </w:rPr>
            </w:pPr>
            <w:r>
              <w:rPr>
                <w:sz w:val="20"/>
              </w:rPr>
              <w:t>2. Количество выкупленных жилых помещений (долей) в жилых домах, признанных аварийными и подлежащими снос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501"/>
              <w:rPr>
                <w:sz w:val="20"/>
              </w:rPr>
            </w:pPr>
            <w:r>
              <w:rPr>
                <w:sz w:val="20"/>
              </w:rPr>
              <w:t>3. Количество объектов задействованных в проведении кадастровых рабо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7,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4. Количество отчетов об определении рыночной стоимости объектов недвижимости (в т.ч. аренда)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5. Количество объектов, вовлекаемых в сделку по рыночной стоим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6,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6. Выполнение годового планового задания по поступлениям денежных средств в доходную часть бюджета муниципального образования «Город Коряжм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7. Содержание муниципального имущества казны (нежилой фонд, свободный жилищный фон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8. Количество отремонтированного специализированного жилищного фонда (служебное, коммерческое, маневренное, для детей-сир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9. Количество перепланированных нежилых помещений в жилые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0. Оплата взносов на капитальный ремонт общего имущества многоквартирных домов в доле помещений, находящихся в муниципальной соб-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/>
              <w:t xml:space="preserve"> </w:t>
            </w:r>
            <w:r>
              <w:rPr>
                <w:sz w:val="20"/>
              </w:rPr>
              <w:t xml:space="preserve">Протяженность  приобретенных МУП «ПУ ЖКХ» труб для проведения ремонтных работ наружных водопроводных сетей, в соответствии с постановлением администрации города от 26.12.2022 №16011601 (в ред. от 12.10.2023 №1581)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тепень достижения целей и решения задач муниципальной программы (СД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10/11=</w:t>
            </w:r>
            <w:r>
              <w:rPr>
                <w:b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щая сумма баллов/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личество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Расчет уровня эффективности расходования средств </w:t>
      </w:r>
      <w:r>
        <w:rPr>
          <w:sz w:val="22"/>
          <w:szCs w:val="22"/>
        </w:rPr>
        <w:t xml:space="preserve">муниципальной </w:t>
      </w:r>
      <w:r>
        <w:rPr>
          <w:sz w:val="24"/>
          <w:szCs w:val="24"/>
        </w:rPr>
        <w:t xml:space="preserve">программы в   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</w:rPr>
        <w:t>отчетном финансовом периоде</w:t>
      </w:r>
      <w:r>
        <w:rPr>
          <w:rFonts w:cs="Arial" w:ascii="Arial" w:hAnsi="Arial"/>
          <w:sz w:val="20"/>
        </w:rPr>
        <w:t xml:space="preserve"> (к</w:t>
      </w:r>
      <w:r>
        <w:rPr>
          <w:sz w:val="24"/>
          <w:szCs w:val="24"/>
        </w:rPr>
        <w:t>ритерий 2):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843"/>
        <w:gridCol w:w="1701"/>
        <w:gridCol w:w="4677"/>
      </w:tblGrid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 579 46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6"/>
              <w:jc w:val="center"/>
              <w:rPr/>
            </w:pPr>
            <w:r>
              <w:rPr>
                <w:sz w:val="22"/>
                <w:szCs w:val="22"/>
              </w:rPr>
              <w:t>11 910 91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Интегральная оценка эффективности реализации программы: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91"/>
        <w:gridCol w:w="4105"/>
        <w:gridCol w:w="3685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гральная оценка эффективности 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hyperlink w:anchor="P1913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color w:val="0000FF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x 0,8 + </w:t>
            </w:r>
            <w:hyperlink w:anchor="P1914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color w:val="0000FF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x 0,2)</w:t>
            </w:r>
          </w:p>
        </w:tc>
      </w:tr>
      <w:tr>
        <w:trPr>
          <w:trHeight w:val="21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18"/>
                <w:szCs w:val="18"/>
              </w:rPr>
            </w:pPr>
            <w:bookmarkStart w:id="0" w:name="P1914"/>
            <w:bookmarkStart w:id="1" w:name="P1913"/>
            <w:bookmarkEnd w:id="0"/>
            <w:bookmarkEnd w:id="1"/>
            <w:r>
              <w:rPr>
                <w:sz w:val="18"/>
                <w:szCs w:val="18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18"/>
                <w:szCs w:val="18"/>
              </w:rPr>
            </w:pPr>
            <w:bookmarkStart w:id="2" w:name="P1915"/>
            <w:bookmarkEnd w:id="2"/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2"/>
                <w:szCs w:val="22"/>
              </w:rPr>
            </w:pPr>
            <w:bookmarkStart w:id="3" w:name="P1918"/>
            <w:bookmarkStart w:id="4" w:name="P1917"/>
            <w:bookmarkEnd w:id="3"/>
            <w:bookmarkEnd w:id="4"/>
            <w:r>
              <w:rPr>
                <w:sz w:val="22"/>
                <w:szCs w:val="22"/>
              </w:rPr>
              <w:t>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*0,8+8*0,2=</w:t>
            </w:r>
            <w:r>
              <w:rPr>
                <w:b/>
                <w:sz w:val="22"/>
                <w:szCs w:val="22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Заключение: Эффективность  реализации  муниципальной программы</w:t>
      </w:r>
      <w:r>
        <w:rPr>
          <w:b/>
          <w:sz w:val="24"/>
          <w:szCs w:val="24"/>
        </w:rPr>
        <w:t xml:space="preserve"> высокая.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отчету о реализации в 2023 году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программы «Управление муниципальным                                             имуществом городского округа Архангельской области                                                     «Город Коряжма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стижении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Управление муниципальным имуществом </w:t>
      </w:r>
      <w:r>
        <w:rPr>
          <w:b/>
          <w:bCs/>
          <w:sz w:val="24"/>
          <w:szCs w:val="24"/>
        </w:rPr>
        <w:t xml:space="preserve">городского округа Архангельской области «Город Коряжма» </w:t>
      </w:r>
      <w:r>
        <w:rPr>
          <w:b/>
          <w:sz w:val="24"/>
          <w:szCs w:val="24"/>
        </w:rPr>
        <w:t>по итогам 2023 год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8"/>
        <w:gridCol w:w="1134"/>
        <w:gridCol w:w="1134"/>
        <w:gridCol w:w="142"/>
        <w:gridCol w:w="1134"/>
        <w:gridCol w:w="992"/>
        <w:gridCol w:w="992"/>
        <w:gridCol w:w="1418"/>
      </w:tblGrid>
      <w:tr>
        <w:trPr>
          <w:trHeight w:val="50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я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отклонений значений целевого показателя</w:t>
            </w:r>
          </w:p>
        </w:tc>
      </w:tr>
      <w:tr>
        <w:trPr>
          <w:trHeight w:val="23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0"/>
              </w:rPr>
              <w:t>Муниципальная программа «Управление муниципальным имуществом городского округа Архангельской области «Город Коряжма»</w:t>
            </w:r>
          </w:p>
        </w:tc>
      </w:tr>
      <w:tr>
        <w:trPr>
          <w:trHeight w:val="8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1. Количество оформленных нотариально свидетельств о наследовании выморочного имущества, договоров купли-продажи долей в праве общей долевой собственности на жилые помещения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формлен у нотариуса договор купли-продажи долей незапрланированный в 2023 году </w:t>
            </w:r>
          </w:p>
        </w:tc>
      </w:tr>
      <w:tr>
        <w:trPr>
          <w:trHeight w:val="8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501"/>
              <w:rPr>
                <w:sz w:val="20"/>
              </w:rPr>
            </w:pPr>
            <w:r>
              <w:rPr>
                <w:sz w:val="20"/>
              </w:rPr>
              <w:t>2. Количество выкупленных жилых помещений (долей) в жилых домах, признанных аварийными и подлежащими сно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501"/>
              <w:rPr>
                <w:sz w:val="20"/>
              </w:rPr>
            </w:pPr>
            <w:r>
              <w:rPr>
                <w:sz w:val="20"/>
              </w:rPr>
              <w:t>3. Количество объектов задействованных в проведении кадастров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ы кадастровые работы по объектам незапланированным на 2023 год</w:t>
            </w:r>
          </w:p>
        </w:tc>
      </w:tr>
      <w:tr>
        <w:trPr>
          <w:trHeight w:val="7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4. Количество отчетов об определении рыночной стоимости объектов недвижимости (в т.ч. аренда)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формлены отчеты об оценке на незапрланированные на 2023 год объекты муниципального.имущества </w:t>
            </w:r>
          </w:p>
        </w:tc>
      </w:tr>
      <w:tr>
        <w:trPr>
          <w:trHeight w:val="8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5. Количество объектов, вовлекаемых в сделку по рыночной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влечены в сделки по рыночной стоимости незапрланированные на 2023 год объекты муниципального.имущества  </w:t>
            </w:r>
          </w:p>
        </w:tc>
      </w:tr>
      <w:tr>
        <w:trPr>
          <w:trHeight w:val="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6. Выполнение годового планового задания по поступлениям денежных средств в доходную часть бюджета муниципального образования «Город Коряж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Фактические поступления денежных средств в доходную часть местного бюджета превысили плановые показатели </w:t>
            </w:r>
          </w:p>
        </w:tc>
      </w:tr>
      <w:tr>
        <w:trPr>
          <w:trHeight w:val="5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7. Содержание муниципального имущества казны (нежилой фонд, свободный жилищный фон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8. Количество отремонтированного специализированного жилищного фонда (служебное, коммерческое, маневренное, для детей-сир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9. Количество перепланированных нежилых помещений в жилые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0. Оплата взносов на капитальный ремонт общего имущества многоквартирных домов в доле помещений, находящихся в муниципальной соб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11.</w:t>
            </w:r>
            <w:r>
              <w:rPr/>
              <w:t xml:space="preserve"> </w:t>
            </w:r>
            <w:r>
              <w:rPr>
                <w:sz w:val="20"/>
              </w:rPr>
              <w:t xml:space="preserve">Протяженность  приобретенных МУП «ПУ ЖКХ» труб для проведения ремонтных работ наружных водопроводных сетей, в соответствии с постановлением администрации города от 26.12.2022 №1601 (в ред. от 12.10.2023 №1581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48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4:00:00Z</dcterms:created>
  <dc:creator>bev</dc:creator>
  <dc:description/>
  <cp:keywords/>
  <dc:language>en-US</dc:language>
  <cp:lastModifiedBy>KUMI1</cp:lastModifiedBy>
  <cp:lastPrinted>2024-03-05T11:28:00Z</cp:lastPrinted>
  <dcterms:modified xsi:type="dcterms:W3CDTF">2024-03-06T08:05:00Z</dcterms:modified>
  <cp:revision>36</cp:revision>
  <dc:subject/>
  <dc:title> </dc:title>
</cp:coreProperties>
</file>