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80" w:hanging="0"/>
        <w:jc w:val="center"/>
        <w:rPr>
          <w:b/>
          <w:b/>
          <w:szCs w:val="28"/>
        </w:rPr>
      </w:pPr>
      <w:r>
        <w:rPr>
          <w:b/>
          <w:szCs w:val="28"/>
        </w:rPr>
        <w:t>Информация</w:t>
      </w:r>
    </w:p>
    <w:p>
      <w:pPr>
        <w:pStyle w:val="Normal"/>
        <w:jc w:val="center"/>
        <w:rPr/>
      </w:pPr>
      <w:r>
        <w:rPr>
          <w:b/>
          <w:szCs w:val="28"/>
        </w:rPr>
        <w:t>о реализации в 2021 году муниципальной программы «Управление муниципальным имуществом муниципального образования «Город Коряжма» на 2018-2025 годы»</w:t>
      </w:r>
    </w:p>
    <w:p>
      <w:pPr>
        <w:pStyle w:val="Normal"/>
        <w:ind w:left="-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Муниципальная программа «Управление муниципальным имуществом муниципального образования «Город Коряжма» на 2018-2025 годы» утверждена постановлением администрации города от 20.10.2017 №1493 (в редакции постановления администрации города от 15.11.2017 №1660, от 24.01.2018 №86, от 05.03.2018 №288, от 25.04.2018 №561, от 05.06.2018 №798, от 25.06.2018 №903, от 31.07.2018 №1065, от 22.08.2018 №1195, от 10.09.2018 №1270, от 29.10.2018 №1539, от 14.11.2018 №1617, от 21.11.2018 №1656, от 20.12.2018, №1807, от 29.04.2019 №581, от 20.05.2019 №647, от 06.08.2019 №1113, от 20.08.2019 №1167, от 09.10.2019 №1401, от 29.10.2019 №1511, от 11.11.2019 №1594, от 28.11.2019 №1708, от 12.12.2019 №1785, от 19.12.2019 №1828, от 10.03.2020 №262, от 17.03.2020 №291, от 01.04.2020 №375, от 17.04.2020 №418, от 02.07.2020 №683, от 16.09.2020 №989, от 18.09.2020 №1001, от 29.09.2020 №1044, от 08.10.2020 №1114, от 10.11.2020 №1256, от 16.12.2020 №1421, от 30.12.2020 №1518, от 26.04.2021 №423, от 13.05.2021 №479, от 02.07.2021 №783, от 21.07.2021 №855, от 16.08.2021 №969, от 01.09.2021 №1038, №1043, от 01.10.2021 №1197, от 02.11.2021 №1319, от 12.11.2021 №1377, от 27.12.2021 №1640) (далее – программа)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Цель программы: Повышение эффективности управления и распоряжения муниципальным имуществом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 Программные мероприятия направлены на решение следующих задач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). Государственная регистрация права муниципальной собственности на  объекты недвижимости;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2). Получение доходов от использования муниципального имущества в бюджет МО «Город Коряжма»; 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. Обеспечение сохранности муниципального имущества. </w:t>
      </w:r>
    </w:p>
    <w:p>
      <w:pPr>
        <w:pStyle w:val="Normal"/>
        <w:ind w:firstLine="540"/>
        <w:jc w:val="both"/>
        <w:rPr/>
      </w:pPr>
      <w:r>
        <w:rPr>
          <w:szCs w:val="28"/>
        </w:rPr>
        <w:t>2. В 2021 году программой предусмотрены следующие мероприятия:</w:t>
      </w:r>
    </w:p>
    <w:p>
      <w:pPr>
        <w:pStyle w:val="Normal"/>
        <w:ind w:firstLine="540"/>
        <w:jc w:val="both"/>
        <w:rPr/>
      </w:pPr>
      <w:r>
        <w:rPr>
          <w:szCs w:val="28"/>
        </w:rPr>
        <w:t>- нотариальное оформление свидетельств о наследовании выморочного имущества, договоров купли-продажи долей в праве общей долевой собственности на жилые помещения;</w:t>
      </w:r>
    </w:p>
    <w:p>
      <w:pPr>
        <w:pStyle w:val="Normal"/>
        <w:ind w:firstLine="540"/>
        <w:jc w:val="both"/>
        <w:rPr/>
      </w:pPr>
      <w:r>
        <w:rPr>
          <w:szCs w:val="28"/>
        </w:rPr>
        <w:t>- проведение кадастровых работ, в т.ч. неисключительные пользовательские права на программу для ЭВМ «Полигон Про: Изменения кадастра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оценка движимого и недвижимого имущества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оценка земельных участков;</w:t>
      </w:r>
    </w:p>
    <w:p>
      <w:pPr>
        <w:pStyle w:val="Normal"/>
        <w:ind w:firstLine="540"/>
        <w:jc w:val="both"/>
        <w:rPr/>
      </w:pPr>
      <w:r>
        <w:rPr>
          <w:szCs w:val="28"/>
        </w:rPr>
        <w:t>- ведение учета платы за найм жилых помещений, в т.ч. – обновление программного продукта «Контур ЖКХ»;</w:t>
      </w:r>
    </w:p>
    <w:p>
      <w:pPr>
        <w:pStyle w:val="Normal"/>
        <w:ind w:firstLine="540"/>
        <w:jc w:val="both"/>
        <w:rPr/>
      </w:pPr>
      <w:r>
        <w:rPr>
          <w:szCs w:val="28"/>
        </w:rPr>
        <w:t>- выкуп жилых помещений в жилых домах, признанных аварийными и подлежащими сносу;</w:t>
      </w:r>
    </w:p>
    <w:p>
      <w:pPr>
        <w:pStyle w:val="Normal"/>
        <w:ind w:firstLine="540"/>
        <w:jc w:val="both"/>
        <w:rPr/>
      </w:pPr>
      <w:r>
        <w:rPr>
          <w:szCs w:val="28"/>
        </w:rPr>
        <w:t>- охрана зданий, не переданных в пользование юридическим и физическим лицам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- ремонт маневренного фонда; </w:t>
      </w:r>
    </w:p>
    <w:p>
      <w:pPr>
        <w:pStyle w:val="Normal"/>
        <w:ind w:firstLine="540"/>
        <w:jc w:val="both"/>
        <w:rPr/>
      </w:pPr>
      <w:r>
        <w:rPr>
          <w:szCs w:val="28"/>
        </w:rPr>
        <w:t>- взнос на капитальный ремонт общего имущества многоквартирных домов в доле помещений, находящихся в муниципальной собственности и иные расходы, связанные с оплатой взносов на капитальный ремонт;</w:t>
      </w:r>
    </w:p>
    <w:p>
      <w:pPr>
        <w:pStyle w:val="Normal"/>
        <w:ind w:firstLine="540"/>
        <w:jc w:val="both"/>
        <w:rPr/>
      </w:pPr>
      <w:r>
        <w:rPr>
          <w:szCs w:val="28"/>
        </w:rPr>
        <w:t>- демонтаж рекламных конструкций;</w:t>
      </w:r>
    </w:p>
    <w:p>
      <w:pPr>
        <w:pStyle w:val="Normal"/>
        <w:ind w:firstLine="540"/>
        <w:jc w:val="both"/>
        <w:rPr/>
      </w:pPr>
      <w:r>
        <w:rPr>
          <w:szCs w:val="28"/>
        </w:rPr>
        <w:t>- содержание и ремонт муниципального имущества казны (нежилой и жилой фонды)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подготовка к отопительному периоду многоквартирных жилых домов без управления управляющей организации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- установка стационарного многозонного металлодетектора «Поиск-3ММ» в здании пансионата «Весна» по ул.Кирова, д.6 в нежилом здании по ул.Гоголя, 22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Cs w:val="28"/>
        </w:rPr>
      </w:pPr>
      <w:r>
        <w:rPr>
          <w:szCs w:val="28"/>
        </w:rPr>
        <w:t>3. Источник финансирования: местный бюджет.</w:t>
      </w:r>
    </w:p>
    <w:p>
      <w:pPr>
        <w:pStyle w:val="Normal"/>
        <w:ind w:firstLine="540"/>
        <w:jc w:val="both"/>
        <w:rPr/>
      </w:pPr>
      <w:r>
        <w:rPr>
          <w:szCs w:val="28"/>
        </w:rPr>
        <w:t>4. В целях реализации мероприятий Программы на 2021 год:</w:t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Задача 1</w:t>
      </w:r>
      <w:r>
        <w:rPr>
          <w:szCs w:val="28"/>
        </w:rPr>
        <w:t xml:space="preserve"> программы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- оплачено нотариусу за оформление договора купли-продажи квартиры от 28.12.2021 (28/100 доли  праве общей долевой собственности, адрес: г.Коряжма, ул.Матросова, д.15, кв.2);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- выполнены кадастровые работы с выдачей технических планов на 2 объекта недвижимости, межевых планов на 9 земельных участков, 1 акт выноса координат красной линии в натуру, 1 акт обследования в связи со сносом здания общественной уборной по адресу: г.Коряжма, пл.им.В.И.Ленина, д.1, корпус А. 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b/>
          <w:szCs w:val="28"/>
        </w:rPr>
        <w:t>Задача 2</w:t>
      </w:r>
      <w:r>
        <w:rPr>
          <w:szCs w:val="28"/>
        </w:rPr>
        <w:t xml:space="preserve"> программы:</w:t>
      </w:r>
    </w:p>
    <w:p>
      <w:pPr>
        <w:pStyle w:val="Normal"/>
        <w:rPr>
          <w:sz w:val="20"/>
        </w:rPr>
      </w:pPr>
      <w:r>
        <w:rPr>
          <w:szCs w:val="28"/>
        </w:rPr>
        <w:t>- осуществлена оценка рыночной стоимости объектов:</w:t>
      </w:r>
      <w:r>
        <w:rPr/>
        <w:t xml:space="preserve"> 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- арендная плата по нежилым помещениям по адресам: пр.Ленина, д.18; ул.Пушкина, д.8, д.9, д.13;</w:t>
      </w:r>
      <w:r>
        <w:rPr>
          <w:i/>
          <w:color w:val="FF0000"/>
          <w:szCs w:val="28"/>
        </w:rPr>
        <w:t xml:space="preserve"> </w:t>
      </w:r>
      <w:r>
        <w:rPr>
          <w:i/>
          <w:szCs w:val="28"/>
        </w:rPr>
        <w:t>ул.Набережная им.Н.Островского, д.34, строение 2 и строение 5; ул.Кирова, д.6;</w:t>
      </w:r>
      <w:r>
        <w:rPr>
          <w:i/>
          <w:color w:val="FF0000"/>
          <w:szCs w:val="28"/>
        </w:rPr>
        <w:t xml:space="preserve"> </w:t>
      </w:r>
      <w:r>
        <w:rPr>
          <w:i/>
          <w:szCs w:val="28"/>
        </w:rPr>
        <w:t>ул.имени Дыбцына, д.1, д.8;</w:t>
      </w:r>
      <w:r>
        <w:rPr>
          <w:i/>
          <w:color w:val="FF0000"/>
          <w:szCs w:val="28"/>
        </w:rPr>
        <w:t xml:space="preserve"> </w:t>
      </w:r>
      <w:r>
        <w:rPr>
          <w:i/>
          <w:szCs w:val="28"/>
        </w:rPr>
        <w:t>ул.Архангельская, д.14;</w:t>
      </w:r>
      <w:r>
        <w:rPr>
          <w:i/>
          <w:color w:val="FF0000"/>
          <w:szCs w:val="28"/>
        </w:rPr>
        <w:t xml:space="preserve"> </w:t>
      </w:r>
      <w:r>
        <w:rPr>
          <w:i/>
          <w:szCs w:val="28"/>
        </w:rPr>
        <w:t>место на световых опорах по г.Коряжма;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- нежилые помещения по ул.Пушкина, д.8, пом.1, и пом.4; ул.имени Дыбцына, д.1; ул.Заломовка, д.6; ул.Советская, д.8;</w:t>
      </w:r>
    </w:p>
    <w:p>
      <w:pPr>
        <w:pStyle w:val="Normal"/>
        <w:jc w:val="both"/>
        <w:rPr/>
      </w:pPr>
      <w:r>
        <w:rPr>
          <w:i/>
          <w:szCs w:val="28"/>
        </w:rPr>
        <w:t>- здание контрольно-пропускного пункта, внутреннего караула по ул.Набережная им.Н.Островского, д.64, строение 1;</w:t>
      </w:r>
    </w:p>
    <w:p>
      <w:pPr>
        <w:pStyle w:val="Normal"/>
        <w:jc w:val="both"/>
        <w:rPr/>
      </w:pPr>
      <w:r>
        <w:rPr>
          <w:i/>
          <w:szCs w:val="28"/>
        </w:rPr>
        <w:t>- здание контрольно-технического пункта по ул.Набережная им.Н.Островского, д.64, строение 2;</w:t>
      </w:r>
    </w:p>
    <w:p>
      <w:pPr>
        <w:pStyle w:val="Normal"/>
        <w:jc w:val="both"/>
        <w:rPr/>
      </w:pPr>
      <w:r>
        <w:rPr>
          <w:i/>
          <w:szCs w:val="28"/>
        </w:rPr>
        <w:t>- здание склада артиллерийско-технического вооружения по ул.Набережная им.Н.Островского, д.64, строение 3;</w:t>
      </w:r>
    </w:p>
    <w:p>
      <w:pPr>
        <w:pStyle w:val="Normal"/>
        <w:jc w:val="both"/>
        <w:rPr/>
      </w:pPr>
      <w:r>
        <w:rPr>
          <w:i/>
          <w:szCs w:val="28"/>
        </w:rPr>
        <w:t>- здание гаража по ул.Набережная им.Н.Островского, д.64, строение 4;</w:t>
      </w:r>
    </w:p>
    <w:p>
      <w:pPr>
        <w:pStyle w:val="Normal"/>
        <w:jc w:val="both"/>
        <w:rPr/>
      </w:pPr>
      <w:r>
        <w:rPr>
          <w:i/>
          <w:szCs w:val="28"/>
        </w:rPr>
        <w:t>- здание складов военно-технического имущества и продовольственной службы по ул.Набережная им.Н.Островского, д.64, строение 5;</w:t>
      </w:r>
    </w:p>
    <w:p>
      <w:pPr>
        <w:pStyle w:val="Normal"/>
        <w:jc w:val="both"/>
        <w:rPr/>
      </w:pPr>
      <w:r>
        <w:rPr>
          <w:i/>
          <w:szCs w:val="28"/>
        </w:rPr>
        <w:t xml:space="preserve">- здание казармы по ул.Набережная им.Н.Островского, д.64; 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- земельный участок по ул.Набережная им.Н.Островского, на котором расположены здания;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- 1/3 доли в праве общей долевой собственности на квартиру №92 по пр.имени М.В.Ломоносова, д.7;</w:t>
      </w:r>
    </w:p>
    <w:p>
      <w:pPr>
        <w:pStyle w:val="Normal"/>
        <w:jc w:val="both"/>
        <w:rPr>
          <w:i/>
          <w:i/>
          <w:color w:val="FF0000"/>
          <w:szCs w:val="28"/>
        </w:rPr>
      </w:pPr>
      <w:r>
        <w:rPr>
          <w:i/>
          <w:szCs w:val="28"/>
        </w:rPr>
        <w:t xml:space="preserve">- автомобиль TOYOTA LAND CRIUSER 120 (PRADO) легковой, регистрационный знак Н303МТ 29 с запасными частями автошина зимняя TOYOTA LAND CRIUSER 120 (PRADO) 4 шт.;     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- здание холодильника на 700 т по Магистральному шоссе, д.40, корп.1 с земельным участком;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- здание поликлиники по</w:t>
      </w:r>
      <w:r>
        <w:rPr>
          <w:i/>
        </w:rPr>
        <w:t xml:space="preserve"> ул.Кирова, д.10 с земельным участком</w:t>
      </w:r>
      <w:r>
        <w:rPr>
          <w:i/>
          <w:szCs w:val="28"/>
        </w:rPr>
        <w:t>;</w:t>
      </w:r>
    </w:p>
    <w:p>
      <w:pPr>
        <w:pStyle w:val="Normal"/>
        <w:jc w:val="both"/>
        <w:rPr/>
      </w:pPr>
      <w:r>
        <w:rPr>
          <w:i/>
          <w:szCs w:val="28"/>
        </w:rPr>
        <w:t>-</w:t>
      </w:r>
      <w:r>
        <w:rPr/>
        <w:t xml:space="preserve"> </w:t>
      </w:r>
      <w:r>
        <w:rPr>
          <w:i/>
          <w:szCs w:val="28"/>
        </w:rPr>
        <w:t>здание клуба «Орленок» по ул.Набережная им.Н.Островского, д.3А с земельным участком;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- доли в праве общей долевой собственности в доме</w:t>
      </w:r>
      <w:r>
        <w:rPr>
          <w:i/>
          <w:color w:val="FF0000"/>
          <w:szCs w:val="28"/>
        </w:rPr>
        <w:t xml:space="preserve"> </w:t>
      </w:r>
      <w:r>
        <w:rPr>
          <w:i/>
          <w:szCs w:val="28"/>
        </w:rPr>
        <w:t>№15 по</w:t>
      </w:r>
      <w:r>
        <w:rPr>
          <w:i/>
          <w:color w:val="FF0000"/>
          <w:szCs w:val="28"/>
        </w:rPr>
        <w:t xml:space="preserve"> </w:t>
      </w:r>
      <w:r>
        <w:rPr>
          <w:i/>
          <w:szCs w:val="28"/>
        </w:rPr>
        <w:t>ул.Матросова;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- движимое имущество (лампа типа ДРЛ);</w:t>
      </w:r>
    </w:p>
    <w:p>
      <w:pPr>
        <w:pStyle w:val="Normal"/>
        <w:jc w:val="both"/>
        <w:rPr/>
      </w:pPr>
      <w:r>
        <w:rPr>
          <w:i/>
          <w:szCs w:val="28"/>
        </w:rPr>
        <w:t xml:space="preserve">- </w:t>
      </w:r>
      <w:r>
        <w:rPr>
          <w:szCs w:val="28"/>
        </w:rPr>
        <w:t>осуществлена оценка рыночной стоимости земельных участков: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- оценка арендной платы в год земельных участков с кадастровыми номерами 29:23:010101:2234, 29:23:010101:36, 29:23:010401:125, 29:23:010101:2165, 29:23:010401:841, 29:23:010401:865, 29:23:010101:2237, 29:23:010205:1840, 29:23:010206:354, 29:23:010101:92, 29:23:010401:1198,</w:t>
      </w:r>
      <w:r>
        <w:rPr>
          <w:i/>
          <w:color w:val="FF0000"/>
          <w:szCs w:val="28"/>
        </w:rPr>
        <w:t xml:space="preserve"> </w:t>
      </w:r>
      <w:r>
        <w:rPr>
          <w:i/>
          <w:szCs w:val="28"/>
        </w:rPr>
        <w:t>29:23:010401:1199, 29:23:010401:1200, 29:23:010401:1201, 29:23:010401:1202, 29:23:010401:1203, 29:23:010401:1204, 29:23:010208:5905; 29:23:010101:2171; 29:23:010101:2263, 29:23:010204:619, 29:23:010204:618, 29:23:010204:616, 29:23:010204:617, 29:23:010204:612, 29:23:010204:614; 29:23:010204:613, 29:23:010204:611, 29:23:010204:620, 29:23:010204:615, 29:23:010210:4562, 29:23:010401:1210, 29:23:010401:1211, 29:23:010401:1212, 29:23:010401:1213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плачены услуги почты за доставку квитанций и за прием платы за найм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8"/>
        </w:rPr>
        <w:t xml:space="preserve">        </w:t>
      </w:r>
      <w:r>
        <w:rPr>
          <w:b/>
          <w:szCs w:val="28"/>
        </w:rPr>
        <w:t>Задача 3</w:t>
      </w:r>
      <w:r>
        <w:rPr>
          <w:szCs w:val="28"/>
        </w:rPr>
        <w:t xml:space="preserve"> программы: </w:t>
      </w:r>
    </w:p>
    <w:p>
      <w:pPr>
        <w:pStyle w:val="Normal"/>
        <w:jc w:val="both"/>
        <w:rPr/>
      </w:pPr>
      <w:r>
        <w:rPr>
          <w:szCs w:val="28"/>
        </w:rPr>
        <w:t>- произведены платежи управляющим компаниям за содержание и ремонт помещений, ОДН жилых и нежилых помещений, платежи МУП «ПУ ЖКХ» за отопление и коммунальные ресурсы ОДН жилых и нежилых помещений, платежи ООО «ТГК-2 Энергосбыт» за куплю-продажу электроэнергии</w:t>
      </w:r>
      <w:r>
        <w:rPr/>
        <w:t xml:space="preserve"> в </w:t>
      </w:r>
      <w:r>
        <w:rPr>
          <w:szCs w:val="28"/>
        </w:rPr>
        <w:t>жилых и нежилых помещениях, платежи МУП «Горсвет» за услуги по передаче электроэнергии в нежилых помещения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роизведена оплата ООО ЧОП «Грифон-Дельта» и ООО ЧОО «А.К.П.»</w:t>
      </w:r>
      <w:r>
        <w:rPr/>
        <w:t xml:space="preserve"> </w:t>
      </w:r>
      <w:r>
        <w:rPr>
          <w:szCs w:val="28"/>
        </w:rPr>
        <w:t>за охрану здания казармы по ул.Набережная им.Н.Островского, д.64 и</w:t>
      </w:r>
      <w:r>
        <w:rPr/>
        <w:t xml:space="preserve"> </w:t>
      </w:r>
      <w:r>
        <w:rPr>
          <w:szCs w:val="28"/>
        </w:rPr>
        <w:t>здания поликлиники по ул.Кирова, д.10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тремонтирована квартира №49 по ул.Набережная им.Н.Островского, д.54А по муниципальному контракту с ИП Бобарыкиным А.В.;</w:t>
      </w:r>
    </w:p>
    <w:p>
      <w:pPr>
        <w:pStyle w:val="Normal"/>
        <w:jc w:val="both"/>
        <w:rPr/>
      </w:pPr>
      <w:r>
        <w:rPr>
          <w:szCs w:val="28"/>
        </w:rPr>
        <w:t>- оплачены взносы на капитальный ремонт общего имущества многоквартирных домов в доле помещений, находящихся в муниципальной собственности с января по декабрь 2021 года;</w:t>
      </w:r>
    </w:p>
    <w:p>
      <w:pPr>
        <w:pStyle w:val="Normal"/>
        <w:jc w:val="both"/>
        <w:rPr/>
      </w:pPr>
      <w:r>
        <w:rPr>
          <w:szCs w:val="28"/>
        </w:rPr>
        <w:t>- выполнены работы по замене дверного блока (г.Коряжма ул.Набережная им.Н.Островского, д.9, кв.26) по муниципальному контракту с ООО «Стройпласт»;</w:t>
      </w:r>
    </w:p>
    <w:p>
      <w:pPr>
        <w:pStyle w:val="Normal"/>
        <w:jc w:val="both"/>
        <w:rPr/>
      </w:pPr>
      <w:r>
        <w:rPr>
          <w:szCs w:val="28"/>
        </w:rPr>
        <w:t>- выполнены работы по замене дверного блока в подвальном помещении по адресу: г.Коряжма, ул.Кирова, д.3 по муниципальному контракту с ООО «РЕМТРЕСТ»;</w:t>
      </w:r>
    </w:p>
    <w:p>
      <w:pPr>
        <w:pStyle w:val="Normal"/>
        <w:jc w:val="both"/>
        <w:rPr/>
      </w:pPr>
      <w:r>
        <w:rPr>
          <w:szCs w:val="28"/>
        </w:rPr>
        <w:t xml:space="preserve">- выполнены работы по замене участка трубопровода горячей воды в подвальном помещении встроено-пристроенного здания аптеки №129 по адресу: г.Коряжма, ул.Пушкина, д.13 по муниципальному контракту с ООО «Барс»; </w:t>
      </w:r>
    </w:p>
    <w:p>
      <w:pPr>
        <w:pStyle w:val="Normal"/>
        <w:jc w:val="both"/>
        <w:rPr/>
      </w:pPr>
      <w:r>
        <w:rPr>
          <w:szCs w:val="28"/>
        </w:rPr>
        <w:t>- выполнены работы по промывке, гидравлическим испытаниям трубопроводов системы отопления и ревизии теплового узла в здании по адресу: г.Коряжма, ул.Гоголя, д.22 по муниципальному контракту с ООО «Барс»;</w:t>
      </w:r>
    </w:p>
    <w:p>
      <w:pPr>
        <w:pStyle w:val="Normal"/>
        <w:jc w:val="both"/>
        <w:rPr/>
      </w:pPr>
      <w:r>
        <w:rPr>
          <w:szCs w:val="28"/>
        </w:rPr>
        <w:t>- выполнены работы по подготовке к отопительному периоду многоквартирных жилых домов без управления управляющей организации по адресам: г.Коряжма, ул.Набережная им.Н.Островского, д.3, ул.Матросова, д.9, д.11, д.13, д.15, ул.имени М.Х.Сафьяна, д.10, ул.имени Дыбцына, д.5, ул.Театральная, д.15, ул.Кирова, д.5</w:t>
      </w:r>
      <w:r>
        <w:rPr/>
        <w:t xml:space="preserve"> </w:t>
      </w:r>
      <w:r>
        <w:rPr>
          <w:szCs w:val="28"/>
        </w:rPr>
        <w:t>по муниципальному контракту с ООО «Барс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выполнены работы по установке стационарного многозонного металлодетектора «Поиск-3ММ»</w:t>
      </w:r>
      <w:r>
        <w:rPr/>
        <w:t xml:space="preserve"> </w:t>
      </w:r>
      <w:r>
        <w:rPr>
          <w:szCs w:val="28"/>
        </w:rPr>
        <w:t xml:space="preserve">по муниципальному контракту с ИП Вешняковым В.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роведены работы по демонтажу рекламных конструкций по муниципальному контракту с ИП Перегородиным А.О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выполнены работы по текущему ремонту систем ХВС и ГВС в туалете нежилого помещения по адресу: г.Коряжма, пр.Ленина, д.39</w:t>
      </w:r>
      <w:r>
        <w:rPr/>
        <w:t xml:space="preserve"> </w:t>
      </w:r>
      <w:r>
        <w:rPr>
          <w:szCs w:val="28"/>
        </w:rPr>
        <w:t>по муниципальному контракту с ООО «Барс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jc w:val="both"/>
        <w:rPr>
          <w:sz w:val="27"/>
          <w:szCs w:val="27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7"/>
          <w:szCs w:val="27"/>
        </w:rPr>
        <w:t>По результатам реализации Программы за 2021 год</w:t>
      </w:r>
      <w:r>
        <w:rPr>
          <w:sz w:val="27"/>
          <w:szCs w:val="27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7"/>
          <w:szCs w:val="27"/>
        </w:rPr>
        <w:t xml:space="preserve">в соответствии с </w:t>
      </w:r>
      <w:r>
        <w:rPr>
          <w:b/>
          <w:sz w:val="27"/>
          <w:szCs w:val="27"/>
        </w:rPr>
        <w:t>Задачей 1</w:t>
      </w:r>
      <w:r>
        <w:rPr>
          <w:sz w:val="27"/>
          <w:szCs w:val="27"/>
        </w:rPr>
        <w:t xml:space="preserve"> программы:</w:t>
      </w:r>
    </w:p>
    <w:p>
      <w:pPr>
        <w:pStyle w:val="Normal"/>
        <w:ind w:left="360" w:hanging="0"/>
        <w:jc w:val="both"/>
        <w:rPr/>
      </w:pPr>
      <w:r>
        <w:rPr>
          <w:sz w:val="27"/>
          <w:szCs w:val="27"/>
        </w:rPr>
        <w:t>- оплачено нотариусу за оформление договора купли-продажи;</w:t>
      </w:r>
    </w:p>
    <w:p>
      <w:pPr>
        <w:pStyle w:val="Normal"/>
        <w:ind w:left="43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 выполнены кадастровые работы по 13 объектам недвижимости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 в соответствии с </w:t>
      </w:r>
      <w:r>
        <w:rPr>
          <w:b/>
          <w:sz w:val="27"/>
          <w:szCs w:val="27"/>
        </w:rPr>
        <w:t>Задачей 2</w:t>
      </w:r>
      <w:r>
        <w:rPr>
          <w:sz w:val="27"/>
          <w:szCs w:val="27"/>
        </w:rPr>
        <w:t xml:space="preserve"> программы: сумма дохода, полученная в результате мероприятий всего – 45 165 543,37 руб., из неё:</w:t>
      </w:r>
    </w:p>
    <w:p>
      <w:pPr>
        <w:pStyle w:val="Normal"/>
        <w:jc w:val="both"/>
        <w:rPr/>
      </w:pPr>
      <w:r>
        <w:rPr>
          <w:sz w:val="27"/>
          <w:szCs w:val="27"/>
        </w:rPr>
        <w:t>1) аренда нежилых помещений – 1 727 811,94 руб.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) аренда земельных участков – 1 512 449,00 руб.;</w:t>
      </w:r>
    </w:p>
    <w:p>
      <w:pPr>
        <w:pStyle w:val="Normal"/>
        <w:jc w:val="both"/>
        <w:rPr/>
      </w:pPr>
      <w:r>
        <w:rPr>
          <w:sz w:val="27"/>
          <w:szCs w:val="27"/>
        </w:rPr>
        <w:t>3) найм жилых помещений –  2 877 816,02 руб.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) приватизация муниципального имущества – 39 047 466,41 руб. 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- объявлено 20 аукционов по передаче прав владения на муниципальное имущество и земельные участки, приватизация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в соответствии с </w:t>
      </w:r>
      <w:r>
        <w:rPr>
          <w:b/>
          <w:sz w:val="27"/>
          <w:szCs w:val="27"/>
        </w:rPr>
        <w:t>Задачей 3</w:t>
      </w:r>
      <w:r>
        <w:rPr>
          <w:sz w:val="27"/>
          <w:szCs w:val="27"/>
        </w:rPr>
        <w:t xml:space="preserve"> программы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- содержится в надлежащем состоянии и ремонтируются свободный муниципальный жилищный фонд и нежилой фонд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Объем финансирования Программы на 2021 год 9764,9 тыс.рублей (средства местного бюджета)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Фактически израсходовано за 2021 год 9174,9 тыс.рублей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Остаток неиспользованных средств 590,0 тыс.рублей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ичины неиспользования средств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оплата счетов за декабрь 2021 г. в январе 2022 г. за охрану зданий, не переданных в пользование на сумму 24,9 тыс.руб. (ООО ЧОП «Грифон-Дельта»), за содержание жилого фонда на сумму 137,7 тыс.руб.;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экономия при исполнении муниципальных контрактов по охране зданий на сумму 19,2 тыс.руб.; </w:t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невостребованы ассигнования на нотариальное оформление свидетельств о наследовании выморочного имущества в сумме 11,4 тыс.руб., на услуги по доставке счетов-квитанций (экономия, количество квитанций меньше планового) 3,0 тыс.рублей, на оценку движимого и недвижимого имущества в сумме 2,4 тыс.руб., на оценку земельных участков в сумме 29,7 тыс.руб., по выкупу жилых помещений в жилых домах, признанных аварийными и подлежащими сносу (договор купли-продажи заключен 28.12.2021, оплата прошла в январе 2022 года) в сумме 354,1 тыс.руб., оплата взносов на капитальный ремонт общего имущества многоквартирных домов в сумме 7,6 тыс.руб.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о ходе реализации муниципальной программы за 2021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389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94"/>
        <w:gridCol w:w="992"/>
        <w:gridCol w:w="1276"/>
        <w:gridCol w:w="567"/>
        <w:gridCol w:w="850"/>
        <w:gridCol w:w="1134"/>
        <w:gridCol w:w="992"/>
        <w:gridCol w:w="1134"/>
        <w:gridCol w:w="993"/>
        <w:gridCol w:w="1134"/>
        <w:gridCol w:w="992"/>
        <w:gridCol w:w="1134"/>
      </w:tblGrid>
      <w:tr>
        <w:trPr>
          <w:trHeight w:val="216" w:hRule="atLeast"/>
        </w:trPr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мероприятий   </w:t>
            </w:r>
          </w:p>
        </w:tc>
        <w:tc>
          <w:tcPr>
            <w:tcW w:w="11198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ъем финансирования муниципальной программы за 2021 год, тыс. руб.</w:t>
            </w:r>
          </w:p>
        </w:tc>
      </w:tr>
      <w:tr>
        <w:trPr>
          <w:trHeight w:val="320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сего       </w:t>
            </w:r>
          </w:p>
        </w:tc>
        <w:tc>
          <w:tcPr>
            <w:tcW w:w="836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в том числе по источникам                 </w:t>
            </w:r>
          </w:p>
        </w:tc>
      </w:tr>
      <w:tr>
        <w:trPr>
          <w:trHeight w:val="565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бюджет    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бюджет    </w:t>
            </w:r>
          </w:p>
        </w:tc>
        <w:tc>
          <w:tcPr>
            <w:tcW w:w="21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  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  </w:t>
            </w:r>
          </w:p>
        </w:tc>
      </w:tr>
      <w:tr>
        <w:trPr>
          <w:trHeight w:val="956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год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%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481" w:hRule="atLeast"/>
        </w:trPr>
        <w:tc>
          <w:tcPr>
            <w:tcW w:w="13892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</w:t>
            </w:r>
            <w:r>
              <w:rPr>
                <w:sz w:val="22"/>
                <w:szCs w:val="22"/>
              </w:rPr>
              <w:t xml:space="preserve"> программы: Государственная регистрация права муниципальной собственности на объекты недвижимо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1.2. Оформление свидетельства о наследовании выморочного имуществ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4. Проведение кадастров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38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</w:t>
            </w:r>
            <w:r>
              <w:rPr>
                <w:sz w:val="22"/>
                <w:szCs w:val="22"/>
              </w:rPr>
              <w:t xml:space="preserve"> программы: Получение доходов от использования муниципального имущества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2.1. Оценка движимого и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2.2. Оценка земельных участков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2.3. Ведение учета платы за найм жилых помещений, в т.ч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- обновление програмного продукта «Контур ЖКХ»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2.5. Выкуп жилых помещений в жилых домах, признанных аварийными и подлежащими сносу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3892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</w:t>
            </w:r>
            <w:r>
              <w:rPr>
                <w:sz w:val="22"/>
                <w:szCs w:val="22"/>
              </w:rPr>
              <w:t xml:space="preserve"> программы: Обеспечение сохранности муниципального имущества, составляющего казну МО «Город Коряжма»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3.3. Охрана зданий, не переданных в пользование юридическим и физическим лицам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,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3.4. Ремонт маневренного фонд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3.6. Взнос на капитальный ремонт общего имущества многоквартирных домов в доле помещений, находящихся в муниципальной собственности и иные расходы, связанные с оплатой взносов на кап. ремонт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2,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5,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2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5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3.14. Демонтаж рекламных конструкци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3.16. Содержание и ремонт муниципального имущества казны (жилой нежилой фонды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1,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3,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1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3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.23. Подготовка к отопительному периоду многоквартирных жилых домов без управления управляющей организации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3.24. Установка стационарного многозонного металлодетектора «Поиск-3ММ» в здании пансионата «Весна» по ул.Кирова, д.6 в нежилом здании по ул.Гоголя, 2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4,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4,9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4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4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720" w:right="1134" w:gutter="0" w:header="0" w:top="539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nformat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ConsPlusNonformat"/>
        <w:ind w:firstLine="54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нение целевых показателей муниципальной программы за 2021 год</w:t>
      </w:r>
    </w:p>
    <w:tbl>
      <w:tblPr>
        <w:tblW w:w="10080" w:type="dxa"/>
        <w:jc w:val="left"/>
        <w:tblInd w:w="-72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42"/>
        <w:gridCol w:w="1309"/>
        <w:gridCol w:w="3209"/>
        <w:gridCol w:w="1604"/>
        <w:gridCol w:w="916"/>
        <w:gridCol w:w="900"/>
      </w:tblGrid>
      <w:tr>
        <w:trPr>
          <w:trHeight w:val="663" w:hRule="atLeast"/>
        </w:trPr>
        <w:tc>
          <w:tcPr>
            <w:tcW w:w="2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оказателя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измерения</w:t>
            </w:r>
          </w:p>
        </w:tc>
        <w:tc>
          <w:tcPr>
            <w:tcW w:w="3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лановое значение целев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оказателей  в соответствии с утвержденной муниципальной программой</w:t>
            </w:r>
          </w:p>
        </w:tc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 значение</w:t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клонение</w:t>
            </w:r>
          </w:p>
        </w:tc>
      </w:tr>
      <w:tr>
        <w:trPr>
          <w:trHeight w:val="348" w:hRule="atLeast"/>
        </w:trPr>
        <w:tc>
          <w:tcPr>
            <w:tcW w:w="2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/+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Муниципальная программа «Управление муниципальным имуществом муниципального образования «Город Коряжма» на 2018-2025 годы»</w:t>
            </w:r>
          </w:p>
        </w:tc>
      </w:tr>
      <w:tr>
        <w:trPr/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1. Количество оформленных нотариально свидетельств о наследовании выморочного имущества, договоров купли-продажи долей в праве общей долевой собственности на жилые помещения        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2. Количество отчетов об определении рыночной стоимости объектов недвижимости (в т.ч. аренда)          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3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+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</w:tr>
      <w:tr>
        <w:trPr/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3. Количество объектов, вовлекаемых в сделку по рыночной стоимост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+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</w:tr>
      <w:tr>
        <w:trPr/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4. Выполнение годового планового задания по поступлениям денежных средств в доходную часть бюджета муниципального образования «Город Коряжма»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5. Содержание муниципального имущества казны (нежилой фонд, свободный жилищный фонд)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6. Доля маневренного жилищного фонда в общем муниципальном фонде многоквартирных домов    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7. Количество отремонтированного маневренного жилищного фонда        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8. Количество перепланированных нежилых помещений в жилые       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9. Оплата взносов на капитальный ремонт общего имущества многоквартирных домов в доле помещений, находящихся в муниципальной соб-т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эффективности реализации муниципальной программы за 2021 год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29"/>
        <w:gridCol w:w="1559"/>
        <w:gridCol w:w="1417"/>
        <w:gridCol w:w="2203"/>
        <w:gridCol w:w="120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улировка крит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рядок расчета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сово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эффициен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балл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адац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льная оценка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итерий достижения целевых показателей реализации программы</w:t>
            </w:r>
          </w:p>
        </w:tc>
      </w:tr>
      <w:tr>
        <w:trPr>
          <w:trHeight w:val="88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Количество оформленных нотариально свидетельств о наследовании выморочного имущества, договоров купли-продажи долей в праве общей долевой собственности на жилые помещения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/ 2 х 100%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е значений целевых показателей реализации Программы соответствует: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100% или выш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Количество отчетов об определении рыночной стоимости объектов недвижимости (в т.ч. аренда)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6 / 15 х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00% или выш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right" w:pos="219" w:leader="none"/>
                <w:tab w:val="left" w:pos="263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tabs>
                <w:tab w:val="clear" w:pos="708"/>
                <w:tab w:val="right" w:pos="219" w:leader="none"/>
              </w:tabs>
              <w:ind w:left="-733" w:right="-13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Количество объектов, вовлекаемых в сделку по рыночной сто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6 / 15 х 100%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00% или выш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right" w:pos="219" w:leader="none"/>
                <w:tab w:val="left" w:pos="263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Выполнение годового планового задания по поступлениям денежных средств в доходную часть бюджета муниципального образования «Город Коряж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/ 95 х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00% или выш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33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33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1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Содержание муниципального имущества казны (нежилой фонд, свободный жилищный фон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/ 100 х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00% или выш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0</w:t>
            </w:r>
          </w:p>
        </w:tc>
      </w:tr>
      <w:tr>
        <w:trPr>
          <w:trHeight w:val="63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маневренного жилищного фонда в общем муниципальном фонде многоквартирных домов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6 / 3,6 х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- 100% или выш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1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отремонтированного маневренного жилищного фонда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/ 1 х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- 100% или выш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1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перепланированных нежилых помещений в жилые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лата взносов на капитальный ремонт общего имущества многоквартирных домов в доле помещений, находящихся в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/ 100 х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 xml:space="preserve">8     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- 100% или выш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баллов по критерию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>75</w:t>
            </w:r>
          </w:p>
        </w:tc>
      </w:tr>
      <w:tr>
        <w:trPr>
          <w:trHeight w:val="4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средний балл по критерию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</w:rPr>
              <w:t>7,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>9,4</w:t>
            </w:r>
          </w:p>
        </w:tc>
      </w:tr>
      <w:tr>
        <w:trPr>
          <w:trHeight w:val="41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итерий уровня эффективности расходования средств программы в 2021 году</w:t>
            </w:r>
          </w:p>
        </w:tc>
      </w:tr>
      <w:tr>
        <w:trPr>
          <w:trHeight w:val="7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эффективности расходования средств программы в отчетном финансовом перио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74,9 / 9764,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своены более чем на 75%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</w:rPr>
              <w:t>(94%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3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вая оценка программы (балл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b/>
          <w:b/>
          <w:szCs w:val="28"/>
        </w:rPr>
      </w:pPr>
      <w:r>
        <w:rPr>
          <w:color w:val="000000"/>
          <w:szCs w:val="28"/>
        </w:rPr>
        <w:t xml:space="preserve">               </w:t>
      </w:r>
      <w:r>
        <w:rPr>
          <w:szCs w:val="28"/>
        </w:rPr>
        <w:t xml:space="preserve">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ных изменениях в муниципальную программу за 2021</w:t>
      </w:r>
      <w:r>
        <w:rPr/>
        <w:t xml:space="preserve"> год</w:t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28"/>
        <w:gridCol w:w="1280"/>
        <w:gridCol w:w="896"/>
        <w:gridCol w:w="4061"/>
      </w:tblGrid>
      <w:tr>
        <w:trPr>
          <w:trHeight w:val="40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нормативного прав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т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ня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ть измен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раткое изложение)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1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6.04.202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 целях уточнения направления расходов по мероприятиям муниципальной программы</w:t>
            </w:r>
          </w:p>
        </w:tc>
      </w:tr>
      <w:tr>
        <w:trPr>
          <w:trHeight w:val="40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2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.05.202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79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 целях уточнения направления расходов по мероприятиям муниципальной программы</w:t>
            </w:r>
          </w:p>
        </w:tc>
      </w:tr>
      <w:tr>
        <w:trPr>
          <w:trHeight w:val="40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2.07.202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83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 целях уточнения направления расходов по мероприятиям муниципальной программы</w:t>
            </w:r>
          </w:p>
        </w:tc>
      </w:tr>
      <w:tr>
        <w:trPr>
          <w:trHeight w:val="40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4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.07.202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55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 целях уточнения направления расходов по мероприятиям муниципальной программы</w:t>
            </w:r>
          </w:p>
        </w:tc>
      </w:tr>
      <w:tr>
        <w:trPr>
          <w:trHeight w:val="40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5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.08.202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69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 целях уточнения направления расходов по мероприятиям муниципальной программы</w:t>
            </w:r>
          </w:p>
        </w:tc>
      </w:tr>
      <w:tr>
        <w:trPr>
          <w:trHeight w:val="40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6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.09.202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38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 целях уточнения направления расходов по мероприятиям муниципальной программы</w:t>
            </w:r>
          </w:p>
        </w:tc>
      </w:tr>
      <w:tr>
        <w:trPr>
          <w:trHeight w:val="40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7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.09.202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43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 целях уточнения направления расходов по мероприятиям муниципальной программы</w:t>
            </w:r>
          </w:p>
        </w:tc>
      </w:tr>
      <w:tr>
        <w:trPr>
          <w:trHeight w:val="40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.10.202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97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 целях уточнения направления расходов по мероприятиям муниципальной программы</w:t>
            </w:r>
          </w:p>
        </w:tc>
      </w:tr>
      <w:tr>
        <w:trPr>
          <w:trHeight w:val="40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9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2.11.202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19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 целях уточнения направления расходов по мероприятиям муниципальной программы</w:t>
            </w:r>
          </w:p>
        </w:tc>
      </w:tr>
      <w:tr>
        <w:trPr>
          <w:trHeight w:val="40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0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.11.202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77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 целях уточнения направления расходов по мероприятиям муниципальной программы</w:t>
            </w:r>
          </w:p>
        </w:tc>
      </w:tr>
      <w:tr>
        <w:trPr>
          <w:trHeight w:val="40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1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7.12.202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40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 целях уточнения направления расходов по мероприятиям муниципальной программы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6:37:00Z</dcterms:created>
  <dc:creator>bev</dc:creator>
  <dc:description/>
  <dc:language>en-US</dc:language>
  <cp:lastModifiedBy>KUMI1</cp:lastModifiedBy>
  <cp:lastPrinted>2022-06-15T19:48:00Z</cp:lastPrinted>
  <dcterms:modified xsi:type="dcterms:W3CDTF">2022-06-16T06:37:00Z</dcterms:modified>
  <cp:revision>2</cp:revision>
  <dc:subject/>
  <dc:title/>
</cp:coreProperties>
</file>