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Cs w:val="28"/>
        </w:rPr>
        <w:t>о реализации в 2022 году муниципальной программы «Управление муниципальным имуществом городского округа Архангельской области «Город Коряжм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I</w:t>
      </w:r>
      <w:r>
        <w:rPr>
          <w:szCs w:val="28"/>
        </w:rPr>
        <w:t>.</w:t>
        <w:tab/>
        <w:t>Результаты реализации мероприятий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Управление муниципальным имуществом городского округа Архангельской области «Город Коряжм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1. Результаты, достигнутые в рамках реализации муниципальной программы.</w:t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Муниципальная программа «Управление муниципальным имуществом городского округа Архангельской области «Город Коряжма» утверждена постановлением администрации города от 20.10.2017 №1493 (в редакции постановления администрации города от 23.12.2022 №1590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В 2022 году в рамках муниципальной программы за счет средств бюджета городского округа Архангельской области «Город Коряжма»  проведены следующие мероприятия: </w:t>
      </w:r>
    </w:p>
    <w:p>
      <w:pPr>
        <w:pStyle w:val="Normal"/>
        <w:ind w:firstLine="540"/>
        <w:jc w:val="both"/>
        <w:rPr/>
      </w:pPr>
      <w:r>
        <w:rPr>
          <w:szCs w:val="28"/>
        </w:rPr>
        <w:t>- нотариальное оформление свидетельств о наследовании выморочного имущества, договоров купли-продажи долей в праве общей долевой собственности на жилые помещения;</w:t>
      </w:r>
    </w:p>
    <w:p>
      <w:pPr>
        <w:pStyle w:val="Normal"/>
        <w:ind w:firstLine="540"/>
        <w:jc w:val="both"/>
        <w:rPr/>
      </w:pPr>
      <w:r>
        <w:rPr>
          <w:szCs w:val="28"/>
        </w:rPr>
        <w:t>- проведение кадастровых работ, в т.ч. неисключительные пользовательские права на программу для ЭВМ «Полигон Про: Изменения кадастра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оценка движимого и недвижимого имуществ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оценка земельных участков;</w:t>
      </w:r>
    </w:p>
    <w:p>
      <w:pPr>
        <w:pStyle w:val="Normal"/>
        <w:ind w:firstLine="540"/>
        <w:jc w:val="both"/>
        <w:rPr/>
      </w:pPr>
      <w:r>
        <w:rPr>
          <w:szCs w:val="28"/>
        </w:rPr>
        <w:t>- ведение учета платы за найм жилых помещений, в т.ч. – обновление программного продукта «Контур ЖКХ»;</w:t>
      </w:r>
    </w:p>
    <w:p>
      <w:pPr>
        <w:pStyle w:val="Normal"/>
        <w:ind w:firstLine="540"/>
        <w:jc w:val="both"/>
        <w:rPr/>
      </w:pPr>
      <w:r>
        <w:rPr>
          <w:szCs w:val="28"/>
        </w:rPr>
        <w:t>- выкуп жилых помещений в жилых домах, признанных аварийными и подлежащими сносу;</w:t>
      </w:r>
    </w:p>
    <w:p>
      <w:pPr>
        <w:pStyle w:val="Normal"/>
        <w:ind w:firstLine="540"/>
        <w:jc w:val="both"/>
        <w:rPr/>
      </w:pPr>
      <w:r>
        <w:rPr>
          <w:szCs w:val="28"/>
        </w:rPr>
        <w:t>- охрана зданий, не переданных в пользование юридическим и физическим лицам;</w:t>
      </w:r>
    </w:p>
    <w:p>
      <w:pPr>
        <w:pStyle w:val="Normal"/>
        <w:ind w:firstLine="540"/>
        <w:jc w:val="both"/>
        <w:rPr/>
      </w:pPr>
      <w:r>
        <w:rPr>
          <w:szCs w:val="28"/>
        </w:rPr>
        <w:t>- взнос на капитальный ремонт общего имущества многоквартирных домов в доле помещений, находящихся в муниципальной собственности и иные расходы, связанные с оплатой взносов на капитальный ремонт;</w:t>
      </w:r>
    </w:p>
    <w:p>
      <w:pPr>
        <w:pStyle w:val="Normal"/>
        <w:ind w:firstLine="540"/>
        <w:jc w:val="both"/>
        <w:rPr/>
      </w:pPr>
      <w:r>
        <w:rPr>
          <w:szCs w:val="28"/>
        </w:rPr>
        <w:t>- изготовление информационных табличек для установки на детских игровых комплексах и площадках, входящих в состав казны МО «Город Коряжма»;</w:t>
      </w:r>
    </w:p>
    <w:p>
      <w:pPr>
        <w:pStyle w:val="Normal"/>
        <w:ind w:firstLine="540"/>
        <w:jc w:val="both"/>
        <w:rPr/>
      </w:pPr>
      <w:r>
        <w:rPr>
          <w:szCs w:val="28"/>
        </w:rPr>
        <w:t>- содержание и ремонт муниципального имущества казны (нежилой и жилой фонды)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подготовка к отопительному периоду многоквартирных жилых домов без управления управляющей организации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- расходы на проведение работ и услуг, выполняемых в многоквартирных жилых домах, находящихся без управления управляющей организации. </w:t>
      </w:r>
    </w:p>
    <w:p>
      <w:pPr>
        <w:pStyle w:val="Normal"/>
        <w:ind w:firstLine="540"/>
        <w:jc w:val="both"/>
        <w:rPr>
          <w:szCs w:val="28"/>
          <w:u w:val="single"/>
        </w:rPr>
      </w:pPr>
      <w:r>
        <w:rPr>
          <w:szCs w:val="28"/>
          <w:u w:val="single"/>
        </w:rPr>
        <w:t>В целях реализации мероприятий муниципальной программы:</w:t>
      </w:r>
    </w:p>
    <w:p>
      <w:pPr>
        <w:pStyle w:val="Normal"/>
        <w:ind w:firstLine="540"/>
        <w:jc w:val="both"/>
        <w:rPr>
          <w:szCs w:val="28"/>
          <w:u w:val="single"/>
        </w:rPr>
      </w:pPr>
      <w:r>
        <w:rPr>
          <w:b/>
          <w:szCs w:val="28"/>
        </w:rPr>
        <w:t>Задача 1</w:t>
      </w:r>
      <w:r>
        <w:rPr>
          <w:szCs w:val="28"/>
        </w:rPr>
        <w:t xml:space="preserve"> программы:</w:t>
      </w:r>
    </w:p>
    <w:p>
      <w:pPr>
        <w:pStyle w:val="Normal"/>
        <w:ind w:firstLine="540"/>
        <w:jc w:val="both"/>
        <w:rPr/>
      </w:pPr>
      <w:r>
        <w:rPr>
          <w:szCs w:val="28"/>
        </w:rPr>
        <w:t>-</w:t>
      </w:r>
      <w:r>
        <w:rPr>
          <w:color w:val="FF0000"/>
          <w:szCs w:val="28"/>
        </w:rPr>
        <w:t xml:space="preserve"> </w:t>
      </w:r>
      <w:r>
        <w:rPr>
          <w:szCs w:val="28"/>
        </w:rPr>
        <w:t>оплачено нотариусу за оформление документов по выморочному имуществу (адрес: г.Коряжма, пр.Ленина, д.13, кв.6), за оформление договора безвозмездной передачи в собственность жилого помещения (57/1000 долей в праве общей долевой собственности на квартиру, находящуюся по адресу: Архангельская область, г.Коряжм, ул.имени М.Х.Сафьяна, д.2А, кв.6);</w:t>
      </w:r>
      <w:r>
        <w:rPr>
          <w:color w:val="FF0000"/>
          <w:szCs w:val="28"/>
        </w:rPr>
        <w:t xml:space="preserve">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 выполнены кадастровые работы с выдачей технических планов на 10 объектов недвижимости, межевых планов на 10 земельных участков; заключено два муниципальных контракта с предоплатой 100% цены контракта на кадастровые работы по изготовлению технических планов на бесхозяйные объекты недвижимого имущества и коммунальные объекты недвижимого имущества (срок исполнения контрактов 28.02.2023). 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b/>
          <w:szCs w:val="28"/>
        </w:rPr>
        <w:t>Задача 2</w:t>
      </w:r>
      <w:r>
        <w:rPr>
          <w:szCs w:val="28"/>
        </w:rPr>
        <w:t xml:space="preserve"> программы:</w:t>
      </w:r>
    </w:p>
    <w:p>
      <w:pPr>
        <w:pStyle w:val="Normal"/>
        <w:rPr>
          <w:sz w:val="20"/>
        </w:rPr>
      </w:pPr>
      <w:r>
        <w:rPr>
          <w:szCs w:val="28"/>
        </w:rPr>
        <w:t>- осуществлена оценка рыночной стоимости объектов:</w:t>
      </w:r>
      <w:r>
        <w:rPr/>
        <w:t xml:space="preserve">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- арендная плата по нежилым помещениям по адресам: ул.Пушкина, д.8 (пом.2 и пом.3), д.9, д.13; ул.Кирова, д.6; ул.имени Дыбцына, д.3, д.8; ул.Архангельская, д.14; место на световых опорах по г.Коряжма; асфальтированная площадка по ул.Архангельская, д.48 у здания ГИБДД;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 xml:space="preserve">- нежилые помещения по ул.Лермонтова, д.31; ул.имени Дыбцына, д.1; ул.Чапаева, д.1; ул.Низовка, д.29, кв.2; </w:t>
      </w:r>
    </w:p>
    <w:p>
      <w:pPr>
        <w:pStyle w:val="Normal"/>
        <w:jc w:val="both"/>
        <w:rPr/>
      </w:pPr>
      <w:r>
        <w:rPr>
          <w:i/>
          <w:szCs w:val="28"/>
        </w:rPr>
        <w:t>- квартиры по адресам: г.Коряжма, пр.Ленина, д.10, кв.2, пр.Ленина, д.13, кв.6;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 xml:space="preserve">- контейнерные площадки 8 шт.;    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- здание поликлиники по</w:t>
      </w:r>
      <w:r>
        <w:rPr>
          <w:i/>
        </w:rPr>
        <w:t xml:space="preserve"> ул.Кирова, д.10 с земельным участком</w:t>
      </w:r>
      <w:r>
        <w:rPr>
          <w:i/>
          <w:szCs w:val="28"/>
        </w:rPr>
        <w:t>;</w:t>
      </w:r>
    </w:p>
    <w:p>
      <w:pPr>
        <w:pStyle w:val="Normal"/>
        <w:jc w:val="both"/>
        <w:rPr/>
      </w:pPr>
      <w:r>
        <w:rPr>
          <w:i/>
          <w:szCs w:val="28"/>
        </w:rPr>
        <w:t>- ½ доли в праве общей долевой собственности на кв. №6, расположенную по адресу: г.Коряжма, ул.имени М.Х.Сафьяна д.10 (Гурин Н.А.);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- ½ доли в праве общей долевой собственности на кв. №6, расположенную по адресу: г.Коряжма, ул.имени М.Х.Сафьяна д.10 (Гурина О.Н.);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- движимое имущество (светильник с лампой ДРЛ, с лампой типа ДНаТ; геодезическое оборудование 13 шт.);</w:t>
      </w:r>
    </w:p>
    <w:p>
      <w:pPr>
        <w:pStyle w:val="Normal"/>
        <w:jc w:val="both"/>
        <w:rPr/>
      </w:pPr>
      <w:r>
        <w:rPr>
          <w:i/>
          <w:szCs w:val="28"/>
        </w:rPr>
        <w:t xml:space="preserve">- </w:t>
      </w:r>
      <w:r>
        <w:rPr>
          <w:szCs w:val="28"/>
        </w:rPr>
        <w:t>осуществлена оценка рыночной стоимости земельных участков: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- оценка арендной платы в год земельных участков с кадастровыми номерами 29:23:010301:609, 29:23:010214:327, 29:23:010101:2263, 29:23:010101:2278, 29:23:010207:3778, 29:23:010214:333,  29:23:010401:1198, 29:23:010401:1199, 29:23:010401:1200, 29:23:010401:1201, 29:23:010401:1202, 29:23:010401:1203, 29:23:010401:1204, 29:23:010401:99; 29:23:010401:892; 29:23:010401:597, 29:23:010401:30, 29:23:010401:210 (первый арендный платеж), 29:23:010101:2283, 29:23:010205:1549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плачены услуги почты за доставку квитанций и за прием платы за най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 xml:space="preserve">        </w:t>
      </w:r>
      <w:r>
        <w:rPr>
          <w:b/>
          <w:szCs w:val="28"/>
        </w:rPr>
        <w:t>Задача 3</w:t>
      </w:r>
      <w:r>
        <w:rPr>
          <w:szCs w:val="28"/>
        </w:rPr>
        <w:t xml:space="preserve"> программы: </w:t>
      </w:r>
    </w:p>
    <w:p>
      <w:pPr>
        <w:pStyle w:val="Normal"/>
        <w:jc w:val="both"/>
        <w:rPr/>
      </w:pPr>
      <w:r>
        <w:rPr>
          <w:szCs w:val="28"/>
        </w:rPr>
        <w:t>- произведены платежи управляющим компаниям за содержание и ремонт помещений, ОДН жилых и нежилых помещений, платежи МУП «ПУ ЖКХ» за отопление и коммунальные ресурсы ОДН жилых и нежилых помещений, платежи ООО «ТГК-2 Энергосбыт» за куплю-продажу электроэнергии</w:t>
      </w:r>
      <w:r>
        <w:rPr/>
        <w:t xml:space="preserve"> в </w:t>
      </w:r>
      <w:r>
        <w:rPr>
          <w:szCs w:val="28"/>
        </w:rPr>
        <w:t>жилых и нежилых помещениях, платежи МУП «Горсвет» за услуги по передаче электроэнергии в нежилых помещени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оизведена оплата ООО ЧОП «Грифон-Дельта» за охрану здания поликлиники по ул.Кирова, д.10 (с 01.01.2022 по 30.11.2022) и здания детского сада по ул.Лермонтова, д.8 (с 01.07.2022 по 30.11.2022);</w:t>
      </w:r>
    </w:p>
    <w:p>
      <w:pPr>
        <w:pStyle w:val="Normal"/>
        <w:jc w:val="both"/>
        <w:rPr/>
      </w:pPr>
      <w:r>
        <w:rPr>
          <w:szCs w:val="28"/>
        </w:rPr>
        <w:t>- оплачены взносы на капитальный ремонт общего имущества многоквартирных домов в доле помещений, находящихся в муниципальной собственности (за декабрь 2021 г., с 01.01.2022 по 30.11.2022, частичная оплата за декабрь 2022 г.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делан текущий ремонт нежилого помещения, расположенного в здании по адресу: г.Коряжма, ул.имени Дыбцына, д.1 по муниципальному контракту с ИП Вохминовым А.В.;</w:t>
      </w:r>
    </w:p>
    <w:p>
      <w:pPr>
        <w:pStyle w:val="Normal"/>
        <w:jc w:val="both"/>
        <w:rPr/>
      </w:pPr>
      <w:r>
        <w:rPr>
          <w:szCs w:val="28"/>
        </w:rPr>
        <w:t>- выполнены работы по осушению подвального помещения в здании общественных организаций по адресу: г.Коряжма, ул.имени Дыбцына, д.1 (в доле ГО АО «Город Коряжма») по муниципальному контракту с ООО «Барс»;</w:t>
      </w:r>
    </w:p>
    <w:p>
      <w:pPr>
        <w:pStyle w:val="Normal"/>
        <w:jc w:val="both"/>
        <w:rPr/>
      </w:pPr>
      <w:r>
        <w:rPr>
          <w:szCs w:val="28"/>
        </w:rPr>
        <w:t>- выполнены работы по категорированию по взрывопожарной и пожарной опасности нежилого помещения №7 в здании по адресу: г.Коряжма, ул.Гоголя, д.22 по муниципальному контракту с ООО «Гарант-Защита»;</w:t>
      </w:r>
    </w:p>
    <w:p>
      <w:pPr>
        <w:pStyle w:val="Normal"/>
        <w:jc w:val="both"/>
        <w:rPr/>
      </w:pPr>
      <w:r>
        <w:rPr>
          <w:szCs w:val="28"/>
        </w:rPr>
        <w:t xml:space="preserve">- выполнены работы по огнезащитной обработке деревянных конструкций в здании по адресу: г.Коряжма, ул.Гоголя, д.22 по муниципальному контракту с ООО «Бранд-Мастер»; </w:t>
      </w:r>
    </w:p>
    <w:p>
      <w:pPr>
        <w:pStyle w:val="Normal"/>
        <w:jc w:val="both"/>
        <w:rPr/>
      </w:pPr>
      <w:r>
        <w:rPr>
          <w:szCs w:val="28"/>
        </w:rPr>
        <w:t>- выполнены работы по промывке, гидравлическим испытаниям трубопроводов системы отопления и ревизии теплового узла в здании по адресу: г.Коряжма, ул.Гоголя, д.22 по муниципальному контракту с ООО «Ремтрест»;</w:t>
      </w:r>
    </w:p>
    <w:p>
      <w:pPr>
        <w:pStyle w:val="Normal"/>
        <w:jc w:val="both"/>
        <w:rPr/>
      </w:pPr>
      <w:r>
        <w:rPr>
          <w:szCs w:val="28"/>
        </w:rPr>
        <w:t>- выполнены работы по подготовке к отопительному периоду многоквартирного жилого дома без управления управляющей организации по адресу: г.Коряжма, ул.Набережная им.Н.Островского, д.3, по муниципальному контракту с ООО «Барс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выполнены работы по ремонту участка системы теплоснабжения в подвале здания общественных организаций по адресу: г.Коряжма, ул.имени Дыбцына, д.1 (в доле ГО АО «Город Коряжма») по муниципальному контракту с ООО «Барс»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изготовлены информационные таблички для установки на детских игровых комплексах и площадках, входящих в состав казны муниципального образования «Город Коряжма» по муниципальному контракту с ИП Перегородиным А.О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казаны услуги по промывке наружной канализации горячей водой с чисткой колодцев по адресу: г.Коряжма, ул.Набережная им.Н.Островского, д.34, строение 2</w:t>
      </w:r>
      <w:r>
        <w:rPr/>
        <w:t xml:space="preserve"> </w:t>
      </w:r>
      <w:r>
        <w:rPr>
          <w:szCs w:val="28"/>
        </w:rPr>
        <w:t>по муниципальному контракту с МУП «ПУ ЖКХ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ыполнены работы (установка дверей и замков в подвальные и чердачные помещения) в многоквартирном жилом доме без управления управляющей организации по адресу: г.Коряжма, ул.Набережная им.Н.Островского, д.3, по муниципальному контракту с МУП «Благоустройство»;</w:t>
      </w:r>
    </w:p>
    <w:p>
      <w:pPr>
        <w:pStyle w:val="Normal"/>
        <w:jc w:val="both"/>
        <w:rPr/>
      </w:pPr>
      <w:r>
        <w:rPr>
          <w:szCs w:val="28"/>
        </w:rPr>
        <w:t>- выполнены работы по диагностике неисправности узла учета и мелкого ремонта по месту средств измерений, входящих в состав узла учета тепловой энергии в здании детского сада по адресу: г.Коряжма, ул.Лермонтова, д.8 по муниципальному контракту с ИП Бебякиным Д.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оказаны услуги по техническому обслуживанию автоматических установок пожарной сигнализации, оповещения и управления эвакуацией в помещениях №6, №7 в здании по адресу: г.Коряжма, ул.Гоголя, д.22 (с 01.09.2022 по 31.12.2022) по муниципальному контракту с ООО «Гарант-Защита»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Cs w:val="28"/>
        </w:rPr>
        <w:t>По результатам реализации муниципальной программы за 2022 год</w:t>
      </w:r>
      <w:r>
        <w:rPr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 xml:space="preserve">в соответствии с </w:t>
      </w:r>
      <w:r>
        <w:rPr>
          <w:b/>
          <w:szCs w:val="28"/>
        </w:rPr>
        <w:t>Задачей 1</w:t>
      </w:r>
      <w:r>
        <w:rPr>
          <w:szCs w:val="28"/>
        </w:rPr>
        <w:t xml:space="preserve"> программы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- оплачено нотариусу за оформление документов по выморочному имуществу и договора безвозмездной передачи в собственность жилого помещения;</w:t>
      </w:r>
    </w:p>
    <w:p>
      <w:pPr>
        <w:pStyle w:val="Normal"/>
        <w:ind w:left="432" w:hanging="0"/>
        <w:jc w:val="both"/>
        <w:rPr/>
      </w:pPr>
      <w:r>
        <w:rPr>
          <w:szCs w:val="28"/>
        </w:rPr>
        <w:t xml:space="preserve">-  выполнены кадастровые работы по 20 объектам недвижимости </w:t>
      </w:r>
      <w:r>
        <w:rPr>
          <w:sz w:val="24"/>
          <w:szCs w:val="24"/>
        </w:rPr>
        <w:t>(в 2021 году – 13)</w:t>
      </w:r>
      <w:r>
        <w:rPr>
          <w:szCs w:val="28"/>
        </w:rPr>
        <w:t xml:space="preserve">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в соответствии с </w:t>
      </w:r>
      <w:r>
        <w:rPr>
          <w:b/>
          <w:szCs w:val="28"/>
        </w:rPr>
        <w:t>Задачей 2</w:t>
      </w:r>
      <w:r>
        <w:rPr>
          <w:szCs w:val="28"/>
        </w:rPr>
        <w:t xml:space="preserve"> программы: сумма дохода, полученная в результате мероприятий всего – 17 963 264,55 руб. </w:t>
      </w:r>
      <w:r>
        <w:rPr>
          <w:sz w:val="24"/>
          <w:szCs w:val="24"/>
        </w:rPr>
        <w:t>(в 2021 году - 45 165 543,37 руб.)</w:t>
      </w:r>
      <w:r>
        <w:rPr>
          <w:szCs w:val="28"/>
        </w:rPr>
        <w:t>, из неё:</w:t>
      </w:r>
    </w:p>
    <w:p>
      <w:pPr>
        <w:pStyle w:val="Normal"/>
        <w:jc w:val="both"/>
        <w:rPr/>
      </w:pPr>
      <w:r>
        <w:rPr>
          <w:szCs w:val="28"/>
        </w:rPr>
        <w:t>1) аренда нежилых помещений – 106 822,58 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аренда земельных участков – 243 049,91 руб.;</w:t>
      </w:r>
    </w:p>
    <w:p>
      <w:pPr>
        <w:pStyle w:val="Normal"/>
        <w:jc w:val="both"/>
        <w:rPr/>
      </w:pPr>
      <w:r>
        <w:rPr>
          <w:szCs w:val="28"/>
        </w:rPr>
        <w:t>3) найм жилых помещений –  2 911 192,06 руб.;</w:t>
      </w:r>
    </w:p>
    <w:p>
      <w:pPr>
        <w:pStyle w:val="Normal"/>
        <w:jc w:val="both"/>
        <w:rPr/>
      </w:pPr>
      <w:r>
        <w:rPr>
          <w:szCs w:val="28"/>
        </w:rPr>
        <w:t xml:space="preserve">4) приватизация муниципального имущества – 14 702 200,00 руб.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 объявлено 15 аукционов по передаче прав владения на муниципальное имущество и земельные участки, приватизация </w:t>
      </w:r>
      <w:r>
        <w:rPr>
          <w:sz w:val="24"/>
          <w:szCs w:val="24"/>
        </w:rPr>
        <w:t>(в 2021 году – 20)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проведена работа с собственниками жилых помещений, находящихся в доме №15 по ул.Матросова, в доме №10 по ул.имени М.Х.Сафьяна, признанных аварийными и подлежащих сносу: </w:t>
      </w:r>
    </w:p>
    <w:p>
      <w:pPr>
        <w:pStyle w:val="Normal"/>
        <w:ind w:firstLine="709"/>
        <w:jc w:val="both"/>
        <w:rPr/>
      </w:pPr>
      <w:r>
        <w:rPr>
          <w:szCs w:val="28"/>
        </w:rPr>
        <w:t>выкуплена квартира №6, расположенная по адресу: г.Коряжма ул.имени М.Х.Сафьяна, д.10, у Гурина Н.А (1/2 доли) и Гуриной О.Н. (1/2 доли) на сумму 1 228 000,00 руб.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ыкуплены 28/100 доли в праве общей долевой собственности на квартиру №2, расположенную по адресу: г.Коряжма, ул.Матросова, д.15, у Абдуалимовой Я.Н. на сумму 230 612,00 руб.  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. в соответствии с </w:t>
      </w:r>
      <w:r>
        <w:rPr>
          <w:b/>
          <w:szCs w:val="28"/>
        </w:rPr>
        <w:t>Задачей 3</w:t>
      </w:r>
      <w:r>
        <w:rPr>
          <w:szCs w:val="28"/>
        </w:rPr>
        <w:t xml:space="preserve"> программы:</w:t>
      </w:r>
    </w:p>
    <w:p>
      <w:pPr>
        <w:pStyle w:val="Normal"/>
        <w:ind w:firstLine="540"/>
        <w:jc w:val="both"/>
        <w:rPr/>
      </w:pPr>
      <w:r>
        <w:rPr>
          <w:szCs w:val="28"/>
        </w:rPr>
        <w:t>- содержится в надлежащем состоянии и ремонтируются свободный муниципальный жилищный фонд и нежилой фонд, подготовлен к отопительному периоду многоквартирный жилой дом без управления управляющей организации по адресу: г.Коряжма, ул.Набережная им.Н.Островского, д.3, охраняются пустующие зд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2. Объемы финансирования и расходования средств в рамках программы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2022 году в рамках программы из бюджета городского округа Архангельской области «Город Коряжма» выделены средства на реализацию следующих мероприятий:</w:t>
      </w:r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5"/>
        <w:gridCol w:w="2973"/>
        <w:gridCol w:w="1417"/>
        <w:gridCol w:w="1274"/>
        <w:gridCol w:w="1275"/>
        <w:gridCol w:w="1709"/>
      </w:tblGrid>
      <w:tr>
        <w:trPr/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 п/п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jc w:val="center"/>
              <w:outlineLvl w:val="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финансирования (руб.)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jc w:val="center"/>
              <w:outlineLvl w:val="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ечание</w:t>
            </w:r>
          </w:p>
        </w:tc>
      </w:tr>
      <w:tr>
        <w:trPr>
          <w:trHeight w:val="356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jc w:val="center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jc w:val="center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актические расходы  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jc w:val="center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jc w:val="center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0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92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ind w:right="26" w:hanging="0"/>
              <w:jc w:val="center"/>
              <w:outlineLvl w:val="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дача 1. Государственная регистрация права муниципальной собственности на объекты недвижимости</w:t>
            </w:r>
          </w:p>
        </w:tc>
      </w:tr>
      <w:tr>
        <w:trPr>
          <w:trHeight w:val="1136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2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Нотариальное оформление  свидетельств о наследовании выморочного имущества, договоров купли-продажи долей в праве общей долевой собственности на жилые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Местный бюджет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3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3,2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дастровых работ, в т.ч. неисключительные пользовательские права на программу для ЭВМ «Полигон Про: Изменения кадаст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905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905,8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2. Получение доходов от использования муниципального имущества</w:t>
            </w:r>
          </w:p>
        </w:tc>
      </w:tr>
      <w:tr>
        <w:trPr>
          <w:trHeight w:val="41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ценка движимого и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Оценка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учета платы за найм жилых помещений, в т.ч.</w:t>
            </w:r>
          </w:p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- обновление программного продукта «Контур ЖКХ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1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10,2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куп жилых помещений в жилых домах, признанных аварийными и подлежащими сно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6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612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3.</w:t>
            </w:r>
            <w:r>
              <w:rPr/>
              <w:t xml:space="preserve"> </w:t>
            </w:r>
            <w:r>
              <w:rPr>
                <w:b/>
                <w:sz w:val="20"/>
              </w:rPr>
              <w:t>Обеспечение сохранности муниципального имущества, составляющего казну муниципального образования «Город Коряжма</w:t>
            </w:r>
          </w:p>
        </w:tc>
      </w:tr>
      <w:tr>
        <w:trPr>
          <w:trHeight w:val="34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</w:rPr>
            </w:pPr>
            <w:r>
              <w:rPr>
                <w:sz w:val="16"/>
                <w:szCs w:val="16"/>
              </w:rPr>
              <w:t>Охрана зданий, не переданных в пользование юридическим и физически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27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272,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</w:rPr>
            </w:pPr>
            <w:r>
              <w:rPr>
                <w:sz w:val="16"/>
                <w:szCs w:val="16"/>
              </w:rPr>
              <w:t>Взнос на капитальный ремонт общего имущества многоквартирных домов в доле помещений, находящихся в муниципальной собственности и иные расходы, связанные с оплатой взносов на капитальный рем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6274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6271,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</w:rPr>
            </w:pPr>
            <w:r>
              <w:rPr>
                <w:sz w:val="16"/>
                <w:szCs w:val="16"/>
              </w:rPr>
              <w:t>Изготовление информационных табличек для установки на детских игровых комплексах и площадках, входящих в состав казны МО «Город Коряж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707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</w:rPr>
            </w:pPr>
            <w:r>
              <w:rPr>
                <w:sz w:val="16"/>
                <w:szCs w:val="16"/>
              </w:rPr>
              <w:t>Содержание и ремонт муниципального имущества казны (нежилой и жилой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7300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9562,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исполнение в 2022 году в полном объеме мероприятий по п.3.8 произошло в связи с: - непредставлением МУП «Горсвет» (электроэнергия по нежилому фонду), МУП «ПУ ЖКХ» (отопление и водоснабжение по жилому фонду), ООО «ТГК-2 «Энергосбыт» (электроэнергия по нежилому и жилому фонду) и ООО ЧОП «Грифон-Дельта» (охрана нежилых зданий) в срок до 30.12.2022 платежных документов по оплате за декабрь 2022 года на сумму 218604,31 руб.;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- невостребованы ассигнования на сумму 89134,03 руб. </w:t>
            </w:r>
          </w:p>
        </w:tc>
      </w:tr>
      <w:tr>
        <w:trPr>
          <w:trHeight w:val="34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</w:rPr>
            </w:pPr>
            <w:r>
              <w:rPr>
                <w:sz w:val="16"/>
                <w:szCs w:val="16"/>
              </w:rPr>
              <w:t>Подготовка к отопительному периоду многоквартирных жилых домов без управления управляюще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</w:rPr>
            </w:pPr>
            <w:r>
              <w:rPr>
                <w:sz w:val="16"/>
                <w:szCs w:val="16"/>
              </w:rPr>
              <w:t>Расходы на проведение работ и услуг, выполняемых в многоквартирных жилых домах, находящихся без управления управляюще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4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4,0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программе за 2022 год,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27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0743232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0435493,8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и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%</w:t>
            </w:r>
          </w:p>
        </w:tc>
      </w:tr>
      <w:tr>
        <w:trPr>
          <w:trHeight w:val="343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27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3232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5493,8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%</w:t>
            </w:r>
          </w:p>
        </w:tc>
      </w:tr>
    </w:tbl>
    <w:p>
      <w:pPr>
        <w:pStyle w:val="Normal"/>
        <w:jc w:val="both"/>
        <w:rPr>
          <w:szCs w:val="28"/>
          <w:highlight w:val="cyan"/>
        </w:rPr>
      </w:pPr>
      <w:r>
        <w:rPr>
          <w:sz w:val="20"/>
        </w:rPr>
        <w:t xml:space="preserve">      </w:t>
      </w:r>
      <w:r>
        <w:rPr>
          <w:sz w:val="20"/>
          <w:highlight w:val="cyan"/>
        </w:rPr>
        <w:t xml:space="preserve"> </w:t>
      </w:r>
    </w:p>
    <w:p>
      <w:pPr>
        <w:pStyle w:val="Normal"/>
        <w:jc w:val="both"/>
        <w:rPr>
          <w:szCs w:val="28"/>
          <w:highlight w:val="cyan"/>
        </w:rPr>
      </w:pPr>
      <w:r>
        <w:rPr>
          <w:szCs w:val="28"/>
          <w:highlight w:val="cyan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3. Муниципальная программа не софинансируется за счет средств федерального и областного бюдж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се запланированные мероприятия  в рамках муниципальной программы в отчетный период организованы и проведены в установленные сроки, в рамках выделенных средств. Неисполненных в 2022 году мероприятий программы нет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5. Анализ факторов, повлиявших на ход реализации муниципальной программ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еисполнение в 2022 году в полном объеме мероприятий по муниципальной программе «Управление муниципальным имуществом городского округа Архангельской области «Город Коряжма», произошло в связи с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непредставлением МУП «Горсвет» (электроэнергия по нежилому фонду), МУП «ПУ ЖКХ» (отопление и водоснабжение по жилому фонду), ООО «ТГК-2 «Энергосбыт» (электроэнергия по нежилому и жилому фонду) и ООО ЧОП «Грифон-Дельта» (охрана нежилых зданий) в срок до 30.12.2022 платежных документов по оплате за декабрь 2022 года на сумму 218604,31 руб.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- экономией средств по пункту 3.8 «Содержание и ремонт муниципального имущества казны (нежилой и жилой фонды)» муниципальной программы на сумму 89134,03 руб. 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Исполнение программы за 2022 год составляет 97,1 %</w:t>
      </w:r>
      <w:r>
        <w:rPr>
          <w:szCs w:val="28"/>
        </w:rPr>
        <w:t xml:space="preserve"> </w:t>
      </w:r>
      <w:r>
        <w:rPr>
          <w:sz w:val="24"/>
          <w:szCs w:val="24"/>
        </w:rPr>
        <w:t>(в 2021 году - 94%)</w:t>
      </w:r>
      <w:r>
        <w:rPr>
          <w:szCs w:val="28"/>
        </w:rPr>
        <w:t>, из них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за счет средств  местного бюджета – 97,1 % </w:t>
      </w:r>
      <w:r>
        <w:rPr>
          <w:sz w:val="24"/>
          <w:szCs w:val="24"/>
        </w:rPr>
        <w:t>(в 2021 году – 94%)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бъемы финансирования муниципальной программы «Управление муниципальным имуществом городского округа Архангельской области «Город Коряжма» за 2022 год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9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1134"/>
        <w:gridCol w:w="1134"/>
        <w:gridCol w:w="567"/>
        <w:gridCol w:w="850"/>
        <w:gridCol w:w="1134"/>
        <w:gridCol w:w="992"/>
        <w:gridCol w:w="1134"/>
        <w:gridCol w:w="1134"/>
        <w:gridCol w:w="1134"/>
        <w:gridCol w:w="851"/>
        <w:gridCol w:w="1134"/>
      </w:tblGrid>
      <w:tr>
        <w:trPr>
          <w:trHeight w:val="216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мероприятий   </w:t>
            </w:r>
          </w:p>
        </w:tc>
        <w:tc>
          <w:tcPr>
            <w:tcW w:w="11198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ъем финансирования муниципальной программы за 2022 год, руб.</w:t>
            </w:r>
          </w:p>
        </w:tc>
      </w:tr>
      <w:tr>
        <w:trPr>
          <w:trHeight w:val="32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сего       </w:t>
            </w:r>
          </w:p>
        </w:tc>
        <w:tc>
          <w:tcPr>
            <w:tcW w:w="836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в том числе по источникам                 </w:t>
            </w:r>
          </w:p>
        </w:tc>
      </w:tr>
      <w:tr>
        <w:trPr>
          <w:trHeight w:val="565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бюджет    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бюджет    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  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  </w:t>
            </w:r>
          </w:p>
        </w:tc>
      </w:tr>
      <w:tr>
        <w:trPr>
          <w:trHeight w:val="956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г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81" w:hRule="atLeast"/>
        </w:trPr>
        <w:tc>
          <w:tcPr>
            <w:tcW w:w="1389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программы: Государственная регистрация права муниципальной собственности на объекты недвижим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1.2. Нотариальное оформление  свидетельств о наследовании выморочного имущества, договоров купли-продажи долей в праве общей долевой собственности на жилые помещени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23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233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23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233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2.  Проведение кадастровых работ, в т.ч. неисключительные пользовательские права на программу для ЭВМ «Полигон Про: Изменения кадас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5090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50905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5090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50905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3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  <w:r>
              <w:rPr>
                <w:sz w:val="22"/>
                <w:szCs w:val="22"/>
              </w:rPr>
              <w:t xml:space="preserve"> программы: Получение доходов от использования муниципального имущества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2.1. Оценка движимого и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9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9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9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9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2.2. Оценка земельных участков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5400,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5400,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54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5400,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2.3. Ведение учета платы за найм жилых помещений, в т.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- обновление програмного продукта «Контур ЖКХ»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4810,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4810,2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4810,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4810,2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2.5. Выкуп жилых помещений в жилых домах, признанных аварийными и подлежащими сносу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58612,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58612,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58612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58612,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3892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  <w:r>
              <w:rPr>
                <w:sz w:val="22"/>
                <w:szCs w:val="22"/>
              </w:rPr>
              <w:t xml:space="preserve"> программы: Обеспечение сохранности муниципального имущества, составляющего казну МО «Город Коряжма»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3.1. Охрана зданий, не переданных в пользование юридическим и физическим лица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65272,4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65272,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65272,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65272,4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4. Взнос на капитальный ремонт общего имущества многоквартирных домов в доле помещений, находящихся в муниципальной собственности и иные расходы, связанные с оплатой взносов на капитальный ремон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56274,0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56274,0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56274,0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56274,0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3.6. Изготовление информационных табличек для установки на детских игровых комплексах и площадках, входящих в состав казны МО «Город Коряжма»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600,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600,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6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600,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8. Содержание и ремонт муниципального имущества казны (нежилой и жилой фонды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147300,3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839562,0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2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147300,3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839562,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10.  Подготовка к отопительному периоду многоквартирных жилых домов без управления управляющей организаци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5000,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5000,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50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5000,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15.  Расходы на проведение работ и услуг, выполняемых в многоквартирных жилых домах, находящихся без управления управляющей организаци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024,0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024,0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024,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024,0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743232,2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6"/>
              <w:jc w:val="center"/>
              <w:rPr>
                <w:sz w:val="20"/>
              </w:rPr>
            </w:pPr>
            <w:r>
              <w:rPr>
                <w:sz w:val="20"/>
              </w:rPr>
              <w:t>10435493,8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997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743232,2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0"/>
              <w:jc w:val="center"/>
              <w:rPr>
                <w:sz w:val="20"/>
              </w:rPr>
            </w:pPr>
            <w:r>
              <w:rPr>
                <w:sz w:val="20"/>
              </w:rPr>
              <w:t>10435493,8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539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Оценка эффективности реализации муниципальной программы «Управление муниципальным имуществом городского округа Архангельской области «Город Коряжма» за 2022 год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>1. Расчет степени достижения целей и решения задач муниципальной программы (критерий 1):</w:t>
      </w:r>
    </w:p>
    <w:p>
      <w:pPr>
        <w:pStyle w:val="ConsPlusNonformat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4" w:type="dxa"/>
        <w:jc w:val="left"/>
        <w:tblInd w:w="-72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97"/>
        <w:gridCol w:w="567"/>
        <w:gridCol w:w="1559"/>
        <w:gridCol w:w="1418"/>
        <w:gridCol w:w="1134"/>
        <w:gridCol w:w="1709"/>
      </w:tblGrid>
      <w:tr>
        <w:trPr>
          <w:trHeight w:val="1026" w:hRule="atLeast"/>
        </w:trPr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целе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казател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 выпол-нени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Бальная оценка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00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Муниципальная программа «Управление муниципальным имуществом городского округа Архангельской области «Город Коряжма»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1. Количество оформленных нотариально свидетельств о наследовании выморочного имущества, договоров купли-продажи долей в праве общей долевой собственности на жилые помещения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2. Количество отчетов об определении рыночной стоимости объектов недвижимости (в т.ч. аренда)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 Количество объектов, вовлекаемых в сделку по рыночной стоим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4. Выполнение годового планового задания по поступлениям денежных средств в доходную часть бюджета муниципального образования «Город Коряжм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8,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5. Содержание муниципального имущества казны (нежилой фонд, свободный жилищный фон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6. Доля маневренного жилищного фонда в общем муниципальном фонде многоквартирных домов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7. Количество отремонтированного маневренного жилищного фонда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8. Количество перепланированных нежилых помещений в жилые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9. Оплата взносов на капитальный ремонт общего имущества многоквартирных домов в доле помещений, находящихся в муниципальной соб-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тепень достижения целей и решения задач муниципальной программы (СД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/9=</w:t>
            </w:r>
            <w:r>
              <w:rPr>
                <w:b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щая сумма баллов/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личество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Расчет уровня эффективности расходования средств </w:t>
      </w:r>
      <w:r>
        <w:rPr>
          <w:sz w:val="22"/>
          <w:szCs w:val="22"/>
        </w:rPr>
        <w:t xml:space="preserve">муниципальной </w:t>
      </w:r>
      <w:r>
        <w:rPr>
          <w:sz w:val="24"/>
          <w:szCs w:val="24"/>
        </w:rPr>
        <w:t xml:space="preserve">программы в    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4"/>
          <w:szCs w:val="24"/>
        </w:rPr>
        <w:t>отчетном финансовом периоде</w:t>
      </w:r>
      <w:r>
        <w:rPr>
          <w:rFonts w:cs="Arial" w:ascii="Arial" w:hAnsi="Arial"/>
          <w:sz w:val="20"/>
        </w:rPr>
        <w:t xml:space="preserve"> (к</w:t>
      </w:r>
      <w:r>
        <w:rPr>
          <w:sz w:val="24"/>
          <w:szCs w:val="24"/>
        </w:rPr>
        <w:t>ритерий 2):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843"/>
        <w:gridCol w:w="1701"/>
        <w:gridCol w:w="4677"/>
      </w:tblGrid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эффективности расходования средств муниципальной программы в отчетном финансовом периоде (РС), бальная оцен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43 232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35 49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Интегральная оценка эффективности реализации программы: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91"/>
        <w:gridCol w:w="4105"/>
        <w:gridCol w:w="3685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достижения целей и решения задач муниципальной программы (СД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эффективности расходования средств муниципальной программы в отчетном финансовом периоде (РС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гральная оценка эффективности реализации муниципальной программы </w:t>
            </w:r>
          </w:p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hyperlink w:anchor="P1913">
              <w:r>
                <w:rPr>
                  <w:rStyle w:val="InternetLink"/>
                  <w:color w:val="0000FF"/>
                  <w:sz w:val="24"/>
                  <w:szCs w:val="24"/>
                </w:rPr>
                <w:t xml:space="preserve">гр. </w:t>
              </w:r>
            </w:hyperlink>
            <w:r>
              <w:rPr>
                <w:color w:val="0000FF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x 0,8 + </w:t>
            </w:r>
            <w:hyperlink w:anchor="P1914">
              <w:r>
                <w:rPr>
                  <w:rStyle w:val="InternetLink"/>
                  <w:color w:val="0000FF"/>
                  <w:sz w:val="24"/>
                  <w:szCs w:val="24"/>
                </w:rPr>
                <w:t xml:space="preserve">гр. </w:t>
              </w:r>
            </w:hyperlink>
            <w:r>
              <w:rPr>
                <w:color w:val="0000FF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x 0,2)</w:t>
            </w:r>
          </w:p>
        </w:tc>
      </w:tr>
      <w:tr>
        <w:trPr>
          <w:trHeight w:val="21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18"/>
                <w:szCs w:val="18"/>
              </w:rPr>
            </w:pPr>
            <w:bookmarkStart w:id="0" w:name="P1914"/>
            <w:bookmarkStart w:id="1" w:name="P1913"/>
            <w:bookmarkEnd w:id="0"/>
            <w:bookmarkEnd w:id="1"/>
            <w:r>
              <w:rPr>
                <w:sz w:val="18"/>
                <w:szCs w:val="18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18"/>
                <w:szCs w:val="18"/>
              </w:rPr>
            </w:pPr>
            <w:bookmarkStart w:id="2" w:name="P1915"/>
            <w:bookmarkEnd w:id="2"/>
            <w:r>
              <w:rPr>
                <w:sz w:val="18"/>
                <w:szCs w:val="1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2"/>
                <w:szCs w:val="22"/>
              </w:rPr>
            </w:pPr>
            <w:bookmarkStart w:id="3" w:name="P1918"/>
            <w:bookmarkStart w:id="4" w:name="P1917"/>
            <w:bookmarkEnd w:id="3"/>
            <w:bookmarkEnd w:id="4"/>
            <w:r>
              <w:rPr>
                <w:sz w:val="22"/>
                <w:szCs w:val="22"/>
              </w:rPr>
              <w:t>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*0,8+8*0,2=</w:t>
            </w:r>
            <w:r>
              <w:rPr>
                <w:b/>
                <w:sz w:val="22"/>
                <w:szCs w:val="22"/>
              </w:rPr>
              <w:t>9,6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Заключение: Эффективность  реализации  муниципальной программы</w:t>
      </w:r>
      <w:r>
        <w:rPr>
          <w:b/>
          <w:sz w:val="24"/>
          <w:szCs w:val="24"/>
        </w:rPr>
        <w:t xml:space="preserve"> высокая.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отчету о реализации в 2022 году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й программы «Управление муниципальным                                             имуществом городского округа Архангельской области                                                     «Город Коряжма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стижении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Управление муниципальным имуществом </w:t>
      </w:r>
      <w:r>
        <w:rPr>
          <w:b/>
          <w:bCs/>
          <w:sz w:val="24"/>
          <w:szCs w:val="24"/>
        </w:rPr>
        <w:t xml:space="preserve">городского округа Архангельской области «Город Коряжма» </w:t>
      </w:r>
      <w:r>
        <w:rPr>
          <w:b/>
          <w:sz w:val="24"/>
          <w:szCs w:val="24"/>
        </w:rPr>
        <w:t>по итогам 2022 год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8"/>
        <w:gridCol w:w="1134"/>
        <w:gridCol w:w="1134"/>
        <w:gridCol w:w="142"/>
        <w:gridCol w:w="1134"/>
        <w:gridCol w:w="992"/>
        <w:gridCol w:w="992"/>
        <w:gridCol w:w="1418"/>
      </w:tblGrid>
      <w:tr>
        <w:trPr>
          <w:trHeight w:val="50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ения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целевых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отклонений значений целевого показателя</w:t>
            </w:r>
          </w:p>
        </w:tc>
      </w:tr>
      <w:tr>
        <w:trPr>
          <w:trHeight w:val="23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0"/>
              </w:rPr>
              <w:t>Муниципальная программа «Управление муниципальным имуществом городского округа Архангельской области «Город Коряжма»</w:t>
            </w:r>
          </w:p>
        </w:tc>
      </w:tr>
      <w:tr>
        <w:trPr>
          <w:trHeight w:val="86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1. Количество оформленных нотариально свидетельств о наследовании выморочного имущества, договоров купли-продажи долей в праве общей долевой собственности на жилые помещения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2. Количество отчетов об определении рыночной стоимости объектов недвижимости (в т.ч. аренда)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формлены отчеты об оценке на незапрланированные на 2022 год объекты муниципального.имущества </w:t>
            </w:r>
          </w:p>
        </w:tc>
      </w:tr>
      <w:tr>
        <w:trPr>
          <w:trHeight w:val="89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 Количество объектов, вовлекаемых в сделку по рыночной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влечены в сделки по рыночной стоимости незапрланированные на 2022 год объекты муниципального.имущества  </w:t>
            </w:r>
          </w:p>
        </w:tc>
      </w:tr>
      <w:tr>
        <w:trPr>
          <w:trHeight w:val="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4. Выполнение годового планового задания по поступлениям денежных средств в доходную часть бюджета муниципального образования «Город Коряж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ические поступления денежных средств в доходную часть местного бюджета превысили плановые показатели </w:t>
            </w:r>
          </w:p>
        </w:tc>
      </w:tr>
      <w:tr>
        <w:trPr>
          <w:trHeight w:val="5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5. Содержание муниципального имущества казны (нежилой фонд, свободный жилищный фон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6. Доля маневренного жилищного фонда в общем муниципальном фонде многоквартирных домов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7. Количество отремонтированного маневренного жилищного фонда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8. Количество перепланированных нежилых помещений в жилые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9. Оплата взносов на капитальный ремонт общего имущества многоквартирных домов в доле помещений, находящихся в муниципальной соб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10:00:00Z</dcterms:created>
  <dc:creator>bev</dc:creator>
  <dc:description/>
  <cp:keywords/>
  <dc:language>en-US</dc:language>
  <cp:lastModifiedBy>KUMI1</cp:lastModifiedBy>
  <cp:lastPrinted>2022-06-15T19:48:00Z</cp:lastPrinted>
  <dcterms:modified xsi:type="dcterms:W3CDTF">2023-03-06T11:15:00Z</dcterms:modified>
  <cp:revision>27</cp:revision>
  <dc:subject/>
  <dc:title> </dc:title>
</cp:coreProperties>
</file>