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992"/>
        <w:gridCol w:w="4585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1.03.202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374 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муниципальной программе «Укрепление общественного здоровья на территории городского округа Архангельской области «Город Коряжма» </w:t>
            </w:r>
          </w:p>
        </w:tc>
        <w:tc>
          <w:tcPr>
            <w:tcW w:w="4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( В редакции постановления администрации города от 25.12.2023 №2041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целях реализации мер по профилактике заболеваний и формированию у населения города мотивации к ведению здорового образа жизни и отказа от вредных привычек в рамках реализации федерального проекта "Формирование системы мотивации граждан к здоровому образу жизни, включая здоровое питание и отказ от вредных привычек", утвержденного протоколом президиума Совета при Президенте Российской Федерации по стратегическому развитию и национальным проектам от 24 декабря 2018 года №16, руководствуясь Постановлением Правительства Архангельской области от 30.01.2020 № 48-пп "Об утверждении программы Архангельской области "Укрепление общественного здоровья",  законом Архангельской области от 18.03.2013 № 629-38-ОЗ «О реализации государственных полномочий Архангельской области в сфере охраны здоровья граждан»,  Уставом городского округа Архангельской области «Город Коряжма», администрация гор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4" w:leader="none"/>
        </w:tabs>
        <w:ind w:left="0" w:firstLine="552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«Укрепление общественного здоровья на территории городского округа Архангельской области «Город Коряжма» (далее – Программа)  </w:t>
      </w:r>
      <w:r>
        <w:rPr>
          <w:bCs/>
          <w:sz w:val="26"/>
          <w:szCs w:val="26"/>
        </w:rPr>
        <w:t>(прилагается).</w:t>
      </w:r>
      <w:r>
        <w:rPr>
          <w:i/>
          <w:color w:val="FF0000"/>
          <w:sz w:val="22"/>
          <w:szCs w:val="22"/>
        </w:rPr>
        <w:t xml:space="preserve"> (В редакции постановления администрации города от 25.12.2023 №204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60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правлению социального развития администрации города осуществлять контроль хода реализации программных мероприятий и ежегодно в срок до 01 марта представлять главе муниципального образования отчет о ходе выполнения Программы по итогам за прошедший го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Ответственным за исполнение мероприятий Программ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1. Обеспечить эффективную и своевременную реализацию программных мероприят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2.  Представлять в управление социального развития администрации города:</w:t>
      </w:r>
      <w:r>
        <w:rPr>
          <w:b/>
          <w:i/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информацию о ходе и результатах  выполнения  программы по итогам за прошедший год ежегодно в срок до 15 февраля;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е позднее 01 августа текущего года предложения  по уточнению  перечня  по программным мероприятиям.</w:t>
      </w:r>
    </w:p>
    <w:p>
      <w:pPr>
        <w:pStyle w:val="Normal"/>
        <w:tabs>
          <w:tab w:val="clear" w:pos="708"/>
          <w:tab w:val="left" w:pos="0" w:leader="none"/>
        </w:tabs>
        <w:ind w:firstLine="7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ыполнением настоящего постановления возложить на заместителя главы муниципального образования «Город Коряжма» по социальным вопросам, начальника управления социального развития А.А.Иванова. </w:t>
      </w:r>
    </w:p>
    <w:p>
      <w:pPr>
        <w:pStyle w:val="Normal"/>
        <w:tabs>
          <w:tab w:val="clear" w:pos="708"/>
          <w:tab w:val="left" w:pos="0" w:leader="none"/>
        </w:tabs>
        <w:ind w:firstLine="7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100" w:after="100"/>
        <w:jc w:val="both"/>
        <w:outlineLvl w:val="2"/>
        <w:rPr>
          <w:sz w:val="26"/>
          <w:szCs w:val="26"/>
        </w:rPr>
      </w:pPr>
      <w:r>
        <w:rPr>
          <w:bCs/>
          <w:sz w:val="26"/>
          <w:szCs w:val="26"/>
        </w:rPr>
        <w:t>Глава муниципального образования                                                                     А.А. Тка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5304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</w:tblGrid>
      <w:tr>
        <w:trPr>
          <w:trHeight w:val="1690" w:hRule="atLeast"/>
        </w:trPr>
        <w:tc>
          <w:tcPr>
            <w:tcW w:w="5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right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>от  31.03.2020     №  374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Verdana" w:hAnsi="Verdana" w:cs="Verdana"/>
                <w:b/>
                <w:b/>
                <w:bCs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Укрепление общественного здоровь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 территории городского округа Архангельской области  «Город Коряжма» </w:t>
      </w:r>
    </w:p>
    <w:p>
      <w:pPr>
        <w:pStyle w:val="Normal"/>
        <w:rPr>
          <w:b/>
          <w:b/>
          <w:bCs/>
          <w:color w:val="000080"/>
          <w:sz w:val="44"/>
          <w:szCs w:val="44"/>
        </w:rPr>
      </w:pPr>
      <w:r>
        <w:rPr>
          <w:b/>
          <w:bCs/>
          <w:color w:val="000080"/>
          <w:sz w:val="44"/>
          <w:szCs w:val="44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i/>
          <w:color w:val="FF0000"/>
          <w:sz w:val="22"/>
          <w:szCs w:val="22"/>
        </w:rPr>
        <w:t xml:space="preserve">                           </w:t>
      </w:r>
      <w:r>
        <w:rPr>
          <w:i/>
          <w:color w:val="FF0000"/>
          <w:sz w:val="22"/>
          <w:szCs w:val="22"/>
        </w:rPr>
        <w:t>(В редакции постановления администрации города от 25.12.2023 №2041)</w:t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644" w:hRule="atLeast"/>
        </w:trPr>
        <w:tc>
          <w:tcPr>
            <w:tcW w:w="30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«Укрепление общественного здоровья на территории городского округа Архангельской области «Город Коряжма» </w:t>
            </w:r>
          </w:p>
        </w:tc>
      </w:tr>
      <w:tr>
        <w:trPr>
          <w:trHeight w:val="644" w:hRule="atLeast"/>
        </w:trPr>
        <w:tc>
          <w:tcPr>
            <w:tcW w:w="30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Заказчик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городского округа Архангельской области </w:t>
            </w:r>
            <w:r>
              <w:rPr>
                <w:color w:val="000000"/>
                <w:sz w:val="24"/>
                <w:szCs w:val="24"/>
              </w:rPr>
              <w:t>«Город Коряжма»</w:t>
            </w:r>
          </w:p>
        </w:tc>
      </w:tr>
      <w:tr>
        <w:trPr>
          <w:trHeight w:val="644" w:hRule="atLeast"/>
        </w:trPr>
        <w:tc>
          <w:tcPr>
            <w:tcW w:w="3085" w:type="dxa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Разработчик 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1"/>
              <w:ind w:left="176" w:hanging="1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го развития администрации города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Цель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ормирование системы мотивации граждан к ведению здорового образа жизни, включая здоровое питание и отказ от вредных привычек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еспечение к 2024 году увеличения доли граждан, ведущих здоровый образ жизни, за счет формирования среды, способствующей ведению гражданами здорового образа жизни, включая здоровое питание и отказ от вредных привычек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формирование среды, способствующей ведению гражданами здорового образа жизни, включая здоровое питание и отказ от вредных привычек, в том числе внедрение корпоративных программ укрепления здоровь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же вовлечения граждан и некоммерческих организаций в мероприятия по укреплению здоровья граждан.</w:t>
            </w:r>
          </w:p>
        </w:tc>
      </w:tr>
      <w:tr>
        <w:trPr>
          <w:trHeight w:val="423" w:hRule="atLeast"/>
        </w:trPr>
        <w:tc>
          <w:tcPr>
            <w:tcW w:w="30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Сроки  и этапы реализации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муниципальной программы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2020 – 2024 годы</w:t>
            </w:r>
          </w:p>
          <w:p>
            <w:pPr>
              <w:pStyle w:val="Normal1"/>
              <w:rPr>
                <w:color w:val="000000"/>
              </w:rPr>
            </w:pPr>
            <w:r>
              <w:rPr/>
              <w:t>Программа реализуется в один этап</w:t>
            </w:r>
          </w:p>
        </w:tc>
      </w:tr>
      <w:tr>
        <w:trPr>
          <w:trHeight w:val="727" w:hRule="atLeast"/>
        </w:trPr>
        <w:tc>
          <w:tcPr>
            <w:tcW w:w="3085" w:type="dxa"/>
            <w:tcBorders/>
          </w:tcPr>
          <w:p>
            <w:pPr>
              <w:pStyle w:val="Normal1"/>
              <w:rPr/>
            </w:pPr>
            <w:r>
              <w:rPr>
                <w:color w:val="000000"/>
              </w:rPr>
              <w:t>Подпрограммы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3085" w:type="dxa"/>
            <w:tcBorders/>
          </w:tcPr>
          <w:p>
            <w:pPr>
              <w:pStyle w:val="Normal1"/>
              <w:jc w:val="both"/>
              <w:rPr>
                <w:color w:val="000000"/>
                <w:sz w:val="20"/>
              </w:rPr>
            </w:pPr>
            <w:r>
              <w:rPr>
                <w:color w:val="000000"/>
              </w:rPr>
              <w:t>Объемы и источники финансирования муниципальной программы по годам реализации</w:t>
            </w:r>
          </w:p>
        </w:tc>
        <w:tc>
          <w:tcPr>
            <w:tcW w:w="7229" w:type="dxa"/>
            <w:tcBorders/>
          </w:tcPr>
          <w:p>
            <w:pPr>
              <w:pStyle w:val="Normal1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Финансовое обеспечение реализации мероприятий программы осуществляется в рамках действующих  муниципальных программ</w:t>
            </w:r>
          </w:p>
        </w:tc>
      </w:tr>
      <w:tr>
        <w:trPr>
          <w:trHeight w:val="678" w:hRule="atLeast"/>
        </w:trPr>
        <w:tc>
          <w:tcPr>
            <w:tcW w:w="30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Целевые показатели муниципальной программы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еречень целевых показателей муниципальной программы приведен в приложении 2 к</w:t>
            </w:r>
            <w:r>
              <w:rPr>
                <w:bCs/>
                <w:szCs w:val="24"/>
              </w:rPr>
              <w:t xml:space="preserve"> муниципальной программе </w:t>
            </w:r>
            <w:r>
              <w:rPr>
                <w:szCs w:val="24"/>
              </w:rPr>
              <w:t xml:space="preserve">«Укрепление общественного здоровья на территории городского округа Архангельской области «Город Коряжма» </w:t>
            </w:r>
          </w:p>
        </w:tc>
      </w:tr>
      <w:tr>
        <w:trPr>
          <w:trHeight w:val="678" w:hRule="atLeast"/>
        </w:trPr>
        <w:tc>
          <w:tcPr>
            <w:tcW w:w="3085" w:type="dxa"/>
            <w:tcBorders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системы мотивации граждан к ведению здорового образа жизни, включая здоровое питание и отказ от вредных привычек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обеспечение к 2024 году увеличения доли граждан, ведущих здоровый образ жизни, за счет формирования среды, способствующей ведению гражданами здорового образа жизни, включая здоровое питание и отказ от вредных привычек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недрение  корпоративных программ укрепления здоровь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же вовлечения граждан и некоммерческих организаций в мероприятия по укреплению здоровья гражда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42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426" w:hanging="0"/>
        <w:jc w:val="center"/>
        <w:rPr/>
      </w:pPr>
      <w:r>
        <w:rPr>
          <w:b/>
          <w:sz w:val="26"/>
          <w:szCs w:val="26"/>
        </w:rPr>
        <w:t>1. Характеристика  проблемы и обоснование  необходимости</w:t>
      </w:r>
    </w:p>
    <w:p>
      <w:pPr>
        <w:pStyle w:val="TextBody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ё решения программными методами</w:t>
      </w:r>
    </w:p>
    <w:p>
      <w:pPr>
        <w:pStyle w:val="Normal"/>
        <w:autoSpaceDE w:val="false"/>
        <w:ind w:left="48" w:firstLine="504"/>
        <w:jc w:val="both"/>
        <w:rPr/>
      </w:pPr>
      <w:r>
        <w:rPr>
          <w:sz w:val="26"/>
          <w:szCs w:val="26"/>
        </w:rPr>
        <w:t>Муниципальная программа «Укрепление общественного здоровья на территории городского округа Архангельской области «Город Коряжма» разработана в целях реализации мер по профилактике заболеваний и формированию у населения города мотивации к ведению здорового образа жизни и отказа от вредных привычек в рамках реализации федерального проекта "Формирование системы мотивации граждан к здоровому образу жизни, включая здоровое питание и отказ от вредных привычек", утвержденного протоколом президиума Совета при Президенте Российской Федерации по стратегическому развитию и национальным проектам от 24 декабря 2018 года № 16,  в соответствии  с  Постановлением Правительства Архангельской области от 30.01.2020 № 48-пп "Об утверждении программы Архангельской области "Укрепление общественного здоровья", законом Архангельской области от 18.03.2013 № 629-38-ОЗ «О реализации государственных полномочий Архангельской области в сфере охраны здоровья граждан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осит межведомственный характер и сформирована с учетом методических рекомендаций Министерства здравоохранения Российской Федерации, предложений министерства здравоохранения Архангельской области.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i/>
          <w:sz w:val="26"/>
          <w:szCs w:val="26"/>
        </w:rPr>
        <w:t>Демографическая ситуация.</w:t>
      </w:r>
      <w:r>
        <w:rPr>
          <w:sz w:val="26"/>
          <w:szCs w:val="26"/>
        </w:rPr>
        <w:t xml:space="preserve"> За 2019 год естественная убыль населения составила 205 человек, что выше уровня 2018 года на 25,0%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грационная убыль населения за январь – ноябрь 2019 год в городе составила – 304 человек, что выше уровня января – ноября 2018 года на 3,8%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4"/>
        <w:gridCol w:w="1276"/>
        <w:gridCol w:w="1701"/>
        <w:gridCol w:w="1616"/>
      </w:tblGrid>
      <w:tr>
        <w:trPr>
          <w:trHeight w:val="42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к 2018</w:t>
            </w:r>
          </w:p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на конец периода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7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(среднегодовая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шихся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2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 (убыль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о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  <w:p>
            <w:pPr>
              <w:pStyle w:val="Normal"/>
              <w:ind w:right="43" w:hanging="0"/>
              <w:jc w:val="right"/>
              <w:rPr/>
            </w:pPr>
            <w:r>
              <w:rPr/>
              <w:t xml:space="preserve">(926 </w:t>
              <w:br/>
              <w:t>за 11 мес. 201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5</w:t>
            </w:r>
          </w:p>
          <w:p>
            <w:pPr>
              <w:pStyle w:val="Normal"/>
              <w:ind w:right="43" w:hanging="0"/>
              <w:jc w:val="right"/>
              <w:rPr/>
            </w:pPr>
            <w:r>
              <w:rPr/>
              <w:t>( 1 219</w:t>
              <w:br/>
              <w:t>за 11 мес. 2018 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миграции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9</w:t>
            </w:r>
          </w:p>
          <w:p>
            <w:pPr>
              <w:pStyle w:val="Normal"/>
              <w:ind w:right="43" w:hanging="0"/>
              <w:jc w:val="right"/>
              <w:rPr/>
            </w:pPr>
            <w:r>
              <w:rPr/>
              <w:t>( -293</w:t>
              <w:br/>
              <w:t>за 11 мес. 201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>
          <w:i/>
          <w:color w:val="0000FF"/>
        </w:rPr>
        <w:t>Статистические данные по миграции за 2019 год отсутствуют.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565"/>
        <w:gridCol w:w="1099"/>
        <w:gridCol w:w="1196"/>
        <w:gridCol w:w="1152"/>
        <w:gridCol w:w="1126"/>
        <w:gridCol w:w="960"/>
      </w:tblGrid>
      <w:tr>
        <w:trPr>
          <w:trHeight w:val="609" w:hRule="atLeast"/>
        </w:trPr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bookmarkStart w:id="0" w:name="_Hlk34053458"/>
            <w:bookmarkEnd w:id="0"/>
            <w:r>
              <w:rPr>
                <w:b/>
                <w:bCs/>
                <w:sz w:val="23"/>
                <w:szCs w:val="23"/>
              </w:rPr>
              <w:t>Демографические 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г. Коряж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од</w:t>
            </w:r>
          </w:p>
        </w:tc>
      </w:tr>
      <w:tr>
        <w:trPr>
          <w:trHeight w:val="3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trHeight w:val="3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(на 1000 населен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64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ественный прирост (на 1000 населения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</w:tr>
      <w:tr>
        <w:trPr>
          <w:trHeight w:val="6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 (на 1000 новорожденных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</w:tbl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       </w:t>
      </w:r>
      <w:r>
        <w:rPr>
          <w:i/>
          <w:color w:val="0000FF"/>
        </w:rPr>
        <w:t>* Статистические данные по миграции за 2019 год отсутствуют.</w:t>
      </w:r>
    </w:p>
    <w:p>
      <w:pPr>
        <w:pStyle w:val="TextBodyIndent"/>
        <w:tabs>
          <w:tab w:val="clear" w:pos="708"/>
          <w:tab w:val="left" w:pos="567" w:leader="none"/>
        </w:tabs>
        <w:ind w:right="43" w:hanging="0"/>
        <w:rPr>
          <w:sz w:val="24"/>
          <w:szCs w:val="24"/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ловозрастной структуре населения на 01.01.2019 года мужчины составляют 16 450 чел.(45,4%), женщины – 19 774 чел. (54,6%). Доля детского населения до 18 лет – 7081 человек (19,5%),  доля трудоспособного населения – 19 297 человек (53,3%), доля  граждан старше трудоспособного возраста – 9846 человек (27,2 %)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Особенностью современного процесса воспроизводства населения города является его демографическое старение (абсолютное и относительное увеличение числа пожилых людей). В настоящее время почти каждый шестой житель  города Коряжмы  находится в возрасте 65 лет и старше – 6 173 чел. (17%)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 Таким образом, сохраняется регрессивный тип структуры населения, заключающийся в низком удельном весе детского населения и высоком удельном весе лиц старше трудоспособного возраст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Структура смертности населения города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506"/>
        <w:gridCol w:w="1614"/>
        <w:gridCol w:w="15"/>
        <w:gridCol w:w="1450"/>
      </w:tblGrid>
      <w:tr>
        <w:trPr>
          <w:trHeight w:val="32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мертность (на 1000 нас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от болезней системы кровообращения (на 100 тыс.),в т.ч. о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3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2</w:t>
            </w:r>
          </w:p>
        </w:tc>
      </w:tr>
      <w:tr>
        <w:trPr>
          <w:trHeight w:val="9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инфарктов миокар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ИБ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инсуль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от новообразований (на 100 тыс.), в т.ч. от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7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- злокачественных новообразова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</w:tr>
      <w:tr>
        <w:trPr>
          <w:trHeight w:val="30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от болезней органов дыхания (на 100 тыс.), в т.ч. от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>
          <w:trHeight w:val="1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 пневмо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ртность от болезней органов пищеварения (на 100 тыс.), в т.ч. от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- фиброза и цирроза печени </w:t>
            </w:r>
          </w:p>
          <w:p>
            <w:pPr>
              <w:pStyle w:val="Normal"/>
              <w:rPr/>
            </w:pPr>
            <w:r>
              <w:rPr/>
              <w:t>(кроме алкогольного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2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 алкогольной болезни печен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34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мптомы, признаки и отклонения от нормы (на 100 тыс.),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от:      - стар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ртность от внешних прич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на 100 тыс.), в т.ч. от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32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-  ДТ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6"/>
              <w:rPr/>
            </w:pPr>
            <w:r>
              <w:rPr/>
              <w:t>- случайных отравлений алкоголе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6"/>
              <w:rPr/>
            </w:pPr>
            <w:r>
              <w:rPr/>
              <w:t>- суици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6"/>
              <w:rPr/>
            </w:pPr>
            <w:r>
              <w:rPr/>
              <w:t>- случайных утопл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6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от туберкулеза</w:t>
            </w:r>
          </w:p>
          <w:p>
            <w:pPr>
              <w:pStyle w:val="Normal"/>
              <w:rPr/>
            </w:pPr>
            <w:r>
              <w:rPr/>
              <w:t>(на 100 тыс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енческая смертность </w:t>
            </w:r>
          </w:p>
          <w:p>
            <w:pPr>
              <w:pStyle w:val="Normal"/>
              <w:rPr/>
            </w:pPr>
            <w:r>
              <w:rPr/>
              <w:t>(на 1000 нас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смертность (на 100 тыс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минирующее положение в структуре причин общей смертности населения занимают болезни системы кровообращения и новообразования. На долю умерших от внешних причин приходится 91,1 на 100 тыс. насел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мертность мужчин во всех возрастных группах выше смертности женщин, особенно в трудоспособном возрасте. В среднем по городу смертность мужчин в трудоспособном возрасте (90 чел.)  превышает смертность женщин (29 чел.)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современная демографическая ситуация характеризуется демографическим старением населения, что обусловлено миграционным оттоком граждан трудоспособного возраста и процессом естественной убыли населения, доля которой в последние годы увеличивается за счет снижения рождаемости. Увеличение количества граждан в старших возрастных группах также обусловлено увеличением продолжительности жизн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сновные показатели заболеваемости населения города Коряжмы за 2017-2019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289"/>
        <w:gridCol w:w="1080"/>
        <w:gridCol w:w="1440"/>
        <w:gridCol w:w="1032"/>
        <w:gridCol w:w="1416"/>
        <w:gridCol w:w="984"/>
      </w:tblGrid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1000 населения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6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заболевае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о впер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firstLine="2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заболеваем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3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о вперв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firstLine="47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заболеваем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о впервые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регистрировано заболеваний – всего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болезни глаза и его придаточного аппара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6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ост заболеваемости населения (как общей, так и по отдельным классам болезней) обусловлен в том числе активной выявляемостью заболеваний при проведении диспансеризации и профилактических осмотр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68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443"/>
        <w:gridCol w:w="1547"/>
        <w:gridCol w:w="1914"/>
        <w:gridCol w:w="2687"/>
      </w:tblGrid>
      <w:tr>
        <w:trPr>
          <w:trHeight w:val="18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спансеризац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лежал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Осмотре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ено заболева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 взято на диспансерный учет</w:t>
            </w:r>
          </w:p>
        </w:tc>
      </w:tr>
      <w:tr>
        <w:trPr>
          <w:trHeight w:val="5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5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5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100"/>
        <w:gridCol w:w="1920"/>
        <w:gridCol w:w="2832"/>
      </w:tblGrid>
      <w:tr>
        <w:trPr>
          <w:trHeight w:val="164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е осмотр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лежал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Осмотрен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ено заболеваний</w:t>
            </w:r>
          </w:p>
        </w:tc>
      </w:tr>
      <w:tr>
        <w:trPr>
          <w:trHeight w:val="269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территории  </w:t>
      </w:r>
      <w:r>
        <w:rPr>
          <w:sz w:val="26"/>
          <w:szCs w:val="26"/>
        </w:rPr>
        <w:t xml:space="preserve">муниципального образования «Город Коряжма» функционирует </w:t>
      </w:r>
      <w:r>
        <w:rPr>
          <w:bCs/>
          <w:sz w:val="26"/>
          <w:szCs w:val="26"/>
        </w:rPr>
        <w:t xml:space="preserve"> ГБУЗ Архангельской области «Коряжемская городская больница»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ГБУЗ Архангельской области «Коряжемская городская больница»  созданы и  работают </w:t>
      </w:r>
      <w:r>
        <w:rPr>
          <w:sz w:val="26"/>
          <w:szCs w:val="26"/>
        </w:rPr>
        <w:t>отделения (кабинеты) медицинской профилактики, включая школы артериальной гипертонии, сахарного диабета, для беременных и здорового образа жизни. В 2019 году в школах для пациентов прошли обучение 1104 человека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jc w:val="center"/>
        <w:rPr/>
      </w:pPr>
      <w:r>
        <w:rPr/>
        <w:t>Деятельность отделения (кабинета) медицинской профилактики</w:t>
      </w:r>
    </w:p>
    <w:tbl>
      <w:tblPr>
        <w:tblW w:w="936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289"/>
        <w:gridCol w:w="1260"/>
        <w:gridCol w:w="1260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Число пациентов, обученных в “школах” – всего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в том числе: школе для беременных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школе для </w:t>
            </w:r>
            <w:r>
              <w:rPr>
                <w:sz w:val="22"/>
                <w:szCs w:val="22"/>
              </w:rPr>
              <w:t>пациентов</w:t>
            </w:r>
            <w:r>
              <w:rPr>
                <w:sz w:val="22"/>
                <w:szCs w:val="22"/>
                <w:lang w:val="en-US" w:eastAsia="en-US"/>
              </w:rPr>
              <w:t xml:space="preserve"> артериальной гипертензие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школе для </w:t>
            </w:r>
            <w:r>
              <w:rPr>
                <w:sz w:val="22"/>
                <w:szCs w:val="22"/>
              </w:rPr>
              <w:t>пациентов</w:t>
            </w:r>
            <w:r>
              <w:rPr>
                <w:sz w:val="22"/>
                <w:szCs w:val="22"/>
                <w:lang w:val="en-US" w:eastAsia="en-US"/>
              </w:rPr>
              <w:t xml:space="preserve"> сахарным диабет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школе здорового образа жиз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аиболее распространенные факторы риска у жителей  города Коряжмы: нерациональное питание, избыточная масса тела, повышение артериального давления, низкая физическая активность, повышение уровня холестерина в кров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 данным  ГБУЗ Архангельской области «Архангельский центр медицинской профилактики»  на территории города Коряжм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р</w:t>
      </w:r>
      <w:r>
        <w:rPr>
          <w:iCs/>
          <w:color w:val="000000"/>
          <w:sz w:val="26"/>
          <w:szCs w:val="26"/>
        </w:rPr>
        <w:t>аспространенность нерационального питания среди жителей Коряжмы в 2018 году - 59% (среднее по области-34%);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- распространенность низкой физической активности среди жителей Коряжмы в 2018 году - 52% (среднее по области — 23%);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iCs/>
          <w:color w:val="000000"/>
          <w:sz w:val="26"/>
          <w:szCs w:val="26"/>
        </w:rPr>
        <w:t>- распространенность курения среди жителей Коряжмы в 2018 году - 17% (среднее по области — 12%)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 xml:space="preserve">В городе Коряжме реализуется комплекс мероприятий по информированию населения по вопросам здорового образа жизни и отказа от вредных привычек, в том числе посредством размещения материалов для населения в информационно-телекоммуникационной сети "Интернет" на сайтах </w:t>
      </w:r>
      <w:r>
        <w:rPr>
          <w:bCs/>
          <w:sz w:val="26"/>
          <w:szCs w:val="26"/>
        </w:rPr>
        <w:t>ГБУЗ Архангельской области «Коряжемская городская больница», администрации города</w:t>
      </w:r>
      <w:r>
        <w:rPr>
          <w:sz w:val="26"/>
          <w:szCs w:val="26"/>
        </w:rPr>
        <w:t>, информации в СМИ по здоровому образу жизни, выпуска новостных сюжетов на Коряжемском телевидении, а также проведения массовых профилактических акций, приуроченных к Всемирным дням здоровья, Международному Дню борьбы с наркоманией, Всемирному дню психического здоровья, и прочее.</w:t>
      </w:r>
    </w:p>
    <w:p>
      <w:pPr>
        <w:pStyle w:val="Normal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филактике вредных привычек проведены мероприят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1) «Всемирный день без табака», «Курительные смеси – СПАЙС (памятка для родителей)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) «Наркомания-мировая социальная проблема», «Скажи зависимости СТОП!», «Живи свободно! Без наркотиков!», «Вместе - против наркотиков!», «Территория – без наркотиков», «Мы выбираем жизнь! Молодежь против наркотиков!», «Мы против наркотиков! Ты с нами?», «Жизни-да! Наркотикам-нет!», «За жизнь без наркотиков!», «Наркотики-пожизненная ломка! Не ломай себе жизнь!»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 вреде курения»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ткажись от сигарет в пользу здоровья»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просы формирования охраны здоровья граждан и профилактики заболеваний рассматриваются на заседаниях  межведомственной комиссии по охране здоровья граждан при администрации городского округа Архангельской области «Город Коряжма», образованной  постановлением  администрации города  от 01.04.2016 № 541 (с изменениями).</w:t>
      </w:r>
    </w:p>
    <w:p>
      <w:pPr>
        <w:pStyle w:val="Normal"/>
        <w:ind w:firstLine="576"/>
        <w:jc w:val="both"/>
        <w:rPr>
          <w:kern w:val="2"/>
          <w:sz w:val="26"/>
          <w:szCs w:val="26"/>
        </w:rPr>
      </w:pPr>
      <w:r>
        <w:rPr>
          <w:sz w:val="26"/>
          <w:szCs w:val="26"/>
        </w:rPr>
        <w:t>В целях привлечение подростков и молодёжи к формированию негативного отношения к употреблению наркотиков, алкоголя и психоактивных веществ с одновременным формированием устойчивой мотивации выбора здорового образа жизни  н</w:t>
      </w:r>
      <w:r>
        <w:rPr>
          <w:bCs/>
          <w:sz w:val="26"/>
          <w:szCs w:val="26"/>
        </w:rPr>
        <w:t xml:space="preserve">а территории  </w:t>
      </w:r>
      <w:r>
        <w:rPr>
          <w:sz w:val="26"/>
          <w:szCs w:val="26"/>
        </w:rPr>
        <w:t>муниципального образования «Город Коряжма»  принята муниципальная программа «</w:t>
      </w:r>
      <w:r>
        <w:rPr>
          <w:bCs/>
          <w:sz w:val="26"/>
          <w:szCs w:val="26"/>
        </w:rPr>
        <w:t>Нет – наркотикам»</w:t>
      </w:r>
      <w:r>
        <w:rPr>
          <w:sz w:val="26"/>
          <w:szCs w:val="26"/>
        </w:rPr>
        <w:t>, утвержденная постановлением администрации города</w:t>
      </w:r>
      <w:r>
        <w:rPr>
          <w:spacing w:val="6"/>
          <w:sz w:val="26"/>
          <w:szCs w:val="26"/>
        </w:rPr>
        <w:t xml:space="preserve"> от 18.10.2018 № 1476</w:t>
      </w:r>
      <w:r>
        <w:rPr>
          <w:sz w:val="26"/>
          <w:szCs w:val="26"/>
        </w:rPr>
        <w:t xml:space="preserve"> (с изменениями).</w:t>
      </w:r>
    </w:p>
    <w:p>
      <w:pPr>
        <w:pStyle w:val="Normal"/>
        <w:shd w:fill="FFFFFF" w:val="clear"/>
        <w:ind w:firstLine="600"/>
        <w:jc w:val="both"/>
        <w:textAlignment w:val="top"/>
        <w:rPr/>
      </w:pPr>
      <w:r>
        <w:rPr>
          <w:kern w:val="2"/>
          <w:sz w:val="26"/>
          <w:szCs w:val="26"/>
        </w:rPr>
        <w:t>Наркомания на сегодняшний день остается одной из наиболее серьезных проблем всего общества. Потребление молодёжью наркотических средств сопровождается крайне отрицательными последствиями - полной биологиче</w:t>
      </w:r>
      <w:r>
        <w:rPr>
          <w:kern w:val="2"/>
          <w:sz w:val="26"/>
          <w:szCs w:val="26"/>
          <w:lang w:val="en-US"/>
        </w:rPr>
        <w:t>c</w:t>
      </w:r>
      <w:r>
        <w:rPr>
          <w:kern w:val="2"/>
          <w:sz w:val="26"/>
          <w:szCs w:val="26"/>
        </w:rPr>
        <w:t>кой, генетической и социальной деградацией личности. Причинение тяжкого вреда здоровью молодого поколения ведёт к подрыву социальной основы будущего стра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142" w:leader="none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котическая ситуация в г. Коряжме, отражая те же тенденции, что и в целом по области и стране, остаётся напряженной. Растёт немедицинское потребление наркотиков, алкоголя, в первую очередь среди молодежи и подростков.</w:t>
      </w:r>
      <w:r>
        <w:rPr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В нашей стране, по данным мониторинга, около 8,5 млн. человек потребляет наркотики. За д</w:t>
      </w:r>
      <w:r>
        <w:rPr>
          <w:rFonts w:cs="Times New Roman" w:ascii="Times New Roman" w:hAnsi="Times New Roman"/>
          <w:kern w:val="2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сять лет число наркопотребителей в </w:t>
      </w:r>
      <w:r>
        <w:rPr>
          <w:rFonts w:cs="Times New Roman" w:ascii="Times New Roman" w:hAnsi="Times New Roman"/>
          <w:kern w:val="2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kern w:val="2"/>
          <w:sz w:val="26"/>
          <w:szCs w:val="26"/>
        </w:rPr>
        <w:t>рхангельской области увеличилось в шесть раз.</w:t>
      </w:r>
    </w:p>
    <w:p>
      <w:pPr>
        <w:pStyle w:val="Normal"/>
        <w:shd w:fill="FFFFFF" w:val="clear"/>
        <w:ind w:firstLine="648"/>
        <w:jc w:val="both"/>
        <w:textAlignment w:val="top"/>
        <w:rPr/>
      </w:pPr>
      <w:r>
        <w:rPr>
          <w:kern w:val="2"/>
          <w:sz w:val="26"/>
          <w:szCs w:val="26"/>
        </w:rPr>
        <w:t>Вм</w:t>
      </w:r>
      <w:r>
        <w:rPr>
          <w:kern w:val="2"/>
          <w:sz w:val="26"/>
          <w:szCs w:val="26"/>
          <w:lang w:val="en-US"/>
        </w:rPr>
        <w:t>e</w:t>
      </w:r>
      <w:r>
        <w:rPr>
          <w:kern w:val="2"/>
          <w:sz w:val="26"/>
          <w:szCs w:val="26"/>
        </w:rPr>
        <w:t>ст</w:t>
      </w:r>
      <w:r>
        <w:rPr>
          <w:kern w:val="2"/>
          <w:sz w:val="26"/>
          <w:szCs w:val="26"/>
          <w:lang w:val="en-US"/>
        </w:rPr>
        <w:t>e</w:t>
      </w:r>
      <w:r>
        <w:rPr>
          <w:kern w:val="2"/>
          <w:sz w:val="26"/>
          <w:szCs w:val="26"/>
        </w:rPr>
        <w:t xml:space="preserve"> с тем, в настоящее время в городе К</w:t>
      </w:r>
      <w:r>
        <w:rPr>
          <w:kern w:val="2"/>
          <w:sz w:val="26"/>
          <w:szCs w:val="26"/>
          <w:lang w:val="en-US"/>
        </w:rPr>
        <w:t>o</w:t>
      </w:r>
      <w:r>
        <w:rPr>
          <w:kern w:val="2"/>
          <w:sz w:val="26"/>
          <w:szCs w:val="26"/>
        </w:rPr>
        <w:t xml:space="preserve">ряжма проводится комплексная работа по устранению социальных причин наркомании и максимальному снижению спроса на наркотики. На это ориентированы система образования, молодёжная политика, </w:t>
      </w:r>
      <w:r>
        <w:rPr>
          <w:kern w:val="2"/>
          <w:sz w:val="26"/>
          <w:szCs w:val="26"/>
          <w:lang w:val="en-US"/>
        </w:rPr>
        <w:t>c</w:t>
      </w:r>
      <w:r>
        <w:rPr>
          <w:kern w:val="2"/>
          <w:sz w:val="26"/>
          <w:szCs w:val="26"/>
        </w:rPr>
        <w:t xml:space="preserve">порт и социальная работа. Правоохранительные органы имеют </w:t>
      </w:r>
      <w:r>
        <w:rPr>
          <w:kern w:val="2"/>
          <w:sz w:val="26"/>
          <w:szCs w:val="26"/>
          <w:lang w:val="en-US"/>
        </w:rPr>
        <w:t>o</w:t>
      </w:r>
      <w:r>
        <w:rPr>
          <w:kern w:val="2"/>
          <w:sz w:val="26"/>
          <w:szCs w:val="26"/>
        </w:rPr>
        <w:t>пыт борьбы с наркопреступностью в новых социально-экономических условиях. Ра</w:t>
      </w:r>
      <w:r>
        <w:rPr>
          <w:kern w:val="2"/>
          <w:sz w:val="26"/>
          <w:szCs w:val="26"/>
          <w:lang w:val="en-US"/>
        </w:rPr>
        <w:t>c</w:t>
      </w:r>
      <w:r>
        <w:rPr>
          <w:kern w:val="2"/>
          <w:sz w:val="26"/>
          <w:szCs w:val="26"/>
        </w:rPr>
        <w:t xml:space="preserve">ширяются информационное обеспечение, межведомственное взаимодействие в </w:t>
      </w:r>
      <w:r>
        <w:rPr>
          <w:kern w:val="2"/>
          <w:sz w:val="26"/>
          <w:szCs w:val="26"/>
          <w:lang w:val="en-US"/>
        </w:rPr>
        <w:t>c</w:t>
      </w:r>
      <w:r>
        <w:rPr>
          <w:kern w:val="2"/>
          <w:sz w:val="26"/>
          <w:szCs w:val="26"/>
        </w:rPr>
        <w:t>фер</w:t>
      </w:r>
      <w:r>
        <w:rPr>
          <w:kern w:val="2"/>
          <w:sz w:val="26"/>
          <w:szCs w:val="26"/>
          <w:lang w:val="en-US"/>
        </w:rPr>
        <w:t>e</w:t>
      </w:r>
      <w:r>
        <w:rPr>
          <w:kern w:val="2"/>
          <w:sz w:val="26"/>
          <w:szCs w:val="26"/>
        </w:rPr>
        <w:t xml:space="preserve"> профилактики и борьбы с распространением наркотиков. </w:t>
      </w:r>
    </w:p>
    <w:p>
      <w:pPr>
        <w:pStyle w:val="Normal"/>
        <w:shd w:fill="FFFFFF" w:val="clear"/>
        <w:jc w:val="both"/>
        <w:textAlignment w:val="top"/>
        <w:rPr/>
      </w:pPr>
      <w:r>
        <w:rPr>
          <w:kern w:val="2"/>
          <w:sz w:val="26"/>
          <w:szCs w:val="26"/>
        </w:rPr>
        <w:t xml:space="preserve">          </w:t>
      </w:r>
      <w:r>
        <w:rPr>
          <w:kern w:val="2"/>
          <w:sz w:val="26"/>
          <w:szCs w:val="26"/>
        </w:rPr>
        <w:t>Реализация  муниципальной программы "Нет - наркотикам" показывает, что она является эффективным инструментом комплексного решения вышеуказанных проблем на городском уровне.</w:t>
      </w:r>
    </w:p>
    <w:p>
      <w:pPr>
        <w:pStyle w:val="Normal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реализации Федерального закона от 21.11.2011 № 323-ФЗ «Об охране здоровья граждан в Российской Федерации», Федерального Закона от 23.02.2013 № 15-ФЗ «Об охране здоровья граждан от воздействия окружающего табачного дыма и последствий потребления табака», закона Архангельской области от 18.03.2013 № 629-38-ОЗ «О реализации государственных полномочий Архангельской области в сфере охраны здоровья граждан» на муниципальном уровне разработана  и действует муниципальная программа «Создание условий в сфере охраны здоровья граждан на территории городского округа Архангельской области «Город Коряжма», </w:t>
      </w:r>
      <w:r>
        <w:rPr>
          <w:bCs/>
          <w:sz w:val="26"/>
          <w:szCs w:val="26"/>
        </w:rPr>
        <w:t xml:space="preserve">утвержденная постановлением администрации города от </w:t>
      </w:r>
      <w:r>
        <w:rPr>
          <w:sz w:val="26"/>
          <w:szCs w:val="26"/>
        </w:rPr>
        <w:t xml:space="preserve">15.09.2017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 xml:space="preserve">1360 (с изменениями). Муниципальная программа направлена на профилактику заболеваний и формирование здорового образа жизни, обеспечение санитарно-эпидемиологического благополучия населения на территории города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роблем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Для города Коряжмы характерно демографическое старение населения, что обусловлено миграционным оттоком граждан трудоспособного возраста и процессом естественной убыли населения, доля которой в последние годы увеличивается за счет снижения рождаемости. В сохранении естественного прироста населения решающее значение приобретает продолжительность жизни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Смертность мужчин во всех возрастных группах выше смертности женщин, особенно в трудоспособном возрасте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Показатели общей заболеваемости населения города Коряжмы превышают общероссийские. В среднем на одного жителя ежегодно приходится около двух заболеваний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Нерациональное питание, избыточная масса тела, повышение артериального давления, низкая физическая активность, повышение уровня холестерина в крови являются наиболее распространенными факторами риска развития неинфекционных заболеваний у жителей город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5. В городе Коряжме </w:t>
      </w:r>
      <w:r>
        <w:rPr>
          <w:iCs/>
          <w:color w:val="000000"/>
          <w:sz w:val="26"/>
          <w:szCs w:val="26"/>
        </w:rPr>
        <w:t xml:space="preserve">распространенность курения </w:t>
      </w:r>
      <w:r>
        <w:rPr>
          <w:sz w:val="26"/>
          <w:szCs w:val="26"/>
        </w:rPr>
        <w:t>и алкоголизм, вместе с тем наличие вредных привычек оказывает значительное влияние на развитие у населения неинфекционных заболеваний и впоследствии - инвалидизации и смертности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цели и  задачи программы</w:t>
      </w:r>
    </w:p>
    <w:p>
      <w:p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1. Основными целями настоящей программы является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формирование системы мотивации граждан к ведению здорового образа жизни, включая здоровое питание и отказ от вредных привычек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к 2024 году увеличения доли граждан, ведущих здоровый образ жизни, за счет формирования среды, способствующей ведению гражданами здорового образа жизни, включая здоровое питание и отказ от вредных привычек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2. Основные задачи  программ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формирование среды, способствующей ведению гражданами здорового образа жизни, включая здоровое питание и отказ от вредных привычек, в том числе внедрение корпоративных программ укрепления здоровь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же вовлечения граждан и некоммерческих организаций в мероприятия по укреплению здоровья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3. Сроки и этапы реализации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ок  реализации программы -  2020 - 2024 годы. </w:t>
      </w:r>
      <w:r>
        <w:rPr>
          <w:bCs/>
          <w:sz w:val="26"/>
          <w:szCs w:val="26"/>
        </w:rPr>
        <w:t>Этапы  реализации программы не выделяются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 муниципальной 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Укрепление общественного здоровья на территории городского округа Архангельской области «Город Коряжма» </w:t>
      </w:r>
      <w:r>
        <w:rPr>
          <w:b/>
          <w:bCs/>
          <w:sz w:val="26"/>
          <w:szCs w:val="26"/>
        </w:rPr>
        <w:t>с указанием сроков и объёмов  финансирования</w:t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стижение цели и решение задач программы обеспечивается за счёт  реализации программных мероприятий, которые указаны</w:t>
      </w:r>
      <w:r>
        <w:rPr>
          <w:b/>
          <w:sz w:val="26"/>
          <w:szCs w:val="26"/>
        </w:rPr>
        <w:t xml:space="preserve">  в приложении 1 </w:t>
      </w:r>
      <w:r>
        <w:rPr>
          <w:sz w:val="26"/>
          <w:szCs w:val="26"/>
        </w:rPr>
        <w:t xml:space="preserve"> к настоящей программе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5. Ресурсное обеспечение реализации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инансовое обеспечение реализации мероприятий программы осуществляется в рамках действующих  муниципальных программ:</w:t>
      </w:r>
    </w:p>
    <w:p>
      <w:pPr>
        <w:pStyle w:val="Normal"/>
        <w:jc w:val="both"/>
        <w:rPr/>
      </w:pPr>
      <w:r>
        <w:rPr>
          <w:spacing w:val="12"/>
          <w:sz w:val="26"/>
          <w:szCs w:val="26"/>
        </w:rPr>
        <w:t xml:space="preserve">        </w:t>
      </w:r>
      <w:r>
        <w:rPr>
          <w:spacing w:val="12"/>
          <w:sz w:val="26"/>
          <w:szCs w:val="26"/>
        </w:rPr>
        <w:t>1) Муниципальной</w:t>
      </w:r>
      <w:r>
        <w:rPr>
          <w:sz w:val="26"/>
          <w:szCs w:val="26"/>
        </w:rPr>
        <w:t xml:space="preserve"> программы </w:t>
      </w:r>
      <w:r>
        <w:rPr>
          <w:bCs/>
          <w:sz w:val="26"/>
          <w:szCs w:val="26"/>
        </w:rPr>
        <w:t xml:space="preserve">«Создание условий в сфере охраны здоровья граждан на территории </w:t>
      </w:r>
      <w:r>
        <w:rPr>
          <w:sz w:val="26"/>
          <w:szCs w:val="26"/>
        </w:rPr>
        <w:t>городского округа Архангельской области «Город Коряжма»</w:t>
      </w:r>
      <w:r>
        <w:rPr>
          <w:bCs/>
          <w:sz w:val="26"/>
          <w:szCs w:val="26"/>
        </w:rPr>
        <w:t xml:space="preserve">, утвержденной постановлением администрации города от </w:t>
      </w:r>
      <w:r>
        <w:rPr>
          <w:sz w:val="26"/>
          <w:szCs w:val="26"/>
        </w:rPr>
        <w:t xml:space="preserve">15.09.2017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1360 (с изменениям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) </w:t>
      </w:r>
      <w:r>
        <w:rPr>
          <w:sz w:val="26"/>
          <w:szCs w:val="26"/>
          <w:lang w:eastAsia="en-US"/>
        </w:rPr>
        <w:t>Муниципальной программы «Нет - наркотикам», утвержденной</w:t>
      </w:r>
      <w:r>
        <w:rPr>
          <w:sz w:val="26"/>
          <w:szCs w:val="26"/>
        </w:rPr>
        <w:t xml:space="preserve"> постановлением администрации города</w:t>
      </w:r>
      <w:r>
        <w:rPr>
          <w:spacing w:val="6"/>
          <w:sz w:val="26"/>
          <w:szCs w:val="26"/>
        </w:rPr>
        <w:t xml:space="preserve"> от 18.10.2018 №1476 (с изменениям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) Муниципальной программы «Развитие образования в городе Коряжма», утвержденной постановлением  администрации города 20.10.2017 №1500 (с изменениями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) Муниципальной программы «Развитие  физической культуры и спорта на территории городского округа Архангельской области «Город Коряжма»», утвержденной постановлением администрации города от 20.10.2017 №1496 (с изменениями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5) Муниципальной </w:t>
      </w:r>
      <w:r>
        <w:rPr>
          <w:rFonts w:cs="Times New Roman" w:ascii="Times New Roman" w:hAnsi="Times New Roman"/>
          <w:sz w:val="26"/>
          <w:szCs w:val="26"/>
        </w:rPr>
        <w:t xml:space="preserve">программы </w:t>
      </w:r>
      <w:r>
        <w:rPr>
          <w:rFonts w:cs="Times New Roman" w:ascii="Times New Roman" w:hAnsi="Times New Roman"/>
          <w:bCs/>
          <w:sz w:val="26"/>
          <w:szCs w:val="26"/>
        </w:rPr>
        <w:t>«Допо</w:t>
      </w:r>
      <w:r>
        <w:rPr>
          <w:rFonts w:cs="Times New Roman" w:ascii="Times New Roman" w:hAnsi="Times New Roman"/>
          <w:sz w:val="26"/>
          <w:szCs w:val="26"/>
        </w:rPr>
        <w:t>лнительные меры социальной поддержки отдельным категориям  граждан на территории городского округа Архангельской области «Город Коряжма», утвержденной постановлением  администрации города  от 15.09.2017 № 1361 (с изменениями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  <w:sz w:val="26"/>
          <w:szCs w:val="26"/>
        </w:rPr>
        <w:t xml:space="preserve">Система управления реализацией программ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 xml:space="preserve">Текущее управление реализацией настоящей программы осуществляет администрация </w:t>
      </w:r>
      <w:r>
        <w:rPr>
          <w:sz w:val="26"/>
          <w:szCs w:val="26"/>
        </w:rPr>
        <w:t>городского округа Архангельской области</w:t>
      </w:r>
      <w:r>
        <w:rPr>
          <w:bCs/>
          <w:sz w:val="26"/>
          <w:szCs w:val="26"/>
        </w:rPr>
        <w:t xml:space="preserve"> «Город Коряжм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ют планирование и реализацию мероприятий программы по своим направлениям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яют в управление социального развития  администрации города информацию о ходе и результатах  выполнения  программы по итогам за прошедший год ежегодно в срок до 15 февраля;</w:t>
      </w:r>
    </w:p>
    <w:p>
      <w:pPr>
        <w:pStyle w:val="Normal"/>
        <w:tabs>
          <w:tab w:val="clear" w:pos="708"/>
          <w:tab w:val="left" w:pos="1725" w:leader="none"/>
        </w:tabs>
        <w:ind w:firstLine="720"/>
        <w:jc w:val="both"/>
        <w:rPr/>
      </w:pPr>
      <w:r>
        <w:rPr>
          <w:sz w:val="26"/>
          <w:szCs w:val="26"/>
        </w:rPr>
        <w:t>- представляют в управление  социального развития  администрации города не позднее 01 августа текущего года предложения  по уточнению  перечня  по программным мероприят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Управление социального развития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и города </w:t>
      </w:r>
      <w:r>
        <w:rPr>
          <w:rFonts w:cs="Times New Roman" w:ascii="Times New Roman" w:hAnsi="Times New Roman"/>
          <w:sz w:val="26"/>
          <w:szCs w:val="26"/>
        </w:rPr>
        <w:t xml:space="preserve">до 1 марта года, </w:t>
      </w:r>
      <w:r>
        <w:rPr>
          <w:rFonts w:cs="Times New Roman" w:ascii="Times New Roman" w:hAnsi="Times New Roman"/>
          <w:bCs/>
          <w:sz w:val="26"/>
          <w:szCs w:val="26"/>
        </w:rPr>
        <w:t xml:space="preserve">следующего за отчетным, </w:t>
      </w:r>
      <w:r>
        <w:rPr>
          <w:rFonts w:cs="Times New Roman" w:ascii="Times New Roman" w:hAnsi="Times New Roman"/>
          <w:sz w:val="26"/>
          <w:szCs w:val="26"/>
        </w:rPr>
        <w:t>представляет главе муниципального образования отчет о ходе реализации  Программы за отчетный год, выполнения её целевых показ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меститель главы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по социальным вопросам, начальник управления  социального развития  администрации города</w:t>
      </w:r>
      <w:r>
        <w:rPr>
          <w:rFonts w:cs="Times New Roman" w:ascii="Times New Roman" w:hAnsi="Times New Roman"/>
          <w:bCs/>
          <w:sz w:val="26"/>
          <w:szCs w:val="26"/>
        </w:rPr>
        <w:t xml:space="preserve"> координирует выполнение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рректировка программы, в том числе включение в неё новых мероприятий, а также продление сроков её реализации, осуществляется в установленном порядке по предложению разработчика (управления социального развития администрации города).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Общая характеристика сферы реализации программы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6"/>
          <w:szCs w:val="26"/>
        </w:rPr>
        <w:t xml:space="preserve">Приоритеты государственной политики направлены на сохранение и укрепление здоровья населения и определены в соответствии с </w:t>
      </w:r>
      <w:hyperlink r:id="rId3">
        <w:r>
          <w:rPr>
            <w:rStyle w:val="InternetLink"/>
            <w:bCs/>
            <w:sz w:val="26"/>
            <w:szCs w:val="26"/>
          </w:rPr>
          <w:t>Указом</w:t>
        </w:r>
      </w:hyperlink>
      <w:r>
        <w:rPr>
          <w:bCs/>
          <w:sz w:val="26"/>
          <w:szCs w:val="26"/>
        </w:rPr>
        <w:t xml:space="preserve"> Президента Российской Федерации от 7 мая 2018 года № 204 "О национальных целях и стратегических задачах развития Российской Федерации на период до 2024 года" и включают в том числе следующие мероприятия: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ормирование системы мотивации граждан к здоровому образу жизни, включая здоровое питание и отказ от вредных привычек;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еспечение охвата всех граждан профилактическими медицинскими осмотрами не реже одного раза в год;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рганизация эффективного межсекторального сотрудничества и межведомственного взаимодействия, направленного на реализацию мероприятий по охране и укреплению здоровья, профилактику заболеваний, формирование здорового образа жизни и создание благоприятной среды для жизнедеятельности граждан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Программы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ализация Программы позволит достичь следующих результа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формирование системы мотивации граждан к ведению здорового образа жизни, включая здоровое питание и отказ от вредных привычек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>2) обеспечение к 2024 году увеличения доли граждан, ведущих здоровый образ жизни, за счет формирования среды, способствующей ведению гражданами здорового образа жизни, включая здоровое питание и отказ от вредных привычек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) внедрение  корпоративных программ укрепления здоровья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) мотивирование граждан к ведению здорового образа жизни и отказу от вредных привычек посредством проведения информационно-коммуникационной кампании, а также вовлечения граждан и некоммерческих организаций в мероприятия по укреплению здоровья гражда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425" w:footer="0" w:bottom="360"/>
          <w:pgNumType w:fmt="decimal"/>
          <w:formProt w:val="false"/>
          <w:textDirection w:val="lrTb"/>
          <w:docGrid w:type="default" w:linePitch="360" w:charSpace="0"/>
        </w:sectPr>
        <w:pStyle w:val="3"/>
        <w:ind w:firstLine="54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еречень целевых показателей приведен в Приложении 2 к настоящей программе.</w:t>
      </w:r>
    </w:p>
    <w:tbl>
      <w:tblPr>
        <w:tblW w:w="6408" w:type="dxa"/>
        <w:jc w:val="left"/>
        <w:tblInd w:w="9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к  муниципальной программе «Укрепление общественного здоровья на территории городского округа Архангельской области «Город Коряжма», утвержденной постановлением администрации города  от 31.03.2020   № 374</w:t>
            </w:r>
          </w:p>
        </w:tc>
      </w:tr>
    </w:tbl>
    <w:p>
      <w:pPr>
        <w:pStyle w:val="Heading"/>
        <w:numPr>
          <w:ilvl w:val="0"/>
          <w:numId w:val="0"/>
        </w:numPr>
        <w:ind w:left="36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>мероприятий   муниципальной</w:t>
      </w:r>
      <w:r>
        <w:rPr>
          <w:b/>
          <w:sz w:val="28"/>
          <w:szCs w:val="28"/>
        </w:rPr>
        <w:t xml:space="preserve">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крепление общественного здоровья на территории городского округа Архангельской области «Город Коря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4" w:type="dxa"/>
        <w:jc w:val="left"/>
        <w:tblInd w:w="1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4"/>
        <w:gridCol w:w="4498"/>
        <w:gridCol w:w="24"/>
        <w:gridCol w:w="1718"/>
        <w:gridCol w:w="2962"/>
        <w:gridCol w:w="144"/>
        <w:gridCol w:w="578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реализ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начало - окончание)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результат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Мотивирование граждан к ведению здорового образа жизни и отказу от вредных привычек посредством провед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онно-коммуникационной кампании, а также вовлечения граждан и некоммерческих организаций в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укреплению общественного здоровь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охвата профилактическим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пагандистскими мероприятиями по отказу от табакокурения жителей  города Коряжм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БУЗ Архангельской области «Коряжемская городская больница»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 ГБУЗ АО «КГБ»),</w:t>
            </w:r>
          </w:p>
          <w:p>
            <w:pPr>
              <w:pStyle w:val="Normal"/>
              <w:ind w:left="45" w:hanging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управления социального развития администрации города </w:t>
            </w:r>
          </w:p>
          <w:p>
            <w:pPr>
              <w:pStyle w:val="Normal"/>
              <w:ind w:left="45" w:hanging="45"/>
              <w:jc w:val="center"/>
              <w:rPr/>
            </w:pPr>
            <w:r>
              <w:rPr>
                <w:sz w:val="22"/>
                <w:szCs w:val="22"/>
              </w:rPr>
              <w:t>(далее - ОО);</w:t>
            </w:r>
          </w:p>
          <w:p>
            <w:pPr>
              <w:pStyle w:val="Normal"/>
              <w:ind w:left="45" w:hanging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молодежной политики и туризма  управления социального развития администрации города (далее - ОКМПиТ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 кабинета отказа от табака при ГБУЗ АО «КГБ»; увеличение  числа граждан, устойчиво отказавшихся от употребления таба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тивационного консультирования граждан по вопросам пагубного потребления алкоголя в ходе оказания первичной медико-санитарной помощ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хват граждан мотивационным консультированием по пагубному потреблению алкого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формационно-коммуникационной кампа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 информированию населения города по вопросам здорового образа жизни, факторов риска развития неинфекционных заболева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приемная администрации города ( далее – общественная приемная) 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социального развития администрации гор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далее - УСР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комплекса мероприятий по информированию населения по вопросам здорового образа жизни, факторов риска развития заболевани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редством размещения материалов для населения в информационно-телекоммуникационной сети "Интернет" на сайте  ГБУЗ АО «КГБ», официальном сайте администрации города, в социальной сети "ВКонтакте", изданиях печатной продук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уск новостных сюжетов и показ видеороликов на Коряжемском телевидении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 массовых профилактических акций, приуроченных к Всемирным дням здоровья и проче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и тиражирование информационных материалов по профилактике неинфекционных заболеваний для населения города Коряжм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Разработка и издание информационных материалов по профилактике неинфекционных заболеван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и проведение обучения граждан первым признакам и алгоритму оказания первой помощи при инсультах и инфаркта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обучения граждан </w:t>
            </w:r>
            <w:r>
              <w:rPr>
                <w:sz w:val="24"/>
                <w:szCs w:val="24"/>
              </w:rPr>
              <w:t>в ходе оказания первичной медико-санитарной помощ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Активное участие в акциях "Сообщи, где торгуют смертью", "ЗОЖ", "Знай цифры своего артериального давления" и проче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Проведение не менее пяти акций ежегодно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Организация информирования населения о возможности прохождения профилактических медицинских осмотров и диспансеризации определенных групп взрослого населения через официальные сайты, социальные сети в информационно-телекоммуникационной сети "Интернет", информационные стенды (печатные и электронные средства массовой информации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ественная приемная</w:t>
            </w:r>
            <w:r>
              <w:rPr>
                <w:sz w:val="22"/>
                <w:szCs w:val="22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Информирование не менее 70 процентов граждан, подлежащих профилактическим медицинским осмотрам и диспансеризации, о возможности прохождения профилактических медицинских осмотров и диспансеризации определенных групп взрослого населения через официальные сайты, социальные сети в информационно-телекоммуникационной сети "Интернет", информационные стенды и т.д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астие в санитарно-гигиеническом просвещении населения города через средства массовой информации с анализом инфекционной заболеваемости и состояния санэпидблагополучия  в город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жемский ТО Роспотребнадзора ( далее – Коряжемский ТО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а мероприятий по санитарно-гигиеническому просвещению населению города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редством размещения материалов для населения в информационно-телекоммуникационной сети "Интернет" на сайте  ГБУЗ АО «КГБ», официальном сайте администрации города, в социальной сети "Вконтакте", изданиях печатной продукци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новостных сюжетов и показ видеороликов на Коряжемском телевидении и проче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акцинации населения  в  соответствии  с  Национальным  календарем  профилактических прививок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мплекса мероприятий по проведению вакцинации населения горо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 в  СМИ  информации о необходимости вакцинации, о  состоянии  инфекционной  заболеваемости, управляемой средствами  специфической  профилактики 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жемский ТО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приемна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комплекса мероприятий по   вакцинации, о  состоянии  инфекционной  заболеваемости, управляемой средствами  специфической  профилактики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редством размещения материалов для населения в информационно-телекоммуникационной сети "Интернет" на сайте  ГБУЗ АО «КГБ», официальном сайте администрации города, в социальной сети "Вконтакте", изданиях печатной продукци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новостных сюжетов и показ видеороликов на Коряжемском телевидении и прочее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омплекса тренинг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молодежи, направленных на формирование установок на здоровый образ жизн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МКЦ «Родина»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Формирование системы мотивации молодежи к сохранению репродуктивного здоровья, отказа от вредных привычек и употребления наркотических средств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"НаркоСтоп"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обучающихся 10 - 11 класс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«КГБ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мероприятий по профилактике наркозависимости и употребления психоактивных веществ в молодежной сред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азмещение печатной тематической продукции в учреждениях и предприятиях города, содержание которой будет направлено на позитивное восприятие лицами разных возрастных и социальных групп информации о важности следования принципам здорового образа жизн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учреждений и предприятий город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ая приемная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печатной тематической продукции в учреждениях и предприятиях города, содержание которой будет направлено на позитивное восприятие лицами разных возрастных и социальных групп информации о важности следования принципам здорового образа жизни</w:t>
            </w:r>
          </w:p>
        </w:tc>
      </w:tr>
      <w:tr>
        <w:trPr/>
        <w:tc>
          <w:tcPr>
            <w:tcW w:w="15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Формирование среды, способствующей ведению гражданами здорового образа жизни, включая здоровое пит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 отказ от вредных привыч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здание кабинетов </w:t>
            </w:r>
            <w:r>
              <w:rPr>
                <w:sz w:val="24"/>
                <w:szCs w:val="24"/>
              </w:rPr>
              <w:t>медицинской профилактики на базе ГБУЗ АО «КГБ»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КГБ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Организация работы </w:t>
            </w:r>
            <w:r>
              <w:rPr>
                <w:sz w:val="24"/>
                <w:szCs w:val="24"/>
              </w:rPr>
              <w:t>кабинетов медицинской профилактики, включая школы артериальной гипертонии, сахарного диабета, для беременных и здорового образа жизни</w:t>
            </w:r>
            <w:r>
              <w:rPr>
                <w:bCs/>
                <w:sz w:val="24"/>
                <w:szCs w:val="24"/>
              </w:rPr>
              <w:t xml:space="preserve"> на территории города,  профилактика  заболеваемости на территории горо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корпоративных программ укрепления здоровь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и организац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приемная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Р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взаимодействия с работодателями, организация скрининговых исследований сотрудников наиболее крупных предприятий города Коряжмы, внедрение корпоративных программ укрепления здоровья работников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хвата населения профилактическими медицинскими осмотрами, включая диспансеризацию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КГБ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величение числа граждан, прошедших профилактические осмотры, включая диспансеризацию,  к концу 2024 года по сравнению с 2019 годом на 60 процентов.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ыявление лиц, имеющих факторы риска развития заболеваний, в том числе сахарного диабета, артериальной гипертонии, граждан, родственники которых имели заболевания системы кровообращения, случаи внезапной смерти и т.д. Проведение индивидуального углубленного профилактического консультирования в кабинетах профилактики ГБУЗ АО «КГБ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межведомственной комиссии по охране здоровья граждан при администрации город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Р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КГБ»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яжемский ТО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ие вопросов укрепления общественного здоровья (не менее 1 раза в год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социально-психологического тестирования обучающихся на предмет раннего выявления немедицинского потребления наркотических средств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и психотропных веществ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«КГБ»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факторов риска аддиктивного поведения обучающихс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ведение физкультурно-массовых мероприятий, направленных на вовлечение жителей города в систематические занятия физической культурой и спортом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физической культуры и спорта управления социального развития администрации города (далее – ОФКиС)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занятий физкультурой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массовым спортом; вовлечение жителей города в систематические занятия физической культурой и спортом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роведение мониторинга организации питания в общеобразовательных организациях, улучшение материально-технического состояния столов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пищеблоков дошкольных образовательных организаций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яжемский ТО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охвата горячим питанием обучающихся общеобразовательных организац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основных причин неполного охвата горячим питанием и принятие мер для их устранен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круглогодичной С-витаминизации блюд в образовательных организациях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О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У СОШ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круглогодичной С-витаминизации блюд в образовательных организациях горо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в  образовательных организациях города Всероссийского  дня  здоровья, в том числе п</w:t>
            </w:r>
            <w:r>
              <w:rPr>
                <w:color w:val="000000"/>
                <w:sz w:val="24"/>
                <w:szCs w:val="24"/>
              </w:rPr>
              <w:t>роведение акций, направленных на формирование здорового образа жизн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О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У СОШ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осведомленности обучающихся общеобразовательных организаций по вопросам здорового образа жизн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ней здоровья (Всероссийский день трезвости, Всемирный день здорового питания, Всемирный день без табака), массовых мероприятий в целях повышения приверженности населения здоровому питанию, мотивирования населения к снижению потребления алкоголя, отказу от злоупотребления алкоголем, отказу от курения и потребления табак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МПи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КиС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Дней здоровья, массовых мероприятий в целях повышения приверженности населения здоровому питанию, мотивирования населения к снижению потребления алкоголя, отказу от злоупотребления алкоголем, отказу от курения и потребления табак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и методик, направленных на формирование здорового образа жизн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МПиТ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ФКиС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и методик, направленных на формирование здорового образа жизн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лавательного всеобуча для первоклассников общеобразовательных организаций города на базе частного учреждения «Спорткомбинат «Олимп»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Р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У СОШ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МУК»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детей к занятиям физической культурой и спортом, профилактику заболеваний и формирование здорового образа жизн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 по формированию здорового образа жизни среди детей, подростков и молодеж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ДМ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АО  КГБ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осведомленности обучающихся общеобразовательных организаций по вопросам здорового образа жизн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ониторинга состояния водоснабжения населения город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оряжемский ТО</w:t>
            </w:r>
            <w:r>
              <w:rPr>
                <w:bCs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ФБУЗ «Центр гигиены и эпидемиологии в Архангельской области в г. Коряжме, Вилегодском и Ленском районах» 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отчет о состоянии водоснабжения населения города Коряжмы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комфортной городской среды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ХиГ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дворовых и общественных территорий города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2.1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йствие развитию молодёжного волонтёрского (добровольческого) движения в городе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рганизация школы волонтёров; 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дение социальных акций волонтёров, в том числе направленных на формирование системы мотивации граждан к здоровому образу жизни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МПиТ;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 «МКЦ «Родина»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одействие развитию молодёжного волонтёрского (добровольческого) движения в городе, проведение социальных акций волонтёров, в том числе направленных на формирование системы мотивации граждан к здоровому образу жизн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2.1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мероприятий  в рамках муниципальной программы «Нет наркотикам», направленных на привлечение подростков и молодёж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формированию негативного отношения к употреблению наркотиков, алкогол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психоактивных веществ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2020 – 2024 год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МПи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ой программы «Нет наркотикам», направленной на привлечение подростков и молодёжи к формированию негативного отношения к употреблению наркотиков, алкоголя и психоактивных веществ с одновременным</w:t>
            </w:r>
            <w:r>
              <w:rPr>
                <w:sz w:val="24"/>
                <w:szCs w:val="24"/>
              </w:rPr>
              <w:t xml:space="preserve"> формированием устойчивой мотивации выбора здорового образа жизн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397" w:right="41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 xml:space="preserve">муниципальной программ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крепление общественного здоровья 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ерритории городского округа Архангельско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ласти «Город Коряжма»,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твержденной постано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дминистрации города  от  31.03.2020  №  37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х показателей муниципальной программы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i/>
          <w:color w:val="FF0000"/>
          <w:sz w:val="22"/>
          <w:szCs w:val="22"/>
        </w:rPr>
        <w:t xml:space="preserve">                           </w:t>
      </w:r>
      <w:r>
        <w:rPr>
          <w:i/>
          <w:color w:val="FF0000"/>
          <w:sz w:val="22"/>
          <w:szCs w:val="22"/>
        </w:rPr>
        <w:t>(В редакции постановления администрации города от 25.12.2023 №2041)</w:t>
      </w:r>
    </w:p>
    <w:p>
      <w:pPr>
        <w:pStyle w:val="ConsPlusNonformat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98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041"/>
        <w:gridCol w:w="1041"/>
        <w:gridCol w:w="894"/>
        <w:gridCol w:w="851"/>
        <w:gridCol w:w="850"/>
        <w:gridCol w:w="851"/>
        <w:gridCol w:w="850"/>
      </w:tblGrid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целевого показател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Един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ен.</w:t>
            </w:r>
          </w:p>
        </w:tc>
        <w:tc>
          <w:tcPr>
            <w:tcW w:w="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Значения целевых показате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мертность населения в трудоспособном возрасте на 10 тыс.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jc w:val="center"/>
              <w:rPr/>
            </w:pPr>
            <w:r>
              <w:rPr>
                <w:color w:val="000000"/>
              </w:rPr>
              <w:t>на 10 тыс. населе-</w:t>
            </w:r>
          </w:p>
          <w:p>
            <w:pPr>
              <w:pStyle w:val="Normal"/>
              <w:ind w:hanging="72"/>
              <w:jc w:val="center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1,5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Доля образовательных  организаций, в которых  оформлены информационные стенды по вопросам  охраны здоровья  детей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личество  детей,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«Спорткомбинат «Олимп»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 Доля молодых граждан, принявших участие в мероприятиях, направленных на формирование ЗОЖ и профилактику наркомании, к общей численности молодёжи муниципального образования «Город Коряж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 Количество проведенных мероприятий, направленных на профилактику наркомании среди подростков и молодёж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Доля населения муниципального образования, систематически занимающегося физической культурой и спорт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1005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2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Courier New" w:hAnsi="Courier New" w:cs="Courier New"/>
      <w:lang w:val="en-US" w:bidi="ar-SA"/>
    </w:rPr>
  </w:style>
  <w:style w:type="character" w:styleId="1">
    <w:name w:val=" Знак Знак1"/>
    <w:qFormat/>
    <w:rPr>
      <w:rFonts w:ascii="Arial" w:hAnsi="Arial" w:eastAsia="Calibri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2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3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4">
    <w:name w:val=" Знак1 Знак Знак Знак Знак Знак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020E521300AA1963117FD95362B210F8C782966794F0CA27657F68ACFEC73E2640D3696EDF5D3EA3033671E2CX6z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9:40:00Z</dcterms:created>
  <dc:creator>kzsr_223</dc:creator>
  <dc:description/>
  <cp:keywords/>
  <dc:language>en-US</dc:language>
  <cp:lastModifiedBy>sobes</cp:lastModifiedBy>
  <cp:lastPrinted>2020-04-02T09:12:00Z</cp:lastPrinted>
  <dcterms:modified xsi:type="dcterms:W3CDTF">2023-12-29T09:40:00Z</dcterms:modified>
  <cp:revision>2</cp:revision>
  <dc:subject/>
  <dc:title> </dc:title>
</cp:coreProperties>
</file>