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7564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0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127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рограмме «Профилактика безнадзорности и правонарушений несовершеннолетних на территории городского округа Архангельской области  «Город Коряжма»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В редакции от 12.11.2021 № 1381, от 03.10.2022 №1129, от 30.11.2022 № 1430)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   обеспечения   реализации   на территории  городского округа Архангельской области  «Город Коряжма» системы мер, направленных на   предупреждение безнадзорности и правонарушений несовершеннолетних, снижения уровня преступности несовершеннолетних и криминогенной  напряженности,  учитывая предложения Совета администрации города, руководствуясь Уставом городского округа Архангельской области  «Город Коряжма», администрация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муниципальную программу «Профилактика безнадзорности и правонарушений несовершеннолетних  на территории городского округа Архангельской области  «Город Коряжма»   согласно приложению (далее - Программ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Финансовому управлению администрации города при формировании проектов   бюджета муниципального образования «Город Коряжма» на 2022 и последующие годы предусматривать необходимые средства для реализации Пр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Управлению социального развития администрации города совместно с муниципальной комиссией по делам несовершеннолетних и защите их прав городского округа Архангельской области «Город Коряжма»   обеспечить формирование  заявки необходимых средств для включения в бюджет муниципального образования «Город Коряжма» расходов на реализацию мероприятий Программы на 2022 и последующие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униципальной комиссии по делам несовершеннолетних и защите их прав городского округа Архангельской области  «Город Коряжма» (далее – МКДН)   осуществлять контроль хода реализации программных мероприятий и ежегодно в срок до 1 марта представлять главе муниципального образования отчет о ходе выполнения Программы по итогам за прошедши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Исполнителям Программ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эффективную и своевременную реализацию программ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2. Проводить мониторинг выполнения целевых   показателей 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3. Предложения по уточнению перечня и затрат по программным мероприятиям представлять в МКДН и управление социального развития администрации города ежегодно не позднее 01 авгу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4. Представлять информацию в МКДН   о ходе и результатах выполнения  Программы по итогам за прошедший год ежегодно в срок до 01 февра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  по социальным  вопросам, начальника  управления  социального  развития  администрации города  А. А. Иван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</w:t>
        <w:tab/>
        <w:t xml:space="preserve">                    А. А. Ткач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03.10.2022__№_1129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«Утвержден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1.10.2021   № 127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город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от__03.10.2022_  №  1129, от 30.11.2022 № 1430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«Профилактика безнадзорности и правонарушений несовершеннолетних на территории   городского округа  Архангельской области «Город Коряжма»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2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безнадзорности и правонарушений несовершеннолетних  на территории городского округа Архангельской области «Город Коряжма»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омиссия по делам несовершеннолетних и защите их прав городского округа Архангельской области  «Город Коряжма» (МКДН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управления социального развития администрации города (отдел образован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№ 1-7» г. Коряжмы (СОШ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ОД «Дом детского творчества» МОУ «СОШ №1 г. Коряжмы» (ДДТ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 Структурное подразделение СОШ №2 «Центр ПМСС»   (ЦПМСС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АО «Коряжемский детский дом-школа» (КДДШ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ГАПОУ АО «Коряжемский индустриальный техникум» (КИТ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оряжемская городская больница» (КГБ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 и туризма  управления социального развития администрации города (отдел культуры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ряжемский культурно-досуговый центр» (ККДЦ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ализованная библиотечная система» (ЦБС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 МКЦ «Родина» (МЦ Родина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по делам несовершеннолетних отдела полиции по г. Коряжме (ПДН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  управления социального развития администрации города (отдел физкультуры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оряжемская спортивная школа» (СШ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Н АО  «Коряжемский комплексный центр социального обслуживания» (КЦС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равление социального развития администрации городского округа Архангельской области «Город Коряжм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риминогенной  напряженности в городе, стабилизация преступности несовершеннолетних   с последующим снижением уровня преступности несовершеннолетних, предупреждение безнадзорности и правонарушений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 приложении 1 к Программ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вершенствование деятельности органов и учреждений системы профилактики безнадзорности и правонарушений несовершеннолетних на территории городского округа Архангельской области «Город Коряжма» (далее – системы профилактик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поддержки законных представителей несовершеннолетних в вопросах воспитания детей и защиты их прав и законных интере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Вовлечение несовершеннолетних, состоящих на учетах в органах и учреждениях системы профилактики, в организованные формы досуга и занят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-2027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на реализацию Программы потребуется     461000,00   рублей, в том числе, за счет местного бюджета  461000,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Общая характеристика состояния безнадзорности и преступности   несовершеннолетних   и прогноз  с учетом реализаци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филактика безнадзорности и правонарушений несовершеннолетних является одной  из  составляющих     государственной политики в интересах детей, реализации ее уделяется большое внимание во всех территориях РФ, в том числе и в каждом  муниципальном образовании  Архангельской области, осуществляющем государственные полномочия в данной сфере. </w:t>
      </w:r>
    </w:p>
    <w:p>
      <w:pPr>
        <w:pStyle w:val="Normal"/>
        <w:ind w:firstLine="283"/>
        <w:jc w:val="both"/>
        <w:rPr/>
      </w:pPr>
      <w:r>
        <w:rPr/>
        <w:t xml:space="preserve">В городском округе  «Город Коряжма» вопросам профилактики  подростковой преступности   уделялось  и уделяется большое внимание.      В течение 6 лет  (2016-2021)  в структуре общей преступности в городе доля преступности несовершеннолетних    составляет   от 2,5 до 6 %. Для сравнения в предыдущие 5 лет ( 2010-2015) - от 8 до 20 %.   Благодаря совместным заинтересованным действиям исполнительной власти, органам и учреждениям системы профилактики ситуацию удалось переломить и значительно снизить удельный вес преступности несовершеннолетних, не смотря на скачок  в 2020 г.: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307"/>
        <w:gridCol w:w="1149"/>
        <w:gridCol w:w="946"/>
        <w:gridCol w:w="1149"/>
        <w:gridCol w:w="1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н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 них ранее привлекаемых к уголовной ответ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0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ности н/л в МО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еднеобластной показ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2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9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4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4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6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4 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 %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8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й комиссией по делам несовершеннолетних и защите их прав ежегодно рассматривается:</w:t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6"/>
        <w:gridCol w:w="1066"/>
        <w:gridCol w:w="1066"/>
        <w:gridCol w:w="1208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дел свидетельствует о следующем: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мечается большое количество материалов за совершение  административных правонарушений до достижения возраста административной ответственности: возраст участников   от 7 до 15 лет. От 10 до 20 % несовершеннолетних совершают неоднократно  правонарушения и преступления до достижения возраста  ответственност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ля снижения повторности    в городе необходимо дальше развивать  работу по применению восстановительных технологий в профилактике правонарушений несовершеннолетних, а именно – работу территориальной и школьных служб примирения, деятельность которых  способствует профилактике совершения правонарушений и преступлений до достижения возраста уголовной и административной ответственност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личество действующих служб примирения  в 2020 и 2021 годах -5. ШСП функционируют в МОУ «СОШ №№ 2,3,5, 6, 7». Всего в течение 2021</w:t>
      </w:r>
      <w:r>
        <w:rPr>
          <w:sz w:val="28"/>
          <w:szCs w:val="28"/>
        </w:rPr>
        <w:t xml:space="preserve"> года </w:t>
      </w:r>
      <w:r>
        <w:rPr>
          <w:sz w:val="26"/>
          <w:szCs w:val="26"/>
        </w:rPr>
        <w:t xml:space="preserve">проведена работа по 25 случаям: драки между детьми -11, иные конфликты -9, порча имущества- 3, хищение имущества -2.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рамках полномочий  по рассмотрению дел об административных правонарушениях подростков, достигших возраста 16 лет, и взрослых лиц,  муниципальная КДН и ЗП  рассмотрела:   </w:t>
      </w:r>
    </w:p>
    <w:tbl>
      <w:tblPr>
        <w:tblW w:w="9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941"/>
        <w:gridCol w:w="941"/>
        <w:gridCol w:w="925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протоколов об административных правонарушениях, поступивших в МКДН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зрослых лиц всего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 них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5.35  КоАП РФ  </w:t>
            </w:r>
            <w:r>
              <w:rPr>
                <w:sz w:val="22"/>
                <w:szCs w:val="22"/>
              </w:rPr>
              <w:t>(ненадлежащее выполнение родительских обязанносте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.  на несовершеннолетних  16-17 лет       всего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з протоколов на несовершеннолетних отмеч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выявления  фактов вовлечения несовершеннолетних в употребление спиртных напитков и кур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нижение количества дел на несовершеннолетних 16-17 лет за употребление спиртных напитков и ПА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32 % всех правонарушений несовершеннолетних – за курение на территориях, где курение запрещен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дел на несовершеннолетних за нарушение закона Архангельской области «Об административных правонарушениях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правонарушения в области нарушений ПДД на уровне 3 лет остается одинаковым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нижение количества совершения подростками мелких хищен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Анализ состава правонарушения по ст. 5.35 КоАП показывает, что в 2021 году основной причиной  становится виновное </w:t>
      </w:r>
      <w:r>
        <w:rPr>
          <w:b/>
          <w:sz w:val="26"/>
          <w:szCs w:val="26"/>
        </w:rPr>
        <w:t>поведение</w:t>
      </w:r>
      <w:r>
        <w:rPr>
          <w:sz w:val="26"/>
          <w:szCs w:val="26"/>
        </w:rPr>
        <w:t xml:space="preserve"> родителей  по отношению к детям-употребление спиртного в присутствии детей, скандалы между взрослыми в присутствии детей, самоустранение и перекладывание родительских обязанностей на третьих лиц, безответственное отношение к оформлению документов детям, а также создание опасности самими родителями, а именно-находясь в состоянии опьянения находятся за рулем машины, в которой дети, либо передают управление автомобилем дет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еобходима активная разъяснительная работа по вопросам ответственности родителей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необходимо в профилактической работе учитывать наличие фактов правонарушений по ст. 20.22 КоАП-употребление спиртных напитков и ПАВ несовершеннолетними, не достигшими возраста 16 лет. По употреблению спиртных напитков и ПАВ в  целом картина за 3 года следующа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963"/>
        <w:gridCol w:w="1418"/>
        <w:gridCol w:w="155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АП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несовершеннолетних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л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9 </w:t>
            </w:r>
            <w:r>
              <w:rPr>
                <w:sz w:val="22"/>
                <w:szCs w:val="22"/>
              </w:rPr>
              <w:t xml:space="preserve"> протоколов на законных представителей, из них по факта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оксикомании-3,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потребления алкоголя – 25, употребления наркотических средств -1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алко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</w:rPr>
              <w:t>протокол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токсиком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-алкогол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</w:rPr>
              <w:t xml:space="preserve">   протоколов, из них </w:t>
            </w:r>
            <w:r>
              <w:rPr>
                <w:i/>
                <w:sz w:val="22"/>
                <w:szCs w:val="22"/>
              </w:rPr>
              <w:t>алкогольное опьянение -7, наркотическое опьянение 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i/>
                <w:sz w:val="22"/>
                <w:szCs w:val="22"/>
              </w:rPr>
              <w:t>алко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0.20 ч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л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 протоколов </w:t>
            </w:r>
            <w:r>
              <w:rPr>
                <w:i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спитие спиртных напитков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ожившаяся ситуация  на территории городского округа  в связи с совершением суицидов (несуицидального самоповреждающего поведения) несовершеннолетних,   самовольных уходов,    безнадзорности несовершеннолетних, организацией индивидуальной профилактической работы с семьями в социально опасном положении:</w:t>
      </w:r>
    </w:p>
    <w:p>
      <w:pPr>
        <w:pStyle w:val="Normal"/>
        <w:ind w:firstLine="709"/>
        <w:jc w:val="both"/>
        <w:rPr/>
      </w:pPr>
      <w:r>
        <w:rPr/>
        <w:t>Статистика количества несовершеннолетних, совершивших попытки  суицидов и не суицидального самоповреждающего поведения,   свидетельствует о тревожной ситу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021 г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Склонность к суицидальному поведению проявляют несовершеннолетние обучающиеся общеобразовательных организаций; из 48 семей ранее состояли на учете только 7,  осознают значимость проблемы и соглашаются на оказание комплексной помощи  лишь около 20% законных представителей несовершеннолетних; следовательно, большая часть работы по сопровождению таких несовершеннолетних ложится на школьных психолог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ча,  организации работы по предупреждению суицидов и не суицидального самоповреждающего поведения несовершеннолетних, остается актуальной и требующей дополнительного внимания в период действия программы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ализ совершения самовольных уходов несовершеннолетних: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73"/>
        <w:gridCol w:w="1418"/>
        <w:gridCol w:w="136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амовольных ухо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совершивших у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однократ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ном причиной неоднократных самовольных уходов является нежелание несовершеннолетнего воспринимать установленные ограничения по месту проживания или пребывания. Необходимо продолжать профилактические мероприятия по снижению самовольных у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с семьями в социально опасном положении (СОП)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отделении  профилактики безнадзорности  несовершеннолетних и семейного неблагополучия ГБУ АО «Коряжемский КЦСО»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362"/>
        <w:gridCol w:w="1418"/>
        <w:gridCol w:w="1559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, находящихся в социально опасном положении, стоит на учёте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начало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несовершеннолетних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о на учёт в течение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о семей с учёта в течение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отчётного пери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несовершеннолетних де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филактические меры в работе с семьями имеют положительный результат,   т.е. профилактика семейного неблагополучия на ранней стадии в городе  осуществляется удовлетворительно,  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необходимо принимать исчерпывающие меры имеющимися возможностями системы профилактики и развивать дополнительные, чтобы закрепить тенденцию к снижению социально опасного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Таким образом, анализ вышеприведенных показателей свидетельствует о следующем: ситуация стабильная, с небольшими отклонениями, но снижения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рганы и учреждения системы профилактики выполняют свои функции в соответствии с ФЗ от 15.12.1999 № 120-ФЗ «Об основах системы профилактики безнадзорности и правонарушений несовершеннолетних», но требуется поддержка методическая и материальная для повышения эффективности  работы, организации мероприятий для обеспечения занятости и досуга несовершеннолетних, внедрения новых форм и технологий профилактической работы в целях снижения количества несовершеннолетних, поставленных на персонифицированный учет в органах и учреждениях системы профилак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работка Программы продиктована необходимостью  принятия    мер по закреплению положительного опыта   в сфере безнадзорности и правонарушений несовершеннолетних, максимально возможного  использования традиционных и новых форм работы и  оказания поддержки органам и учреждениям в применении новых форм работы по предупреждению  безнадзорности и преступности несовершеннолетних.</w:t>
      </w:r>
    </w:p>
    <w:p>
      <w:pPr>
        <w:pStyle w:val="Style23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равление реализацие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 «Город Коряжма», утвержденным постановлением администрации города№860 от 03.08.2022г.  </w:t>
      </w:r>
    </w:p>
    <w:p>
      <w:pPr>
        <w:pStyle w:val="1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тивное управление Программой осуществляет заместитель председателя муниципальной  комиссии по делам несовершеннолетних и защите их прав городского округа Архангельской области  «Город Коряжма», который определяет первоочередность выполнения мероприятий, связанных с использованием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грамма реализуется с привлечением органов и учреждений системы профилактики безнадзорности и правонарушений несовершеннолетних на территории города. Соисполнители перечислены в паспорте Программы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 ходе реализации Программы за отчетный год предоставляется главе муниципального образования до 1 марта каждого года. На основании мониторинга МКДН  делается обоснованный вывод о возможности/невозможности достижения годовых целевых индикаторов Программы, а также необходимости корректировки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Heading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Стабильное низкое состояние  уровня безнадзорности и преступности несовершеннолетних  и стабилизация  криминогенной ситуации  </w:t>
      </w:r>
    </w:p>
    <w:p>
      <w:pPr>
        <w:pStyle w:val="Heading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Снижение количества семей, находящихся в социально опасном положении.</w:t>
      </w:r>
    </w:p>
    <w:p>
      <w:pPr>
        <w:pStyle w:val="Heading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. Уменьшение  количества родителей, лишенных родительских  прав.</w:t>
      </w:r>
    </w:p>
    <w:p>
      <w:pPr>
        <w:pStyle w:val="Heading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Увеличение числа несовершеннолетних, состоящих на учетах, охваченных различными формами организованного  досуга и занятости  во внеурочное время,  через систему дополнительного образования    и организацию мероприятий по занятости и оздоровлению  детей и подростков в каникулы и в выходные дни.</w:t>
      </w:r>
    </w:p>
    <w:p>
      <w:pPr>
        <w:pStyle w:val="Heading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. Повышение  эффективности функционирования системы профилактики безнадзорности и правонарушений несовершеннолетних в город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Оказание содействия законным представителям несовершеннолетних в вопросах воспитания  д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jc w:val="right"/>
        <w:rPr/>
      </w:pPr>
      <w:r>
        <w:rPr/>
        <w:t>«Профилактика безнадзорности и правонарушений</w:t>
      </w:r>
    </w:p>
    <w:p>
      <w:pPr>
        <w:pStyle w:val="Normal"/>
        <w:jc w:val="right"/>
        <w:rPr/>
      </w:pPr>
      <w:r>
        <w:rPr/>
        <w:t xml:space="preserve">несовершеннолетних на территории городского </w:t>
      </w:r>
    </w:p>
    <w:p>
      <w:pPr>
        <w:pStyle w:val="Normal"/>
        <w:jc w:val="right"/>
        <w:rPr/>
      </w:pPr>
      <w:r>
        <w:rPr/>
        <w:t>округа  Архангельской области «Город Коряжма»</w:t>
      </w:r>
    </w:p>
    <w:p>
      <w:pPr>
        <w:pStyle w:val="Style23"/>
        <w:ind w:left="719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чень целевых показателей Программы:</w:t>
      </w:r>
    </w:p>
    <w:tbl>
      <w:tblPr>
        <w:tblW w:w="9969" w:type="dxa"/>
        <w:jc w:val="left"/>
        <w:tblInd w:w="-2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850"/>
        <w:gridCol w:w="1134"/>
        <w:gridCol w:w="851"/>
        <w:gridCol w:w="850"/>
        <w:gridCol w:w="933"/>
        <w:gridCol w:w="933"/>
        <w:gridCol w:w="933"/>
        <w:gridCol w:w="933"/>
      </w:tblGrid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евого показателя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Значения       целевых             показате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базовый 2021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г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г.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4г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6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мей в социально опасном положен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их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знадзорных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семей, в которых родители лишены родительских пра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есовершеннолетних участников преступ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преступлений несовершеннолетн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.  подростков, состоящих на персонифицированном учете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количество несовершеннолетних, состоящих на учете, вовлеченных в различные формы занятости и досуга (% соотношение к общему количеству н/л на учет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</w:tr>
    </w:tbl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 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/>
              <w:t>«Профилактика безнадзорности и правонарушени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есовершеннолетних на территории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>округа  Архангельской области «Город Коряжм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илактика безнадзорности и правонарушений несовершеннолетних на территории городского округа Архангельской области «Город Коряжма»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275"/>
        <w:gridCol w:w="1200"/>
        <w:gridCol w:w="1068"/>
        <w:gridCol w:w="1134"/>
        <w:gridCol w:w="1134"/>
        <w:gridCol w:w="1134"/>
        <w:gridCol w:w="1134"/>
        <w:gridCol w:w="1134"/>
        <w:gridCol w:w="991"/>
        <w:gridCol w:w="2695"/>
        <w:gridCol w:w="283"/>
      </w:tblGrid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 финанси-рования  </w:t>
            </w:r>
          </w:p>
        </w:tc>
        <w:tc>
          <w:tcPr>
            <w:tcW w:w="7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 рублей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1 программы:</w:t>
            </w:r>
            <w:r>
              <w:rPr>
                <w:sz w:val="24"/>
                <w:szCs w:val="24"/>
              </w:rPr>
              <w:t xml:space="preserve">  Совершенствование деятельности органов и учреждений системы профилактики безнадзорности и правонарушений несовершеннолетних на территории города (далее – системы профилактики)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Поддержка деятельности  ТСП и ШСП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5" w:firstLine="6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Н, Отдел образования,   СОШ, ЦПМСС,  ПДН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Профилактика правонарушений и преступлений несовершеннолетних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, охваченных различными формами организованного труда и отдыха во внеурочное время,  через систему дополнительного образования    и организацию мероприятий по занятости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 эффективности функционирования системы профилактики безнадзорности и правонарушений несовершеннолетних в городе.  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Стабильное низкое состояние  уровня безнадзорности и преступности несовершеннолетних  и стабилизация  криминогенной ситуации.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 Организация работы в рамках  проек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-молодец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?!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ДН, отдел образования, СОШ, КИТ, КДДШ, КЦСО, ПДН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Организация работы в рамках проекта  «Наставни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18"/>
                <w:szCs w:val="18"/>
              </w:rPr>
              <w:t xml:space="preserve">Отдел культуры, МКЦ «Родина», МКДН СОШ, КИТ, КДДШ, ПДН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1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 программы</w:t>
            </w:r>
            <w:r>
              <w:rPr>
                <w:sz w:val="24"/>
                <w:szCs w:val="24"/>
              </w:rPr>
              <w:t>: Обеспечение поддержки законных представителей несовершеннолетних в вопросах воспитания детей и защиты их прав и законных интересов; Укрепление взаимодействия семьи и образовательных и  иных учреждений по профилактике безнадзорности и правонарушений несовершеннолетних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Школа любящих родител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ПМСС, СОШ, отдел образования, КИТ, КДДШ, КГБ, КЦС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законным представителям несовершеннолетних в вопросах воспитания  детей, профилактика употребления спиртных напитков и ПАВ несовершеннолетними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онкурсы фото и видео- </w:t>
            </w:r>
          </w:p>
          <w:p>
            <w:pPr>
              <w:pStyle w:val="Normal"/>
              <w:ind w:left="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  «Моя семь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Мир вокруг мен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ДТ, МКДН, КЦСО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законным представителям несовершеннолетних в вопросах воспитания  детей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Снижение количества семей, находящихся в социально опасном положени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меньшение  количества родителей, лишенных родительских  прав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Б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     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3 программы</w:t>
            </w:r>
            <w:r>
              <w:rPr>
                <w:sz w:val="24"/>
                <w:szCs w:val="24"/>
              </w:rPr>
              <w:t xml:space="preserve"> Вовлечение несовершеннолетних, состоящих на учетах в органах и учреждениях системы профилактики, в организованные формы досуга и занятост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Проведение   мероприятий для несовершеннолетних, состоящих на профилактических учетах в органах и учреждениях системы профилакти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мастер –класс «ССР» (сделано своими рукам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бор «Юный десантн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стиваль Г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ДТ, МКЦ Родина, СШ, отдел физкультуры, отдел культуры, КЦС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 , охваченных различными формами организованного труда и отдыха во внеурочное время,  через систему дополнительного образования    и организацию мероприятий по занятости и оздоровлению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Организация в период летней оздоровительной кампании профильных отрядов для подростков, состоящих на профилактических учета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Н, учреждения и организации, открывающие летние оздоровительные лагеря для дет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 , охваченных различными формами организованного труда и отдыха во внеурочное время,  через систему дополнительного образования    и организацию мероприятий по занятости и оздоровлению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 Оплата экскурсионных расходов и транспорта при организации экскурсий подростков, состоящих на профилактических учетах в органах и учреждениях системы профилактики  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КДН,      ККДЦ, администрация гор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 , охваченных различными формами организованного труда и отдыха во внеурочное время,    и организацию мероприятий по занятости  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 эффективности функционирования системы профилактики безнадзорности и правонарушений несовершеннолетних в городе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. Реализация социальной программы «Компас» для подростков и семей, состоящих на профилактическом учет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С, МКД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величение числа несовершеннолетних, состоящих на учетах , охваченных различными формами организованного   отдыха во внеурочное время,  через систему дополнительного образования    и организацию мероприятий по занятости    детей и подростков в каникулы и в выходные дни.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Повышение  эффективности функционирования системы профилактики безнадзорности и правонарушений несовершеннолетних в городе.  </w:t>
            </w:r>
          </w:p>
          <w:p>
            <w:pPr>
              <w:pStyle w:val="Heading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Стабильное низкое состояние  уровня безнадзорности и преступности несовершеннолетних  и стабилизация  криминогенной ситуации.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Heading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.с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муниципальной программе                       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 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,00</w:t>
            </w:r>
          </w:p>
        </w:tc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,00</w:t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.ср.         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9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9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9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9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9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9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9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9" w:hanging="1800"/>
      </w:pPr>
      <w:rPr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BodyTextIndentChar">
    <w:name w:val="Body Text Indent Char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06:00Z</dcterms:created>
  <dc:creator>user</dc:creator>
  <dc:description/>
  <dc:language>en-US</dc:language>
  <cp:lastModifiedBy>tkdn1</cp:lastModifiedBy>
  <cp:lastPrinted>2021-10-22T10:42:00Z</cp:lastPrinted>
  <dcterms:modified xsi:type="dcterms:W3CDTF">2023-02-14T13:06:00Z</dcterms:modified>
  <cp:revision>2</cp:revision>
  <dc:subject/>
  <dc:title>Утверждена постановлением администрации города</dc:title>
</cp:coreProperties>
</file>