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675640" cy="8299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Администрация города)</w:t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10.202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272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4287" w:hanging="0"/>
        <w:jc w:val="both"/>
        <w:rPr>
          <w:sz w:val="28"/>
          <w:szCs w:val="28"/>
        </w:rPr>
      </w:pPr>
      <w:r>
        <w:rPr>
          <w:sz w:val="28"/>
          <w:szCs w:val="28"/>
        </w:rPr>
        <w:t>О муниципальной программе «Профилактика безнадзорности и правонарушений несовершеннолетних на территории городского округа Архангельской области «Город Коряжма»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(В редакции от 12.11.2021 № 1381, от 03.10.2022 №1129, от 30.11.2022 № 1430, </w:t>
      </w:r>
    </w:p>
    <w:p>
      <w:pPr>
        <w:pStyle w:val="Normal"/>
        <w:jc w:val="center"/>
        <w:rPr/>
      </w:pPr>
      <w:r>
        <w:rPr>
          <w:color w:val="FF0000"/>
          <w:sz w:val="24"/>
          <w:szCs w:val="24"/>
        </w:rPr>
        <w:t>от 14.11.2023 № 1809 от 29.11.2023 № 1909, от 06.03.2024 №253)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беспечения реализации на территории  городского округа Архангельской области «Город Коряжма» системы мер, направленных на предупреждение безнадзорности и правонарушений несовершеннолетних, снижения уровня преступности несовершеннолетних и криминогенной напряженности, учитывая предложения Совета администрации города, руководствуясь Уставом городского округа Архангельской области  «Город Коряжма», администрация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муниципальную программу «Профилактика безнадзорности и правонарушений несовершеннолетних на территории городского округа Архангельской области «Город Коряжма» согласно приложению (далее – Программа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/>
      </w:pPr>
      <w:r>
        <w:rPr>
          <w:sz w:val="28"/>
          <w:szCs w:val="28"/>
        </w:rPr>
        <w:t>Финансовому управлению администрации города при формировании проектов бюджета муниципального образования «Город Коряжма» на 2022 и последующие годы предусматривать необходимые средства для реализации Программ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социального развития администрации города совместно с муниципальной комиссией по делам несовершеннолетних и защите их прав городского округа Архангельской области «Город Коряжма» обеспечить формирование заявки необходимых средств для включения в бюджет муниципального образования «Город Коряжма» расходов на реализацию мероприятий Программы на 2022 и последующие год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комиссии по делам несовершеннолетних и защите их прав городского округа Архангельской области «Город Коряжма» (далее – МКДН) осуществлять контроль хода реализации программных мероприятий и ежегодно в срок до 1 марта представлять главе муниципального образования отчет о ходе выполнения Программы по итогам за прошедший го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 Программы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Обеспечить эффективную и своевременную реализацию программных мероприят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Проводить мониторинг выполнения целевых показателей Программы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5.3. Предложения по уточнению перечня и затрат по программным мероприятиям представлять в МКДН и управление социального развития администрации города ежегодно не позднее 01 авгус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5.4. Представлять информацию в МКДН о ходе и результатах выполнения Программы по итогам за прошедший год ежегодно в срок до 01 феврал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постановления возложить на заместителя главы муниципального образования по социальным вопросам, начальника управления социального развития администрации города А.А. Иванов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tab/>
        <w:t xml:space="preserve">             </w:t>
        <w:tab/>
        <w:t xml:space="preserve">                    А. А. Ткач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0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постановлению </w:t>
      </w:r>
    </w:p>
    <w:p>
      <w:pPr>
        <w:pStyle w:val="Normal"/>
        <w:ind w:left="709" w:hanging="0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города</w:t>
      </w:r>
    </w:p>
    <w:p>
      <w:pPr>
        <w:pStyle w:val="Normal"/>
        <w:ind w:left="709" w:hanging="0"/>
        <w:jc w:val="right"/>
        <w:rPr>
          <w:sz w:val="24"/>
          <w:szCs w:val="24"/>
        </w:rPr>
      </w:pPr>
      <w:r>
        <w:rPr>
          <w:sz w:val="24"/>
          <w:szCs w:val="24"/>
        </w:rPr>
        <w:t>от 03.10.2022 № 112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«Утверждена</w:t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города</w:t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21.10.2021 № 1272</w:t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(в редакции постановления администрации города</w:t>
      </w:r>
    </w:p>
    <w:p>
      <w:pPr>
        <w:pStyle w:val="Normal"/>
        <w:ind w:left="360" w:hanging="0"/>
        <w:jc w:val="right"/>
        <w:rPr/>
      </w:pPr>
      <w:r>
        <w:rPr>
          <w:sz w:val="24"/>
          <w:szCs w:val="24"/>
        </w:rPr>
        <w:t>От 03.10.2022 № 1129, от 30.11.2022 № 1430,</w:t>
      </w:r>
    </w:p>
    <w:p>
      <w:pPr>
        <w:pStyle w:val="Normal"/>
        <w:ind w:left="360" w:hanging="0"/>
        <w:jc w:val="right"/>
        <w:rPr/>
      </w:pPr>
      <w:r>
        <w:rPr>
          <w:sz w:val="24"/>
          <w:szCs w:val="24"/>
        </w:rPr>
        <w:t xml:space="preserve">от 14.11.2023 № 1809, от 29.11.2023 №1909, </w:t>
      </w:r>
    </w:p>
    <w:p>
      <w:pPr>
        <w:pStyle w:val="Normal"/>
        <w:ind w:left="360" w:hanging="0"/>
        <w:jc w:val="right"/>
        <w:rPr/>
      </w:pPr>
      <w:r>
        <w:rPr>
          <w:sz w:val="24"/>
          <w:szCs w:val="24"/>
        </w:rPr>
        <w:t>от 06.03.2024 №253)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«Профилактика безнадзорности и правонарушений несовершеннолетних на территории городского округа Архангельской области «Город Коряжма»  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ПРОГРАММ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726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илактика безнадзорности и правонарушений несовершеннолетних на территории городского округа Архангельской области «Город Коряжма»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 – Программа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комиссия по делам несовершеннолетних и защите их прав городского округа Архангельской области «Город Коряжма» (МКДН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9" w:leader="none"/>
              </w:tabs>
              <w:ind w:left="-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управления социального развития администрации города (отдел образования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ind w:left="-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№ 1-7» г. Коряжмы (СОШ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ind w:left="-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ДОД «Дом детского творчества» МОУ «СОШ №1 г. Коряжмы» (ДД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ind w:left="-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ое подразделение СОШ №2 «Центр ПМСС» (ЦПМСС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9" w:leader="none"/>
              </w:tabs>
              <w:ind w:left="-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АО «Коряжемский детский дом-школа» (КДДШ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9" w:leader="none"/>
              </w:tabs>
              <w:ind w:left="-45" w:hanging="0"/>
              <w:jc w:val="both"/>
              <w:rPr/>
            </w:pPr>
            <w:r>
              <w:rPr>
                <w:sz w:val="24"/>
                <w:szCs w:val="24"/>
              </w:rPr>
              <w:t>ГАПОУ АО «Коряжемский индустриальный техникум» (КИТ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9" w:leader="none"/>
              </w:tabs>
              <w:ind w:left="-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АО «Коряжемская городская больница» (КГБ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9" w:leader="none"/>
              </w:tabs>
              <w:ind w:left="-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, молодежной политики и туризма управления социального развития администрации города (отдел культуры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9" w:leader="none"/>
              </w:tabs>
              <w:ind w:left="-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Коряжемский культурно-досуговый центр» (ККДЦ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9" w:leader="none"/>
              </w:tabs>
              <w:ind w:left="-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Централизованная библиотечная система» (ЦБС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9" w:leader="none"/>
              </w:tabs>
              <w:ind w:left="-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МКЦ «Родина» (МЦ Родина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9" w:leader="none"/>
              </w:tabs>
              <w:ind w:left="-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ение по делам несовершеннолетних отдела полиции по г. Коряжме (ПДН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9" w:leader="none"/>
              </w:tabs>
              <w:ind w:left="-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зической культуры и спорта управления социального развития администрации города (отдел физкультуры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9" w:leader="none"/>
              </w:tabs>
              <w:ind w:left="-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Коряжемская спортивная школа» (СШ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9" w:leader="none"/>
              </w:tabs>
              <w:ind w:left="-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Н АО «Коряжемский комплексный центр социального обслуживания» (КЦСО)</w:t>
            </w:r>
          </w:p>
          <w:p>
            <w:pPr>
              <w:pStyle w:val="Normal"/>
              <w:tabs>
                <w:tab w:val="clear" w:pos="708"/>
                <w:tab w:val="left" w:pos="239" w:leader="none"/>
              </w:tabs>
              <w:ind w:left="-45" w:hanging="0"/>
              <w:jc w:val="both"/>
              <w:rPr/>
            </w:pPr>
            <w:r>
              <w:rPr>
                <w:sz w:val="24"/>
                <w:szCs w:val="24"/>
              </w:rPr>
              <w:t>- управление социального развития администрации городского округа Архангельской области «Город Коряжма»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риминогенной напряженности в городе, стабилизация преступности несовершеннолетних с последующим снижением уровня преступности несовершеннолетних, предупреждение безнадзорности и правонаруше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целевых показателей муниципальной программы приведен в приложении 1 к Программе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Совершенствование деятельности органов и учреждений системы профилактики безнадзорности и правонарушений несовершеннолетних на территории городского округа Архангельской области «Город Коряжма» (далее – системы профилактики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Обеспечение поддержки законных представителей несовершеннолетних в вопросах воспитания детей и защиты их прав и законных интересо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Вовлечение несовершеннолетних, состоящих на учетах в органах и учреждениях системы профилактики, в организованные формы досуга и занятости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 этапы реализации муниципальной программы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8 год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реализуется в один этап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муниципальной программы  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лом на реализацию Программы потребуется 508600,00 рублей, в том числе, за счет местного бюджета 508600,00 руб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</w:t>
        <w:tab/>
        <w:t>Общая характеристика состояния безнадзорности и преступности несовершеннолетних и прогноз с учетом реализации 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филактика безнадзорности и правонарушений несовершеннолетних является одной из составляющих государственной политики в интересах детей, реализации ее уделяется большое внимание во всех территориях РФ, в том числе и в каждом  муниципальном образовании Архангельской области, осуществляющем государственные полномочия в данной сфере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городском округе «Город Коряжма» вопросам профилактики подростковой преступности уделялось и уделяется большое внимание. В течение 6 лет (2016-2021) в структуре общей преступности в городе доля преступности несовершеннолетних составляет от 2,5 до 6 %. Для сравнения в предыдущие 5 лет (2010-2015) –</w:t>
      </w:r>
      <w:r>
        <w:rPr/>
        <w:t xml:space="preserve"> от 8 до 20 %. Благодаря совместным заинтересованным действиям исполнительной власти, органам и учреждениям системы профилактики ситуацию удалось переломить и значительно снизить удельный вес преступности несовершеннолетних, не смотря на скачок в 2020 г: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1307"/>
        <w:gridCol w:w="1149"/>
        <w:gridCol w:w="946"/>
        <w:gridCol w:w="1149"/>
        <w:gridCol w:w="111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лений н/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астников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з них ранее привлекаемых к уголовной ответств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10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реступности н/л в МО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реднеобластной показат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,2 %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,5 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,2 %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,9 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,2 %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,4 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,4 %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,6 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,0 %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,4 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,5 %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,8%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й комиссией по делам несовершеннолетних и защите их прав ежегодно рассматривается:</w:t>
      </w:r>
    </w:p>
    <w:tbl>
      <w:tblPr>
        <w:tblW w:w="95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066"/>
        <w:gridCol w:w="1066"/>
        <w:gridCol w:w="1066"/>
        <w:gridCol w:w="1208"/>
        <w:gridCol w:w="1134"/>
        <w:gridCol w:w="113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де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</w:tr>
    </w:tbl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Анализ дел свидетельствует о следующем: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мечается большое количество материалов за совершение административных правонарушений до достижения возраста административной ответственности: возраст участников от 7 до 15 лет. От 10 до 20 % несовершеннолетних совершают неоднократно правонарушения и преступления до достижения возраста ответственности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нижения повторности в городе необходимо дальше развивать работу по применению восстановительных технологий в профилактике правонарушений несовершеннолетних, а именно – работу территориальной и школьных служб примирения, деятельность которых способствует профилактике совершения правонарушений и преступлений до достижения возраста уголовной и административной ответственности.  </w:t>
      </w:r>
    </w:p>
    <w:p>
      <w:pPr>
        <w:pStyle w:val="Normal"/>
        <w:jc w:val="both"/>
        <w:rPr/>
      </w:pPr>
      <w:r>
        <w:rPr>
          <w:sz w:val="26"/>
          <w:szCs w:val="26"/>
        </w:rPr>
        <w:t>Количество действующих служб примирения в 2020 и 2021 годах - 5. ШСП функционируют в МОУ «СОШ №№ 2,3,5, 6, 7». Всего в течение 2021</w:t>
      </w:r>
      <w:r>
        <w:rPr>
          <w:sz w:val="28"/>
          <w:szCs w:val="28"/>
        </w:rPr>
        <w:t xml:space="preserve"> года </w:t>
      </w:r>
      <w:r>
        <w:rPr>
          <w:sz w:val="26"/>
          <w:szCs w:val="26"/>
        </w:rPr>
        <w:t xml:space="preserve">проведена работа по 25 случаям: драки между детьми – 11, иные конфликты – 9, порча имущества – 3, хищение имущества – 2.   </w:t>
      </w:r>
    </w:p>
    <w:p>
      <w:pPr>
        <w:pStyle w:val="Normal"/>
        <w:ind w:firstLine="709"/>
        <w:jc w:val="both"/>
        <w:rPr/>
      </w:pPr>
      <w:r>
        <w:rPr/>
        <w:t xml:space="preserve">В рамках полномочий по рассмотрению дел об административных правонарушениях подростков, достигших возраста 16 лет, и взрослых лиц, муниципальная КДН и ЗП рассмотрела:   </w:t>
      </w:r>
    </w:p>
    <w:tbl>
      <w:tblPr>
        <w:tblW w:w="975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941"/>
        <w:gridCol w:w="941"/>
        <w:gridCol w:w="925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щее количество протоколов об административных правонарушениях, поступивших в МКДН 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зрослых лиц всего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из них 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1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4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2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5.35 КоАП РФ </w:t>
            </w:r>
            <w:r>
              <w:rPr>
                <w:sz w:val="22"/>
                <w:szCs w:val="22"/>
              </w:rPr>
              <w:t>(ненадлежащее выполнение родительских обязанностей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несовершеннолетних 16-17 лет всего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5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 протоколов на несовершеннолетних отмечается:</w:t>
      </w:r>
    </w:p>
    <w:p>
      <w:pPr>
        <w:pStyle w:val="Normal"/>
        <w:jc w:val="both"/>
        <w:rPr/>
      </w:pPr>
      <w:r>
        <w:rPr>
          <w:sz w:val="26"/>
          <w:szCs w:val="26"/>
        </w:rPr>
        <w:t>- повышение эффективности выявления фактов вовлечения несовершеннолетних в употребление спиртных напитков и курение</w:t>
      </w:r>
    </w:p>
    <w:p>
      <w:pPr>
        <w:pStyle w:val="Normal"/>
        <w:jc w:val="both"/>
        <w:rPr/>
      </w:pPr>
      <w:r>
        <w:rPr>
          <w:sz w:val="26"/>
          <w:szCs w:val="26"/>
        </w:rPr>
        <w:t>- снижение количества дел на несовершеннолетних 16-17 лет за употребление спиртных напитков и ПА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32 % всех правонарушений несовершеннолетних – за курение на территориях, где курение запрещено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количества дел на несовершеннолетних за нарушение закона Архангельской области «Об административных правонарушениях»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авонарушения в области нарушений ПДД на уровне 3 лет остается одинаковым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нижение количества совершения подростками мелких хищений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нализ состава правонарушения по ст. 5.35 КоАП показывает, что в 2021 году основной причиной становится виновное </w:t>
      </w:r>
      <w:r>
        <w:rPr>
          <w:b/>
          <w:sz w:val="26"/>
          <w:szCs w:val="26"/>
        </w:rPr>
        <w:t>поведение</w:t>
      </w:r>
      <w:r>
        <w:rPr>
          <w:sz w:val="26"/>
          <w:szCs w:val="26"/>
        </w:rPr>
        <w:t xml:space="preserve"> родителей по отношению к детям-употребление спиртного в присутствии детей, скандалы между взрослыми в присутствии детей, самоустранение и перекладывание родительских обязанностей на третьих лиц, безответственное отношение к оформлению документов детям, а также создание опасности самими родителями, а именно-находясь в состоянии опьянения находятся за рулем машины, в которой дети, либо передают управление автомобилем детя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еобходима активная разъяснительная работа по вопросам ответственности родителей/  </w:t>
      </w:r>
    </w:p>
    <w:p>
      <w:pPr>
        <w:pStyle w:val="Normal"/>
        <w:ind w:firstLine="709"/>
        <w:jc w:val="both"/>
        <w:rPr/>
      </w:pPr>
      <w:r>
        <w:rPr/>
        <w:t>Также необходимо в профилактической работе учитывать наличие фактов правонарушений по ст. 20.22 КоАП-употребление спиртных напитков и ПАВ несовершеннолетними, не достигшими возраста 16 лет. По употреблению спиртных напитков и ПАВ в целом картина за 3 года следующая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204"/>
        <w:gridCol w:w="3432"/>
        <w:gridCol w:w="1775"/>
        <w:gridCol w:w="2053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 КоАП Р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 несовершеннолетних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20.2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лет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29 </w:t>
            </w:r>
            <w:r>
              <w:rPr>
                <w:sz w:val="22"/>
                <w:szCs w:val="22"/>
              </w:rPr>
              <w:t>протоколов на законных представителей, из них по фактам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токсикомании-3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потребления алкоголя – 25, употребления наркотических средств – 1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– алкоголь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26 </w:t>
            </w:r>
            <w:r>
              <w:rPr>
                <w:sz w:val="22"/>
                <w:szCs w:val="22"/>
              </w:rPr>
              <w:t>протоколов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оксиком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лкоголь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20.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 лет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 </w:t>
            </w:r>
            <w:r>
              <w:rPr>
                <w:sz w:val="22"/>
                <w:szCs w:val="22"/>
              </w:rPr>
              <w:t xml:space="preserve">протоколов, из н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лкогольное опьянение – 7, наркотическое опьянение – 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  <w:r>
              <w:rPr>
                <w:i/>
                <w:sz w:val="22"/>
                <w:szCs w:val="22"/>
              </w:rPr>
              <w:t>алкоголь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 20.20 ч.1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 лет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 xml:space="preserve"> протоколов </w:t>
            </w:r>
            <w:r>
              <w:rPr>
                <w:i/>
                <w:sz w:val="22"/>
                <w:szCs w:val="22"/>
              </w:rPr>
              <w:t>з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распитие спиртных напитков в общественных местах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ложившаяся ситуация на территории городского округа в связи с совершением суицидов (несуицидального самоповреждающего поведения) несовершеннолетних, самовольных уходов, безнадзорности несовершеннолетних, организацией индивидуальной профилактической работы с семьями в социально опасном положении:</w:t>
      </w:r>
    </w:p>
    <w:p>
      <w:pPr>
        <w:pStyle w:val="Normal"/>
        <w:ind w:firstLine="709"/>
        <w:jc w:val="both"/>
        <w:rPr/>
      </w:pPr>
      <w:r>
        <w:rPr/>
        <w:t>Статистика количества несовершеннолетних, совершивших попытки суицидов и не суицидального самоповреждающего поведения, свидетельствует о тревожной ситуа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2"/>
        <w:gridCol w:w="2393"/>
        <w:gridCol w:w="2393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 го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.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</w:tr>
    </w:tbl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клонность к суицидальному поведению проявляют несовершеннолетние обучающиеся общеобразовательных организаций; из 48 семей ранее состояли на учете только 7, осознают значимость проблемы и соглашаются на оказание комплексной помощи лишь около 20% законных представителей несовершеннолетних; следовательно, большая часть работы по сопровождению таких несовершеннолетних ложится на школьных психологов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дача, организации работы по предупреждению суицидов и не суицидального самоповреждающего поведения несовершеннолетних, остается актуальной и требующей дополнительного внимания в период действия программы.  </w:t>
      </w:r>
    </w:p>
    <w:p>
      <w:pPr>
        <w:pStyle w:val="Normal"/>
        <w:ind w:firstLine="709"/>
        <w:jc w:val="both"/>
        <w:rPr/>
      </w:pPr>
      <w:r>
        <w:rPr/>
        <w:t>Анализ совершения самовольных уходов несовершеннолетних:</w:t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73"/>
        <w:gridCol w:w="1418"/>
        <w:gridCol w:w="136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амовольных уходо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есовершеннолетних, совершивших уход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неоднократн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основном причиной неоднократных самовольных уходов является нежелание несовершеннолетнего воспринимать установленные ограничения по месту проживания или пребывания. Необходимо продолжать профилактические мероприятия по снижению самовольных уход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та с семьями в социально опасном положении (СОП):</w:t>
      </w:r>
    </w:p>
    <w:p>
      <w:pPr>
        <w:pStyle w:val="Normal"/>
        <w:ind w:firstLine="709"/>
        <w:jc w:val="both"/>
        <w:rPr/>
      </w:pPr>
      <w:r>
        <w:rPr/>
        <w:t>В отделении профилактики безнадзорности несовершеннолетних и семейного неблагополучия ГБУ АО «Коряжемский КЦСО» 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1362"/>
        <w:gridCol w:w="1418"/>
        <w:gridCol w:w="1559"/>
      </w:tblGrid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, находящихся в социально опасном положении, стоит на учёте: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начало отчётного период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3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их несовершеннолетних дете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ено на учёт в течение отчётного период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о семей с учёта в течение отчётного период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конец отчётного период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7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их несовершеннолетних дете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филактические меры в работе с семьями имеют положительный результат, т.е. профилактика семейного неблагополучия на ранней стадии в городе осуществляется удовлетворительно, необходимо принимать исчерпывающие меры имеющимися возможностями системы профилактики и развивать дополнительные, чтобы закрепить тенденцию к снижению социально опасного полож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им образом, анализ вышеприведенных показателей свидетельствует о следующем: ситуация стабильная, с небольшими отклонениями, но снижения нет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ы и учреждения системы профилактики выполняют свои функции в соответствии с ФЗ от 15.12.1999 № 120-ФЗ «Об основах системы профилактики безнадзорности и правонарушений несовершеннолетних», но требуется поддержка методическая и материальная для повышения эффективности  работы, организации мероприятий для обеспечения занятости и досуга несовершеннолетних, внедрения новых форм и технологий профилактической работы в целях снижения количества несовершеннолетних, поставленных на персонифицированный учет в органах и учреждениях системы профилакти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граммы продиктована необходимостью принятия мер по закреплению положительного опыта в сфере безнадзорности и правонарушений несовершеннолетних, максимально возможного использования традиционных и новых форм работы и оказания поддержки органам и учреждениям в применении новых форм работы по предупреждению безнадзорности и преступности несовершеннолетних.</w:t>
      </w:r>
    </w:p>
    <w:p>
      <w:pPr>
        <w:pStyle w:val="Style23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рограммы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равление реализацией Программы осуществляется в соответствии с Порядком принятия решений о разработке и реализации муниципальных программ на территории городского округа Архангельской области «Город Коряжма», утвержденным постановлением администрации города№860 от 03.08.2022г.  </w:t>
      </w:r>
    </w:p>
    <w:p>
      <w:pPr>
        <w:pStyle w:val="1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еративное управление Программой осуществляет заместитель председателя муниципальной комиссии по делам несовершеннолетних и защите их прав городского округа Архангельской области «Город Коряжма», который определяет первоочередность выполнения мероприятий, связанных с использованием средств местного бюдже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ограмма реализуется с привлечением органов и учреждений системы профилактики безнадзорности и правонарушений несовершеннолетних на территории города. Соисполнители перечислены в паспорте Программы.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чет о ходе реализации Программы за отчетный год предоставляется главе муниципального образования до 1 марта каждого года. На основании мониторинга МКДН делается обоснованный вывод о возможности/невозможности достижения годовых целевых индикаторов Программы, а также необходимости корректировки Программ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реализации Программы</w:t>
      </w:r>
    </w:p>
    <w:p>
      <w:pPr>
        <w:pStyle w:val="Heading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.</w:t>
        <w:tab/>
        <w:t xml:space="preserve">Стабильное низкое состояние уровня безнадзорности и преступности несовершеннолетних и стабилизация криминогенной ситуации  </w:t>
      </w:r>
    </w:p>
    <w:p>
      <w:pPr>
        <w:pStyle w:val="Heading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2.</w:t>
        <w:tab/>
        <w:t>Снижение количества семей, находящихся в социально опасном положении.</w:t>
      </w:r>
    </w:p>
    <w:p>
      <w:pPr>
        <w:pStyle w:val="Heading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3.</w:t>
        <w:tab/>
        <w:t>Уменьшение количества родителей, лишенных родительских прав.</w:t>
      </w:r>
    </w:p>
    <w:p>
      <w:pPr>
        <w:pStyle w:val="Heading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4.</w:t>
        <w:tab/>
        <w:t>Увеличение числа несовершеннолетних, состоящих на учетах, охваченных различными формами организованного досуга и занятости во внеурочное время, через систему дополнительного образования и организацию мероприятий по занятости и оздоровлению детей и подростков в каникулы и в выходные дни.</w:t>
      </w:r>
    </w:p>
    <w:p>
      <w:pPr>
        <w:pStyle w:val="Heading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5. </w:t>
        <w:tab/>
        <w:t>Повышение эффективности функционирования системы профилактики безнадзорности и правонарушений несовершеннолетних в город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</w:t>
        <w:tab/>
        <w:t>Оказание содействия законным представителям несовершеннолетних в вопросах воспитания детей.</w:t>
      </w:r>
      <w:r>
        <w:br w:type="page"/>
      </w:r>
    </w:p>
    <w:p>
      <w:pPr>
        <w:pStyle w:val="Normal"/>
        <w:jc w:val="right"/>
        <w:rPr/>
      </w:pPr>
      <w:r>
        <w:rPr/>
        <w:t>Приложение 1 к муниципальной программе</w:t>
      </w:r>
    </w:p>
    <w:p>
      <w:pPr>
        <w:pStyle w:val="Normal"/>
        <w:jc w:val="right"/>
        <w:rPr/>
      </w:pPr>
      <w:r>
        <w:rPr/>
        <w:t>«Профилактика безнадзорности и правонарушений</w:t>
      </w:r>
    </w:p>
    <w:p>
      <w:pPr>
        <w:pStyle w:val="Normal"/>
        <w:jc w:val="right"/>
        <w:rPr/>
      </w:pPr>
      <w:r>
        <w:rPr/>
        <w:t xml:space="preserve">несовершеннолетних на территории городского </w:t>
      </w:r>
    </w:p>
    <w:p>
      <w:pPr>
        <w:pStyle w:val="Normal"/>
        <w:jc w:val="right"/>
        <w:rPr/>
      </w:pPr>
      <w:r>
        <w:rPr/>
        <w:t>округа Архангельской области «Город Коряжма»</w:t>
      </w:r>
    </w:p>
    <w:p>
      <w:pPr>
        <w:pStyle w:val="Style23"/>
        <w:ind w:left="719" w:hanging="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целевых показателей Программ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9" w:type="dxa"/>
        <w:jc w:val="left"/>
        <w:tblInd w:w="-29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72"/>
        <w:gridCol w:w="798"/>
        <w:gridCol w:w="862"/>
        <w:gridCol w:w="862"/>
        <w:gridCol w:w="863"/>
        <w:gridCol w:w="862"/>
        <w:gridCol w:w="862"/>
        <w:gridCol w:w="863"/>
        <w:gridCol w:w="862"/>
        <w:gridCol w:w="863"/>
      </w:tblGrid>
      <w:tr>
        <w:trPr>
          <w:trHeight w:val="320" w:hRule="atLeast"/>
        </w:trPr>
        <w:tc>
          <w:tcPr>
            <w:tcW w:w="22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62" w:hanging="0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68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целевых показателей</w:t>
            </w:r>
          </w:p>
        </w:tc>
      </w:tr>
      <w:tr>
        <w:trPr/>
        <w:tc>
          <w:tcPr>
            <w:tcW w:w="2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азовый </w:t>
            </w:r>
            <w:r>
              <w:rPr>
                <w:sz w:val="24"/>
                <w:szCs w:val="24"/>
              </w:rPr>
              <w:t xml:space="preserve">2021 г.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22г.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23г.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24г.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г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г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г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г.</w:t>
            </w:r>
          </w:p>
        </w:tc>
      </w:tr>
      <w:tr>
        <w:trPr/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31" w:hRule="atLeast"/>
        </w:trPr>
        <w:tc>
          <w:tcPr>
            <w:tcW w:w="22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емей в социально опасном положени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мь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них детей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езнадзорных детей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семей, в которых родители лишены родительских прав 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мьи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несовершеннолетних участников преступлений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оличество преступлений несовершеннолетних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ы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6.  подростков, состоящих на персонифицированном учете в органах и учреждениях системы профилактики безнадзорности и правонарушений несовершеннолетних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</w:tr>
      <w:tr>
        <w:trPr/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 количество несовершеннолетних, состоящих на учете, вовлеченных в различные формы занятости и досуга (% соотношение к общему количеству н/л на учете)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1%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%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%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%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%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%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%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%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709" w:footer="0" w:bottom="709"/>
          <w:pgNumType w:fmt="decimal"/>
          <w:formProt w:val="false"/>
          <w:titlePg/>
          <w:textDirection w:val="lrTb"/>
          <w:docGrid w:type="default" w:linePitch="272" w:charSpace="0"/>
        </w:sectPr>
        <w:pStyle w:val="Style23"/>
        <w:ind w:left="7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1" w:type="dxa"/>
        <w:jc w:val="left"/>
        <w:tblInd w:w="10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2 к муниципальной программе</w:t>
            </w:r>
          </w:p>
          <w:p>
            <w:pPr>
              <w:pStyle w:val="Normal"/>
              <w:jc w:val="right"/>
              <w:rPr/>
            </w:pPr>
            <w:r>
              <w:rPr/>
              <w:t>«Профилактика безнадзорности и правонарушений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несовершеннолетних на территории город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круга Архангельской области «Город Коряжма» 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филактика безнадзорности и правонарушений несовершеннолетних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территории городского округа Архангельской области «Город Коряжма»  </w:t>
      </w:r>
    </w:p>
    <w:tbl>
      <w:tblPr>
        <w:tblW w:w="15451" w:type="dxa"/>
        <w:jc w:val="left"/>
        <w:tblInd w:w="-14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3"/>
        <w:gridCol w:w="1270"/>
        <w:gridCol w:w="1001"/>
        <w:gridCol w:w="992"/>
        <w:gridCol w:w="993"/>
        <w:gridCol w:w="992"/>
        <w:gridCol w:w="993"/>
        <w:gridCol w:w="992"/>
        <w:gridCol w:w="993"/>
        <w:gridCol w:w="992"/>
        <w:gridCol w:w="996"/>
        <w:gridCol w:w="2691"/>
        <w:gridCol w:w="283"/>
      </w:tblGrid>
      <w:tr>
        <w:trPr/>
        <w:tc>
          <w:tcPr>
            <w:tcW w:w="2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</w:t>
            </w:r>
          </w:p>
        </w:tc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64" w:righ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1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-рования</w:t>
            </w:r>
          </w:p>
        </w:tc>
        <w:tc>
          <w:tcPr>
            <w:tcW w:w="79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, рублей</w:t>
            </w:r>
          </w:p>
        </w:tc>
        <w:tc>
          <w:tcPr>
            <w:tcW w:w="2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е результаты реализации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  <w:r>
              <w:rPr>
                <w:lang w:val="en-US"/>
              </w:rPr>
              <w:t xml:space="preserve"> </w:t>
            </w:r>
            <w:r>
              <w:rPr/>
              <w:t>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г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г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6</w:t>
            </w:r>
            <w:r>
              <w:rPr/>
              <w:t xml:space="preserve">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7</w:t>
            </w:r>
            <w:r>
              <w:rPr/>
              <w:t>г.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</w:t>
            </w:r>
          </w:p>
        </w:tc>
        <w:tc>
          <w:tcPr>
            <w:tcW w:w="2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Задача 1 программы:</w:t>
            </w:r>
            <w:r>
              <w:rPr>
                <w:sz w:val="24"/>
                <w:szCs w:val="24"/>
              </w:rPr>
              <w:t xml:space="preserve"> Совершенствование деятельности органов и учреждений системы профилактики безнадзорности и правонарушений несовершеннолетних на территории города (далее – системы профилактики);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2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1.1. Поддержка деятельности ТСП и ШСП </w:t>
            </w:r>
          </w:p>
        </w:tc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ДН, Отдел образования, СОШ, ЦПМСС, ПДН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.ч.: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Профилактика правонарушений и преступлений несовершеннолетних.</w:t>
            </w:r>
          </w:p>
          <w:p>
            <w:pPr>
              <w:pStyle w:val="Heading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Увеличение числа несовершеннолетних, состоящих на учетах, охваченных различными формами организованного труда и отдыха во внеурочное время, через систему дополнительного образования и организацию мероприятий по занятости детей и подростков в каникулы и в выходные дни.</w:t>
            </w:r>
          </w:p>
          <w:p>
            <w:pPr>
              <w:pStyle w:val="Heading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 xml:space="preserve">Повышение эффективности функционирования системы профилактики безнадзорности и правонарушений несовершеннолетних в городе.  </w:t>
            </w:r>
          </w:p>
          <w:p>
            <w:pPr>
              <w:pStyle w:val="Heading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 xml:space="preserve">Стабильное низкое состояние уровня безнадзорности и преступности несовершеннолетних и стабилизация криминогенной ситуации. 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Heading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.с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2. Организация работы в рамках проект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Я-молодец!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або?!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ДН, отдел образования, СОШ, КИТ, КДДШ, КЦСО, ПДН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0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.с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 Организация работы в рамках проекта «Наставник»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9"/>
              <w:jc w:val="both"/>
              <w:rPr/>
            </w:pPr>
            <w:r>
              <w:rPr>
                <w:sz w:val="18"/>
                <w:szCs w:val="18"/>
              </w:rPr>
              <w:t xml:space="preserve">Отдел культуры, МКЦ «Родина», МКДН СОШ, КИТ, КДДШ, ПДН 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.с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1516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Задача 2 программы</w:t>
            </w:r>
            <w:r>
              <w:rPr>
                <w:sz w:val="24"/>
                <w:szCs w:val="24"/>
              </w:rPr>
              <w:t>: Обеспечение поддержки законных представителей несовершеннолетних в вопросах воспитания детей и защиты их прав и законных интересов; Укрепление взаимодействия семьи и образовательных и иных учреждений по профилактике безнадзорности и правонарушений несовершеннолетних;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2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 Школа любящих родителей</w:t>
            </w:r>
          </w:p>
        </w:tc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ПМСС, СОШ, отдел образования, КИТ, КДДШ, КГБ, КЦСО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.ч.: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содействия законным представителям несовершеннолетних в вопросах воспитания детей, профилактика употребления спиртных напитков и ПАВ несовершеннолетними.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неб.ср.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2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-8" w:firstLine="14"/>
              <w:rPr/>
            </w:pPr>
            <w:r>
              <w:rPr>
                <w:sz w:val="18"/>
                <w:szCs w:val="18"/>
              </w:rPr>
              <w:t>Конкурсы фото и видео-работ «Моя семья» «Мир вокруг меня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ДТ, МКДН, КЦСО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содействия законным представителям несовершеннолетних в вопросах воспитания детей.</w:t>
            </w:r>
          </w:p>
          <w:p>
            <w:pPr>
              <w:pStyle w:val="Heading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Снижение количества семей, находящихся в социально опасном положении.</w:t>
            </w:r>
          </w:p>
          <w:p>
            <w:pPr>
              <w:pStyle w:val="Heading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Уменьшение количества родителей, лишенных родительских  прав.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Б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      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неб.ср.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16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Задача 3 программы</w:t>
            </w:r>
            <w:r>
              <w:rPr>
                <w:sz w:val="24"/>
                <w:szCs w:val="24"/>
              </w:rPr>
              <w:t xml:space="preserve"> Вовлечение несовершеннолетних, состоящих на учетах в органах и учреждениях системы профилактики, в организованные формы досуга и занятости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2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 Проведение мероприятий для несовершеннолетних, состоящих на профилактических учетах в органах и учреждениях системы профилактики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мастер – класс «ССР» (сделано своими руками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бор «Юный десантни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фестиваль ГТО</w:t>
            </w:r>
          </w:p>
        </w:tc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108" w:hanging="0"/>
              <w:rPr/>
            </w:pPr>
            <w:r>
              <w:rPr>
                <w:sz w:val="18"/>
                <w:szCs w:val="18"/>
              </w:rPr>
              <w:t>ДДТ, МКЦ Родина, СШ, отдел физкультуры, отдел культуры, КЦСО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Увеличение числа несовершеннолетних, состоящих на учетах, охваченных различными формами организованного труда и отдыха во внеурочное время, через систему дополнительного образования    и организацию мероприятий по занятости и оздоровлению  детей и подростков в каникулы и в выходные дни.</w:t>
            </w:r>
          </w:p>
          <w:p>
            <w:pPr>
              <w:pStyle w:val="Heading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 xml:space="preserve">Повышение эффективности функционирования системы профилактики безнадзорности и правонарушений несовершеннолетних в городе.  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Heading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.ч.: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неб.ср.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2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 Организация в период летней оздоровительной кампании профильных отрядов для подростков, состоящих на профилактических учетах</w:t>
            </w:r>
          </w:p>
        </w:tc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ДН, учреждения и организации, открывающие летние оздоровительные лагеря для детей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0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</w:t>
            </w:r>
          </w:p>
        </w:tc>
        <w:tc>
          <w:tcPr>
            <w:tcW w:w="2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Увеличение числа несовершеннолетних, состоящих на учетах, охваченных различными формами организованного труда и отдыха во внеурочное время, через систему дополнительного образования    и организацию мероприятий по занятости и оздоровлению  детей и подростков в каникулы и в выходные дни.</w:t>
            </w:r>
          </w:p>
          <w:p>
            <w:pPr>
              <w:pStyle w:val="Heading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 xml:space="preserve">Повышение эффективности функционирования системы профилактики безнадзорности и правонарушений несовершеннолетних в городе.  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Heading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0</w:t>
            </w:r>
          </w:p>
        </w:tc>
        <w:tc>
          <w:tcPr>
            <w:tcW w:w="2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.с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3. Оплата экскурсионных расходов и транспорта при организации экскурсий подростков, состоящих на профилактических учетах в органах и учреждениях системы профилактики  </w:t>
            </w:r>
          </w:p>
        </w:tc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КДН, ККДЦ, администрация города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Увеличение числа несовершеннолетних, состоящих на учетах, охваченных различными формами организованного труда и отдыха во внеурочное время, и организацию мероприятий по занятости детей и подростков в каникулы и в выходные дни.</w:t>
            </w:r>
          </w:p>
          <w:p>
            <w:pPr>
              <w:pStyle w:val="Heading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 xml:space="preserve">Повышение эффективности функционирования системы профилактики безнадзорности и правонарушений несовершеннолетних в городе.  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Heading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.с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8" w:hRule="atLeast"/>
        </w:trPr>
        <w:tc>
          <w:tcPr>
            <w:tcW w:w="2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4. Реализация социальной программы «Компас» для подростков и семей, состоящих на профилактическом учет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БС, МКДН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Увеличение числа несовершеннолетних, состоящих на учетах, охваченных различными формами организованного   отдыха во внеурочное время, через систему дополнительного образования    и организацию мероприятий по занятости    детей и подростков в каникулы и в выходные дни.</w:t>
            </w:r>
          </w:p>
          <w:p>
            <w:pPr>
              <w:pStyle w:val="Heading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 xml:space="preserve">Повышение эффективности функционирования системы профилактики безнадзорности и правонарушений несовершеннолетних в городе. </w:t>
            </w:r>
          </w:p>
          <w:p>
            <w:pPr>
              <w:pStyle w:val="Heading"/>
              <w:autoSpaceDE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 xml:space="preserve">Стабильное низкое состояние уровня безнадзорности и преступности несовершеннолетних и стабилизация криминогенной ситуации.  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Heading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899" w:hRule="atLeast"/>
        </w:trPr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9" w:hRule="atLeast"/>
        </w:trPr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9" w:hRule="atLeast"/>
        </w:trPr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99" w:hRule="atLeast"/>
        </w:trPr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.с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16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по муниципальной программе                                                                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6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00,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</w:t>
            </w:r>
          </w:p>
        </w:tc>
        <w:tc>
          <w:tcPr>
            <w:tcW w:w="2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.ч.: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086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00,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</w:t>
            </w:r>
          </w:p>
        </w:tc>
        <w:tc>
          <w:tcPr>
            <w:tcW w:w="2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неб.ср.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Style2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09" w:right="709" w:gutter="0" w:header="0" w:top="448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19"/>
        </w:tabs>
        <w:ind w:left="71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19" w:hanging="360"/>
      </w:pPr>
      <w:rPr>
        <w:sz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9" w:hanging="720"/>
      </w:pPr>
      <w:rPr>
        <w:sz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9" w:hanging="720"/>
      </w:pPr>
      <w:rPr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39" w:hanging="1080"/>
      </w:pPr>
      <w:rPr>
        <w:sz w:val="2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39" w:hanging="1080"/>
      </w:pPr>
      <w:rPr>
        <w:sz w:val="2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99" w:hanging="1440"/>
      </w:pPr>
      <w:rPr>
        <w:sz w:val="2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99" w:hanging="1440"/>
      </w:pPr>
      <w:rPr>
        <w:sz w:val="2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59" w:hanging="1800"/>
      </w:pPr>
      <w:rPr>
        <w:sz w:val="2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BodyTextIndentChar">
    <w:name w:val="Body Text Indent Char"/>
    <w:qFormat/>
    <w:rPr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сновной текст с отступом1"/>
    <w:basedOn w:val="Normal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1:19:00Z</dcterms:created>
  <dc:creator>user</dc:creator>
  <dc:description/>
  <dc:language>en-US</dc:language>
  <cp:lastModifiedBy>tkdn1</cp:lastModifiedBy>
  <cp:lastPrinted>2023-11-30T10:19:00Z</cp:lastPrinted>
  <dcterms:modified xsi:type="dcterms:W3CDTF">2024-04-02T11:19:00Z</dcterms:modified>
  <cp:revision>2</cp:revision>
  <dc:subject/>
  <dc:title>Утверждена постановлением администрации города</dc:title>
</cp:coreProperties>
</file>