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6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ходе реализации муниципальной программы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Обеспечение жильём молодых семей» на 2017-2023 годы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1 полугодие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43"/>
        <w:gridCol w:w="1076"/>
        <w:gridCol w:w="1077"/>
        <w:gridCol w:w="1076"/>
        <w:gridCol w:w="1198"/>
        <w:gridCol w:w="1199"/>
        <w:gridCol w:w="1198"/>
        <w:gridCol w:w="1198"/>
        <w:gridCol w:w="1199"/>
        <w:gridCol w:w="1198"/>
        <w:gridCol w:w="1198"/>
        <w:gridCol w:w="1202"/>
      </w:tblGrid>
      <w:tr>
        <w:trPr>
          <w:trHeight w:val="216" w:hRule="atLeast"/>
        </w:trPr>
        <w:tc>
          <w:tcPr>
            <w:tcW w:w="2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8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5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3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</w:tr>
      <w:tr>
        <w:trPr/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1556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«Обеспечение жильём молодых семей» на 2017-2023 годы»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олодым семьям, являющимся участниками муниципальной программы, социальных выплат на приобретение или строительство жиль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70,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9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4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,8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94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9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59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12,6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21,0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70,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00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,9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4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7,8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,94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,19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,59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12,6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21,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Garamond">
    <w:charset w:val="cc"/>
    <w:family w:val="roman"/>
    <w:pitch w:val="variable"/>
  </w:font>
  <w:font w:name="Map 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hanging="0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30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51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42" w:hanging="0"/>
    </w:pPr>
    <w:rPr>
      <w:sz w:val="2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10490" w:leader="none"/>
      </w:tabs>
    </w:pPr>
    <w:rPr>
      <w:rFonts w:ascii="Garamond" w:hAnsi="Garamond" w:cs="Garamond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Map Symbols;Symbol" w:hAnsi="Map Symbols;Symbol" w:cs="Map Symbols;Symbo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 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_Горхоз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30:00Z</dcterms:created>
  <dc:creator>Туров С.В.</dc:creator>
  <dc:description/>
  <cp:keywords/>
  <dc:language>en-US</dc:language>
  <cp:lastModifiedBy>Чернякова</cp:lastModifiedBy>
  <cp:lastPrinted>2018-02-13T13:44:00Z</cp:lastPrinted>
  <dcterms:modified xsi:type="dcterms:W3CDTF">2021-03-18T11:37:00Z</dcterms:modified>
  <cp:revision>3</cp:revision>
  <dc:subject/>
  <dc:title> </dc:title>
</cp:coreProperties>
</file>