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еализации в 2022 году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еспечение жильём молодых семе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Результаты реализации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>Муниципальная  программа  «Обеспечение жильём молодых семей» утверждена постановлением администрации города от 11.10.2016 №1741 (в редакции постановлений администрации города от 19.01.2017 №62, от 27.06.2017 №936, от 14.11.2017 №1638, от 27.12.2017 №1906, от 24.01.2018 №89, от 28.04.2018 №579, от 12.07.2018 №981, от 14.11.2018 №1614, от 16.01.2019 №35, от 24.04.2019 №560, от 15.10.2019 №1444, от 09.04.2020 №397, от 13.10.2020 №1122, от 30.12.2020 №1517, от 17.03.2021 №255, от 27.05.2021 №565, от 20.10.2021 №1264, от 11.11.2021 №1363, от 27.12.2021 №1639, от 24.02.2022 № 170, от 03.10.2022 №1121, от 11.11.2022 №1333) (далее – муниципальная программ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Муниципальная программа «Обеспечение жильём молодых семей» разработана в соответствии с основным мероприятием государственной программы Российской Федерации </w:t>
      </w:r>
      <w:r>
        <w:rPr>
          <w:sz w:val="24"/>
          <w:szCs w:val="24"/>
        </w:rPr>
        <w:t>«Обеспечение доступным и комфортным жильем и коммунальными услугами граждан Российской Федерации»</w:t>
      </w:r>
      <w:r>
        <w:rPr>
          <w:spacing w:val="-2"/>
          <w:sz w:val="24"/>
          <w:szCs w:val="24"/>
        </w:rPr>
        <w:t>, утвержденной Постановлением Правительства Российской Федерации от 17.12.2010 №1050, подпрограммой №2 «Обеспечение жильем молодых семей»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», утвержденной постановлением Правительства Архангельской области от 11.10.2013 №475-пп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Целью муниципальной программы является </w:t>
      </w:r>
      <w:r>
        <w:rPr>
          <w:sz w:val="24"/>
          <w:szCs w:val="24"/>
        </w:rPr>
        <w:t>оказание поддержки в решении жилищной проблемы молодым семьям, проживающим в городском округе Архангельской области «Город Коряжма», признанным в установленном порядке нуждающимися в улучшении жилищных услов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й программой предусмотрены основные мероприят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молодым семьям, являющимся участниками муниципальной программы, социальных выплат на приобретение или строительство жиль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консультативная поддержка молодых семей по реализации муниципальной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едение учёта молодых семей, участников муниципальной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едоставление сведений и отчетов о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22 год с целью </w:t>
      </w:r>
      <w:r>
        <w:rPr>
          <w:color w:val="000000"/>
          <w:sz w:val="24"/>
          <w:szCs w:val="24"/>
        </w:rPr>
        <w:t>реализации мероприятий муниципальной программы, направленных на ведение учёта молодых семей, нуждающихся в жилых помещениях и имеющих возможность софинансировать приобретение либо строительства жиль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 течение всего периода осуществлялась консультативная поддержка молодых семей по вопросам участия в муниципальной программе и ее реализации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ринято 12 заявлений от молодых семей, из них: 8 заявлений о включении в список участников муниципальной программы вновь и 4 заявления о включении в список участников с измененными учетными данными в связи с изменением состава семьи, приобретением жилья в ипотеку, изменением адреса (в 2021 году принято 12 заявлений от молодых семей, из них: 5 заявлений о включении в список участников муниципальной программы вновь и 7 заявлений о включении в список участников с измененными учетными данными в связи с изменением состава семьи, приобретением жилья в ипотеку, изменением адреса);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дготовлено 9 проектов постановлений администрации города о включении молодых семей в список участников (в 2021 году – 8 проектов постановлений)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ключено из списка молодых семей – участников муниципальной программы 4 семьи, из них 1 семья получила государственную поддержку, связанную с улучшением жилищных условий за счет средств федерального, областного и местного бюджетов – реализовала свидетельства о праве на получение социальной выплаты на приобретение жилого помещения или создание объекта индивидуального жилищного строительства, 1 семья самостоятельно улучшили свои жилищные условия, 1 семья по причине достижения предельного возраста одного из супругов 35 лет, 1 семья по причине выезда на место жительства в другое муниципальное образование (в 2021 году исключено из списка молодых семей – участников муниципальной программы 15 семей, из них 10 семей получили государственную поддержку, связанную с улучшением жилищных условий за счет средств федерального, областного и местного бюджетов – реализовали свидетельства о праве на получение социальной выплаты на приобретение жилого помещения или создание объекта индивидуального жилищного строительства, 1 семья самостоятельно улучшили свои жилищные условия, 4 семьи по причине достижения предельного возраста одного из супругов 35 лет)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лено 2 проекта постановления администрации города об исключении из списка молодых семей – участников муниципальной программы (в 2021 году подготовлено 10 проектов постановлений администрации города об исключении из списка молодых семей – участников муниципальной программы)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формированы и представлены в агентство по делам молодежи Архангельской области списки молодых семей – участников муниципальной программы, изъявивших желание  получить социальную выплату в 2023 году (на 01.06.2022  – 2 семьи, на 31.12.2022 – 1 семья, в соответствии с объемом средств в местном бюджете, предусмотренных на 2023 год) (на 01.06.2021  – 20 семей, на 01.12.2021 – 1 семья, в соответствии с объемом средств в местном бюджете, предусмотренных на 2022 год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ями администрации города от 24.01.2022 № 74, от 29.03.2022 № 318, от 25.07.2022 № 819 утверждены нормативы стоимости 1 квадратного метра, используемого для расчета размера социальных выплат молодым семьям на приобретение жилого помещения или строительство индивидуального жилого дома, на 1, 2 и 3 кварталы 2022 года на территории городского округа Архангельской области «Город Коряжм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еспечено предоставление сведений и отчетов по реализации муниципальной программы в агентство по делам молодежи Архангельской области в соответствии с соглашением </w:t>
      </w:r>
      <w:r>
        <w:rPr>
          <w:spacing w:val="-2"/>
          <w:sz w:val="24"/>
          <w:szCs w:val="24"/>
        </w:rPr>
        <w:t xml:space="preserve">от 24.02.2022 № 11708000-1-2022-003 </w:t>
      </w:r>
      <w:r>
        <w:rPr>
          <w:color w:val="000000"/>
          <w:spacing w:val="-2"/>
          <w:sz w:val="24"/>
          <w:szCs w:val="24"/>
        </w:rPr>
        <w:t xml:space="preserve">  в установленные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установленные сроки молодая семья, включенная в список молодых семей – претендентов на получение социальных выплат в 2022 году, была уведомлена о включении в указанный список и о предоставлении необходимых документов для получения свидетельства о праве на получение социальной выплаты на приобретение жилого помещения или создание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гласно соглашению </w:t>
      </w:r>
      <w:r>
        <w:rPr>
          <w:spacing w:val="-2"/>
          <w:sz w:val="24"/>
          <w:szCs w:val="24"/>
        </w:rPr>
        <w:t>от 24.02.2022 № 11708000-1-2022-00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змер субсидий федерального, областного и местного бюджетов, выделяемых на предоставление социальных выплат молодым семьям в рамках реализации муниципальной программы, составил: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904"/>
      </w:tblGrid>
      <w:tr>
        <w:trPr>
          <w:trHeight w:val="7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сем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7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0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Финансирование мероприятий муниципальной программы за счет средств федерального и областного бюджетов осуществлялось за счет поступлений 2022 года в соответствии с соглашением </w:t>
      </w:r>
      <w:r>
        <w:rPr>
          <w:color w:val="000000"/>
          <w:spacing w:val="-2"/>
          <w:sz w:val="24"/>
          <w:szCs w:val="24"/>
        </w:rPr>
        <w:t xml:space="preserve">от </w:t>
      </w:r>
      <w:r>
        <w:rPr>
          <w:spacing w:val="-2"/>
          <w:sz w:val="24"/>
          <w:szCs w:val="24"/>
        </w:rPr>
        <w:t>24.02.2022 № 11708000-1-2022-003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и составило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руб.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701"/>
        <w:gridCol w:w="18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статок субсидии,    на 01.01.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о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о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 2022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статок субсидии,    на 31.12.2022 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4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,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,07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pacing w:val="-4"/>
          <w:sz w:val="24"/>
          <w:szCs w:val="24"/>
        </w:rPr>
        <w:t xml:space="preserve">Размер средств, направленных на предоставление социальных выплат в соответствии с соглашением </w:t>
      </w:r>
      <w:r>
        <w:rPr>
          <w:color w:val="000000"/>
          <w:spacing w:val="-4"/>
          <w:sz w:val="24"/>
          <w:szCs w:val="24"/>
        </w:rPr>
        <w:t xml:space="preserve">от </w:t>
      </w:r>
      <w:r>
        <w:rPr>
          <w:spacing w:val="-4"/>
          <w:sz w:val="24"/>
          <w:szCs w:val="24"/>
        </w:rPr>
        <w:t>24.02.2022 № 11708000-1-2022-003</w:t>
      </w:r>
      <w:r>
        <w:rPr>
          <w:color w:val="000000"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в 2022 году составил  2285000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рублей, в т.ч.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едеральный бюджет – 298 847,87 рублей (100%), областной бюджет – 265 222,71 рублей (100%), местный бюджет – 277 609,42 рублей (100%),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приобретения жилых помещений получатели социальных выплат добавили внебюджетные средства в размере 1 443 320 рублей (100%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pacing w:val="-4"/>
          <w:sz w:val="24"/>
          <w:szCs w:val="24"/>
        </w:rPr>
        <w:t>2022</w:t>
      </w:r>
      <w:r>
        <w:rPr>
          <w:sz w:val="24"/>
          <w:szCs w:val="24"/>
        </w:rPr>
        <w:t xml:space="preserve"> году 1 молодая семья реализовала свидетельство и улучшила свои жилищные условия с использованием социальной выплаты, приобрели благоустроенное жилое помещение на вторичном рынке жилья на территории городского округа Архангельской области «Город Коряжма» с привлечением средств ипотечного креди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се средства, направленных на предоставление социальных выплат в соответствии с соглашением </w:t>
      </w:r>
      <w:r>
        <w:rPr>
          <w:color w:val="000000"/>
          <w:spacing w:val="-2"/>
          <w:sz w:val="24"/>
          <w:szCs w:val="24"/>
        </w:rPr>
        <w:t xml:space="preserve">от </w:t>
      </w:r>
      <w:r>
        <w:rPr>
          <w:spacing w:val="-2"/>
          <w:sz w:val="24"/>
          <w:szCs w:val="24"/>
        </w:rPr>
        <w:t>24.02.2022 № 11708000-1-2022-003</w:t>
      </w:r>
      <w:r>
        <w:rPr>
          <w:color w:val="000000"/>
          <w:spacing w:val="-2"/>
          <w:sz w:val="24"/>
          <w:szCs w:val="24"/>
        </w:rPr>
        <w:t xml:space="preserve"> освоены полностью, в федеральный и областной бюджет в связи с невыполнением условий соглашения не возвращал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се мероприятия, запланированные программой на 2022 год, выполнены в полном объе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рамках муниципальной программы «Обеспечение жильем молодых семей» на 2017-2023 годы налоговые расходы не предусмотрены в соответствии с утвержденным перечнем, соответственно оценка эффективности налоговых расходов не проводитс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3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ы, повлиявшие на ход реализации муниципальной программы:  при формировании списков молодых семей – участников муниципальной программы, изъявивших желание  получить социальную выплату в 2023 году, в агентство по делам молодежи Архангельской области по состоянию на 01.06.2021 был направлен список из 20 молодых семей, однако  в связи с тем, что бюджет городского округа Архангельской области «Город Коряжма» на 2022 год сформирован с предельным уровнем дефицита, в вышеуказанный список в соответствии с объемом средств в местном бюджете, предусмотренных на 2022 год, включена только 1 семья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Объемы финансирования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жильем молодых семей»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  2022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6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039"/>
        <w:gridCol w:w="7"/>
        <w:gridCol w:w="1259"/>
        <w:gridCol w:w="540"/>
        <w:gridCol w:w="7"/>
        <w:gridCol w:w="1132"/>
        <w:gridCol w:w="1276"/>
        <w:gridCol w:w="1183"/>
        <w:gridCol w:w="27"/>
        <w:gridCol w:w="1053"/>
        <w:gridCol w:w="27"/>
        <w:gridCol w:w="1161"/>
        <w:gridCol w:w="27"/>
        <w:gridCol w:w="1053"/>
        <w:gridCol w:w="27"/>
        <w:gridCol w:w="1161"/>
        <w:gridCol w:w="27"/>
        <w:gridCol w:w="1341"/>
        <w:gridCol w:w="2065"/>
        <w:gridCol w:w="12"/>
      </w:tblGrid>
      <w:tr>
        <w:trPr>
          <w:trHeight w:val="216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123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  <w:tc>
          <w:tcPr>
            <w:tcW w:w="206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всего       </w:t>
            </w:r>
          </w:p>
        </w:tc>
        <w:tc>
          <w:tcPr>
            <w:tcW w:w="949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 xml:space="preserve">в том числе по источникам                 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год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год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 год</w:t>
            </w:r>
          </w:p>
        </w:tc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Предоставление социальных выплат молодым семья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5,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,84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,8478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222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2227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609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6094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3,3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3,32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Консультативная поддержка молодых семей по реализации муниципальной программы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Ведение учета молодых семей – участников муниципальной программы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редоставление сведений и отчетов о реализации муниципальной программы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615" w:type="dxa"/>
            <w:gridSpan w:val="19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                                                                                                            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5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,84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,8478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222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2227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609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6094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3,3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3,32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1. По графам 2, 5, 7, 9, 11 отражаются данные в соответствии с действующей редакцией муниципальной программы по состоянию на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 графам 3, 6, 8, 10, 12 отражаются фактические объемы финансирования, в том числе, если финансирование не предусмотрено муниципальной программой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ЦЕН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»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22 год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/>
        <w:t>1. Расчет степени достижения целей и решения задач муниципальной программы (критерий 1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4"/>
        <w:gridCol w:w="851"/>
        <w:gridCol w:w="900"/>
        <w:gridCol w:w="833"/>
        <w:gridCol w:w="1243"/>
        <w:gridCol w:w="2410"/>
      </w:tblGrid>
      <w:tr>
        <w:trPr>
          <w:trHeight w:val="36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выпол-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ьная оценка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032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0" w:name="Par1941"/>
            <w:bookmarkEnd w:id="0"/>
            <w:r>
              <w:rPr/>
              <w:t>Муниципальная программа</w:t>
            </w:r>
          </w:p>
        </w:tc>
      </w:tr>
      <w:tr>
        <w:trPr>
          <w:trHeight w:val="241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молодых семей, получивших свидетельства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Доля молодых семей, получивших свидетельство о праве на получение социальной выплаты на приобретение жилого помещения или создание объекта индивидуального жилищного строительства, в общем количестве молодых семей, нуждающихся в улучшении жилищных условий по состоянию на 1 января 2020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Общая площадь жилых помещений, приобретенных молодыми семьями – участникам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bookmarkStart w:id="1" w:name="Par2050"/>
            <w:bookmarkStart w:id="2" w:name="Par1993"/>
            <w:bookmarkStart w:id="3" w:name="Par1971"/>
            <w:bookmarkEnd w:id="1"/>
            <w:bookmarkEnd w:id="2"/>
            <w:bookmarkEnd w:id="3"/>
            <w:r>
              <w:rPr/>
              <w:t>Степень достижения целей и решения задач муниципальной программы (С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чет уровня эффективности расходования средств муниципальной программы в отчетном финансовом периоде (к</w:t>
      </w:r>
      <w:r>
        <w:rPr/>
        <w:t>ритерий 2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080"/>
        <w:gridCol w:w="1602"/>
        <w:gridCol w:w="6379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, тыс.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6"/>
        <w:gridCol w:w="4105"/>
        <w:gridCol w:w="3741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0,8 + </w:t>
            </w:r>
            <w:hyperlink w:anchor="P19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0,2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1914"/>
            <w:bookmarkStart w:id="5" w:name="P191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191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bookmarkStart w:id="7" w:name="P1918"/>
            <w:bookmarkStart w:id="8" w:name="P1917"/>
            <w:bookmarkEnd w:id="7"/>
            <w:bookmarkEnd w:id="8"/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ключение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реализации  муниципальной программы высок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по городскому хозяйству,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муниципального</w:t>
      </w:r>
    </w:p>
    <w:p>
      <w:pPr>
        <w:pStyle w:val="Normal"/>
        <w:tabs>
          <w:tab w:val="clear" w:pos="709"/>
          <w:tab w:val="left" w:pos="8647" w:leader="none"/>
        </w:tabs>
        <w:jc w:val="both"/>
        <w:rPr/>
      </w:pPr>
      <w:r>
        <w:rPr>
          <w:sz w:val="24"/>
          <w:szCs w:val="24"/>
        </w:rPr>
        <w:t>хозяйства и градостроительства                                                                   Е.В. Гайдамавичене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6" w:hanging="0"/>
        <w:jc w:val="both"/>
        <w:rPr>
          <w:sz w:val="16"/>
          <w:szCs w:val="22"/>
        </w:rPr>
      </w:pPr>
      <w:r>
        <w:rPr>
          <w:sz w:val="16"/>
          <w:szCs w:val="22"/>
        </w:rPr>
        <w:t>Поломодова Елена Евгеньевна</w:t>
      </w:r>
    </w:p>
    <w:p>
      <w:pPr>
        <w:pStyle w:val="Normal"/>
        <w:ind w:right="136" w:hanging="0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  <w:t>(81850)37075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тчету о реализации в 2022 году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жильем молодых семей»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left="5940" w:hanging="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9" w:name="Par979"/>
      <w:bookmarkEnd w:id="9"/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жильем молодых семей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итогам 2022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17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2"/>
        <w:gridCol w:w="1309"/>
        <w:gridCol w:w="1805"/>
        <w:gridCol w:w="1559"/>
        <w:gridCol w:w="916"/>
        <w:gridCol w:w="926"/>
        <w:gridCol w:w="1560"/>
      </w:tblGrid>
      <w:tr>
        <w:trPr>
          <w:trHeight w:val="550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целев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оказателя  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я целевых показателе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лон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«Обеспечение жильем молодых семей»                                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молодых семей, получивших свидетельства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е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Доля молодых семей, получивших свидетельство о праве на получение социальной выплаты на приобретение жилого помещения или создание объекта индивидуального жилищного строительства, в общем количестве молодых семей, нуждающихся в улучшении жилищных условий по состоянию на 1 января 2020 год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Общая площадь жилых помещений, приобретенных молодыми семьями – участниками программ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right="136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2302" w:right="0" w:hanging="0"/>
    </w:pPr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1451" w:right="0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42" w:right="0" w:hanging="0"/>
    </w:pPr>
    <w:rPr>
      <w:sz w:val="26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23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06:00Z</dcterms:created>
  <dc:creator>Туров С.В.</dc:creator>
  <dc:description/>
  <cp:keywords/>
  <dc:language>en-US</dc:language>
  <cp:lastModifiedBy>tsw</cp:lastModifiedBy>
  <cp:lastPrinted>2023-03-16T14:32:00Z</cp:lastPrinted>
  <dcterms:modified xsi:type="dcterms:W3CDTF">2023-03-29T07:02:00Z</dcterms:modified>
  <cp:revision>12</cp:revision>
  <dc:subject/>
  <dc:title> </dc:title>
</cp:coreProperties>
</file>