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2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19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440"/>
        <w:gridCol w:w="1620"/>
        <w:gridCol w:w="1440"/>
        <w:gridCol w:w="900"/>
        <w:gridCol w:w="900"/>
      </w:tblGrid>
      <w:tr>
        <w:trPr>
          <w:trHeight w:val="92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Фактическое зна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тклонение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Обеспечение жильём молодых семей» на 2017-2023 годы»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Количество молодых семей, получивших свидетельства на получение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Доля молодых семей, обеспеченных жильём в рамках муниципальной программы, в общем количестве молодых семей – участников программы по состоянию на 1 сентября 2016 года (68 молодых сем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971"/>
      <w:bookmarkStart w:id="2" w:name="Par1971"/>
      <w:bookmarkEnd w:id="2"/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2:00Z</dcterms:created>
  <dc:creator>economic</dc:creator>
  <dc:description/>
  <cp:keywords/>
  <dc:language>en-US</dc:language>
  <cp:lastModifiedBy>Чернякова</cp:lastModifiedBy>
  <cp:lastPrinted>2021-03-01T14:42:00Z</cp:lastPrinted>
  <dcterms:modified xsi:type="dcterms:W3CDTF">2020-02-20T11:57:00Z</dcterms:modified>
  <cp:revision>4</cp:revision>
  <dc:subject/>
  <dc:title>Оценка эффективности реализации программы</dc:title>
</cp:coreProperties>
</file>