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реализации в 2023 году муниципальной программ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беспечение жильём молодых семей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Результаты реализации мероприятий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pacing w:val="-4"/>
          <w:sz w:val="24"/>
          <w:szCs w:val="24"/>
        </w:rPr>
        <w:t>Муниципальная  программа  «Обеспечение жильём молодых семей» утверждена постановлением администрации города от 11.10.2016 №1741 (в редакции постановлений администрации города от 19.01.2017 №62, от 27.06.2017 №936, от 14.11.2017 №1638, от 27.12.2017 №1906, от 24.01.2018 №89, от 28.04.2018 №579, от 12.07.2018 №981, от 14.11.2018 №1614, от 16.01.2019 №35, от 24.04.2019 №560, от 15.10.2019 №1444, от 09.04.2020 №397, от 13.10.2020 №1122, от 30.12.2020 №1517, от 17.03.2021 №255, от 27.05.2021 №565, от 20.10.2021 №1264, от 11.11.2021 №1363, от 27.12.2021 №1639, от 24.02.2022 № 170, от 03.10.2022 №1121, от 11.11.2022 №1333, от 17.02.2023 № 183, от 06.07.2023 № 879, от 13.11.2023 № 1797) (далее – муниципальная программ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Муниципальная программа «Обеспечение жильём молодых семей» разработана в соответствии с основным мероприятием государственной программы Российской Федерации </w:t>
      </w:r>
      <w:r>
        <w:rPr>
          <w:sz w:val="24"/>
          <w:szCs w:val="24"/>
        </w:rPr>
        <w:t>«Обеспечение доступным и комфортным жильем и коммунальными услугами граждан Российской Федерации»</w:t>
      </w:r>
      <w:r>
        <w:rPr>
          <w:spacing w:val="-2"/>
          <w:sz w:val="24"/>
          <w:szCs w:val="24"/>
        </w:rPr>
        <w:t>, утвержденной Постановлением Правительства Российской Федерации от 17.12.2010 №1050, подпрограммой №2 «Обеспечение жильем молодых семей» государственной программы Архангельской области «Обеспечение качественным, доступным жильем и объектами инженерной инфраструктуры населения Архангельской области», утвержденной постановлением Правительства Архангельской области от 11.10.2013 №475-пп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Целью муниципальной программы является </w:t>
      </w:r>
      <w:r>
        <w:rPr>
          <w:sz w:val="24"/>
          <w:szCs w:val="24"/>
        </w:rPr>
        <w:t>оказание поддержки в решении жилищной проблемы молодым семьям, проживающим в городском округе Архангельской области «Город Коряжма», признанным в установленном порядке нуждающимися в улучшении жилищных услов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й программой предусмотрены основные мероприятия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молодым семьям, являющимся участниками муниципальной программы, социальных выплат на приобретение или строительство жиль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консультативная поддержка молодых семей по реализации муниципальной программ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ведение учёта молодых семей, участников муниципальной программ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едоставление сведений и отчетов о реализации муниципальной програм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2023 год с целью </w:t>
      </w:r>
      <w:r>
        <w:rPr>
          <w:color w:val="000000"/>
          <w:sz w:val="24"/>
          <w:szCs w:val="24"/>
        </w:rPr>
        <w:t>реализации мероприятий муниципальной программы, направленных на ведение учёта молодых семей, нуждающихся в жилых помещениях и имеющих возможность софинансировать приобретение либо строительства жиль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в течение всего периода осуществлялась консультативная поддержка молодых семей по вопросам участия в муниципальной программе и ее реализации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принято 10 заявлений от молодых семей, из них: 6 заявлений о включении в список участников муниципальной программы вновь (1 семья получила мотивированный отказ) и 4 заявления о включении в список участников с измененными учетными данными в связи с изменением состава семьи, приобретением жилья в ипотеку, изменением адреса (в 2022 году принято 12 заявлений от молодых семей, из них: 8 заявлений о включении в список участников муниципальной программы вновь и 4 заявлений о включении в список участников с измененными учетными данными в связи с изменением состава семьи, приобретением жилья в ипотеку, изменением адреса);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одготовлено 9 проектов постановлений администрации города о включении молодых семей в список участников (в 2022 году – 9 проектов постановлений);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сключено из списка молодых семей – участников муниципальной программы 4 семьи, из них 1 семья получила государственную поддержку, связанную с улучшением жилищных условий за счет средств федерального, областного и местного бюджетов – реализовала свидетельства о праве на получение социальной выплаты на приобретение жилого помещения или создание объекта индивидуального жилищного строительства, 3 семьи по причине достижения предельного возраста одного из супругов 35 лет (в 2022 году исключено из списка молодых семей – участников муниципальной программы 4 семьи, из них 1 семья получила государственную поддержку, связанную с улучшением жилищных условий за счет средств федерального, областного и местного бюджетов – реализовали свидетельства о праве на получение социальной выплаты на приобретение жилого помещения или создание объекта индивидуального жилищного строительства, 1 семья самостоятельно улучшила свои жилищные условия, 1 семья по причине достижения предельного возраста одного из супругов 35 лет); 1 семья по причине выезда на место жительства в другое муниципальное образование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готовлено 4 проекта постановления администрации города об исключении из списка молодых семей – участников муниципальной программы (в 2022 году подготовлено 2 проекта постановлений администрации города об исключении из списка молодых семей – участников муниципальной программы)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формированы и представлены в агентство по делам молодежи Архангельской области списки молодых семей – участников муниципальной программы, изъявивших желание  получить социальную выплату в 2024 году (на 01.06.2023  – 25 семей (на 01.06.2022  – 2 семьи в соответствии с объемом средств в местном бюджете, предусмотренных на 2023 год, на 31.12.2023 – 1 семья, в соответствии с объемом средств в местном бюджете, предусмотренных на 2024 год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ановлениями администрации города от 20.03.2023 № 333, от 11.05.2023 № 577, от 27.07.2023 № 975, от 10.11.2023 № 1775 утверждены нормативы стоимости 1 квадратного метра, используемого для расчета размера социальных выплат молодым семьям на приобретение жилого помещения или строительство индивидуального жилого дома, на 1, 2, 3 и 4 кварталы 2023 года на территории городского округа Архангельской области «Город Коряжм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беспечено предоставление сведений и отчетов по реализации муниципальной программы в агентство по делам молодежи Архангельской области в соответствии с соглашением </w:t>
      </w:r>
      <w:r>
        <w:rPr>
          <w:spacing w:val="-2"/>
          <w:sz w:val="24"/>
          <w:szCs w:val="24"/>
        </w:rPr>
        <w:t xml:space="preserve">от 06 февраля 2023 г. № 11708000-1-2023-001 </w:t>
      </w:r>
      <w:r>
        <w:rPr>
          <w:color w:val="000000"/>
          <w:spacing w:val="-2"/>
          <w:sz w:val="24"/>
          <w:szCs w:val="24"/>
        </w:rPr>
        <w:t>в установленные сроки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В установленные сроки молодая семья, включенная в список молодых семей – претендентов на получение социальных выплат в 2023 году, была уведомлена о включении в указанный список и о предоставлении необходимых документов для получения свидетельства о праве на получение социальной выплаты на приобретение жилого помещения или создание объекта индивидуального жилищного строительств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огласно соглашению </w:t>
      </w:r>
      <w:r>
        <w:rPr>
          <w:spacing w:val="-2"/>
          <w:sz w:val="24"/>
          <w:szCs w:val="24"/>
        </w:rPr>
        <w:t xml:space="preserve">от 06 февраля 2023 г. № 11708000-1-2023-001 </w:t>
      </w:r>
      <w:r>
        <w:rPr>
          <w:sz w:val="24"/>
          <w:szCs w:val="24"/>
        </w:rPr>
        <w:t>размер субсидий федерального, областного и местного бюджетов, выделяемых на предоставление социальных выплат молодым семьям в рамках реализации муниципальной программы, составил: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ыс.руб.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94"/>
        <w:gridCol w:w="1894"/>
        <w:gridCol w:w="1894"/>
        <w:gridCol w:w="1904"/>
      </w:tblGrid>
      <w:tr>
        <w:trPr>
          <w:trHeight w:val="7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о семе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7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6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8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690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Финансирование мероприятий муниципальной программы за счет средств федерального и областного бюджетов осуществлялось за счет поступлений 2023 года в соответствии с соглашением </w:t>
      </w:r>
      <w:r>
        <w:rPr>
          <w:color w:val="000000"/>
          <w:spacing w:val="-2"/>
          <w:sz w:val="24"/>
          <w:szCs w:val="24"/>
        </w:rPr>
        <w:t xml:space="preserve">от 06 февраля 2023 г. № 11708000-1-2023-001 </w:t>
      </w:r>
      <w:r>
        <w:rPr>
          <w:color w:val="000000"/>
          <w:sz w:val="24"/>
          <w:szCs w:val="24"/>
        </w:rPr>
        <w:t>и составило: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тыс.руб.</w:t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559"/>
        <w:gridCol w:w="1701"/>
        <w:gridCol w:w="185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статок субсидии,    на 01.01.202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о </w:t>
            </w:r>
          </w:p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з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о </w:t>
            </w:r>
          </w:p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за 2023 г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статок субсидии,    на 31.12.2023  год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6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8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8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7,4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7,44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pacing w:val="-4"/>
          <w:sz w:val="24"/>
          <w:szCs w:val="24"/>
        </w:rPr>
        <w:t xml:space="preserve">Размер средств, направленных на предоставление социальных выплат в соответствии с соглашением </w:t>
      </w:r>
      <w:r>
        <w:rPr>
          <w:color w:val="000000"/>
          <w:spacing w:val="-4"/>
          <w:sz w:val="24"/>
          <w:szCs w:val="24"/>
        </w:rPr>
        <w:t xml:space="preserve">от 06 февраля 2023 г. № 11708000-1-2023-001 </w:t>
      </w:r>
      <w:r>
        <w:rPr>
          <w:spacing w:val="-4"/>
          <w:sz w:val="24"/>
          <w:szCs w:val="24"/>
        </w:rPr>
        <w:t>в 2023 году составил  2 500 000</w:t>
      </w:r>
      <w:r>
        <w:rPr>
          <w:b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рублей, в т.ч.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федеральный бюджет – 449 630,03 (100%), областной бюджет – 367 811,80 рублей (100%), местный бюджет – 486 689,67 рублей (100%),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Для приобретения жилых помещений получатели социальных выплат добавили внебюджетные средства в размере 1 195 868,50 рублей (100%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spacing w:val="-4"/>
          <w:sz w:val="24"/>
          <w:szCs w:val="24"/>
        </w:rPr>
        <w:t>2023</w:t>
      </w:r>
      <w:r>
        <w:rPr>
          <w:sz w:val="24"/>
          <w:szCs w:val="24"/>
        </w:rPr>
        <w:t xml:space="preserve"> году 1 молодая семья реализовала свидетельство и улучшила свои жилищные условия с использованием социальной выплаты, приобрели благоустроенное жилое помещение на вторичном рынке жилья на территории городского округа Архангельской области «Город Коряжма» с привлечением средств ипотечного кредит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Все средства, направленных на предоставление социальных выплат в соответствии с соглашением </w:t>
      </w:r>
      <w:r>
        <w:rPr>
          <w:color w:val="000000"/>
          <w:spacing w:val="-2"/>
          <w:sz w:val="24"/>
          <w:szCs w:val="24"/>
        </w:rPr>
        <w:t>от 06 февраля 2023 г. № 11708000-1-2023-001освоены полностью, в федеральный и областной бюджет в связи с невыполнением условий соглашения не возвращалис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се мероприятия, запланированные программой на 2023 год, выполнены в полном объем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рамках муниципальной программы «Обеспечение жильем молодых семей» налоговые расходы не предусмотрены в соответствии с утвержденным перечнем, соответственно оценка эффективности налоговых расходов не проводитс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36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оры, повлиявшие на ход реализации муниципальной программы:  при формировании списков молодых семей – участников муниципальной программы, изъявивших желание  получить социальную выплату в 2023 году, в агентство по делам молодежи Архангельской области по состоянию на 01.06.2022 был направлен список из 2 молодых семей, однако  в связи с тем, что бюджет городского округа Архангельской области «Город Коряжма» на 2023 год сформирован с предельным уровнем дефицита, в вышеуказанный список в соответствии с объемом средств в местном бюджете, предусмотренных на 2023 год, включена только 1 семья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Объемы финансирования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жильем молодых семей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4"/>
          <w:szCs w:val="24"/>
        </w:rPr>
        <w:t>за  2023 год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69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1039"/>
        <w:gridCol w:w="7"/>
        <w:gridCol w:w="1259"/>
        <w:gridCol w:w="540"/>
        <w:gridCol w:w="7"/>
        <w:gridCol w:w="1132"/>
        <w:gridCol w:w="1276"/>
        <w:gridCol w:w="1183"/>
        <w:gridCol w:w="27"/>
        <w:gridCol w:w="1053"/>
        <w:gridCol w:w="27"/>
        <w:gridCol w:w="1161"/>
        <w:gridCol w:w="27"/>
        <w:gridCol w:w="1053"/>
        <w:gridCol w:w="27"/>
        <w:gridCol w:w="1161"/>
        <w:gridCol w:w="27"/>
        <w:gridCol w:w="1341"/>
        <w:gridCol w:w="2065"/>
        <w:gridCol w:w="12"/>
      </w:tblGrid>
      <w:tr>
        <w:trPr>
          <w:trHeight w:val="216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мероприятий   </w:t>
            </w:r>
          </w:p>
        </w:tc>
        <w:tc>
          <w:tcPr>
            <w:tcW w:w="12347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муниципальной программы (за отчетный период), тыс. руб.</w:t>
            </w:r>
          </w:p>
        </w:tc>
        <w:tc>
          <w:tcPr>
            <w:tcW w:w="206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</w:r>
          </w:p>
        </w:tc>
        <w:tc>
          <w:tcPr>
            <w:tcW w:w="2852" w:type="dxa"/>
            <w:gridSpan w:val="5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всего       </w:t>
            </w:r>
          </w:p>
        </w:tc>
        <w:tc>
          <w:tcPr>
            <w:tcW w:w="9495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</w:t>
            </w:r>
            <w:r>
              <w:rPr/>
              <w:t xml:space="preserve">в том числе по источникам                 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52" w:type="dxa"/>
            <w:gridSpan w:val="5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22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226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55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 на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</w:t>
            </w:r>
          </w:p>
        </w:tc>
        <w:tc>
          <w:tcPr>
            <w:tcW w:w="5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го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 год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 год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  год</w:t>
            </w:r>
          </w:p>
        </w:tc>
        <w:tc>
          <w:tcPr>
            <w:tcW w:w="13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3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Предоставление социальных выплат молодым семья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0,0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9,63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9,6300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7,811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7,8118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6,689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6,68967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5,868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5,86850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Консультативная поддержка молодых семей по реализации муниципальной программы</w:t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Ведение учета молодых семей – участников муниципальной программы</w:t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 Предоставление сведений и отчетов о реализации муниципальной программы</w:t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615" w:type="dxa"/>
            <w:gridSpan w:val="19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муниципальной программе                                                                                                            </w:t>
            </w:r>
          </w:p>
        </w:tc>
        <w:tc>
          <w:tcPr>
            <w:tcW w:w="20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0,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9,63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9,6300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7,811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7,8118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86,689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86,68967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5,868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5,86850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меч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1. По графам 2, 5, 7, 9, 11 отражаются данные в соответствии с действующей редакцией муниципальной программы по состоянию на 1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По графам 3, 6, 8, 10, 12 отражаются фактические объемы финансирования, в том числе, если финансирование не предусмотрено муниципальной программой.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ОЦЕН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сти реализации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жильем молодых семей»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 2023 год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/>
        <w:t>1. Расчет степени достижения целей и решения задач муниципальной программы (критерий 1):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84"/>
        <w:gridCol w:w="851"/>
        <w:gridCol w:w="900"/>
        <w:gridCol w:w="833"/>
        <w:gridCol w:w="1243"/>
        <w:gridCol w:w="2410"/>
      </w:tblGrid>
      <w:tr>
        <w:trPr>
          <w:trHeight w:val="36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ых показ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ан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акт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% выпол-н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льная оценка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1032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bookmarkStart w:id="0" w:name="Par1941"/>
            <w:bookmarkEnd w:id="0"/>
            <w:r>
              <w:rPr/>
              <w:t>Муниципальная программа</w:t>
            </w:r>
          </w:p>
        </w:tc>
      </w:tr>
      <w:tr>
        <w:trPr>
          <w:trHeight w:val="241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Количество молодых семей, получивших свидетельства о праве на получение социальной выплаты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3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Доля молодых семей, получивших свидетельство о праве на получение социальной выплаты на приобретение жилого помещения или создание объекта индивидуального жилищного строительства, в общем количестве молодых семей, нуждающихся в улучшении жилищных условий по состоянию на 1 января 2020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7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Общая площадь жилых помещений, приобретенных молодыми семьями – участниками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bookmarkStart w:id="1" w:name="Par2050"/>
            <w:bookmarkStart w:id="2" w:name="Par1993"/>
            <w:bookmarkStart w:id="3" w:name="Par1971"/>
            <w:bookmarkEnd w:id="1"/>
            <w:bookmarkEnd w:id="2"/>
            <w:bookmarkEnd w:id="3"/>
            <w:r>
              <w:rPr/>
              <w:t>Степень достижения целей и решения задач муниципальной программы (С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чет уровня эффективности расходования средств муниципальной программы в отчетном финансовом периоде (к</w:t>
      </w:r>
      <w:r>
        <w:rPr/>
        <w:t>ритерий 2):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60"/>
        <w:gridCol w:w="1080"/>
        <w:gridCol w:w="1602"/>
        <w:gridCol w:w="6379"/>
      </w:tblGrid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,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, тыс.руб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эффективности расходования средств муниципальной программы в отчетном финансовом периоде (РС), бальная оцен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тегральная оценка эффективности реализации программы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2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6"/>
        <w:gridCol w:w="4105"/>
        <w:gridCol w:w="3741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стижения целей и решения задач муниципальной программы (СД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ффективности расходования средств муниципальной программы в отчетном финансовом периоде (РС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льная оценка эффективности реализации муниципальной программы (</w:t>
            </w:r>
            <w:hyperlink w:anchor="P19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 xml:space="preserve">гр. </w:t>
              </w:r>
            </w:hyperlink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0,8 + </w:t>
            </w:r>
            <w:hyperlink w:anchor="P19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 xml:space="preserve">гр. </w:t>
              </w:r>
            </w:hyperlink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0,2)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1914"/>
            <w:bookmarkStart w:id="5" w:name="P1913"/>
            <w:bookmarkEnd w:id="4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1915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/>
            </w:pPr>
            <w:bookmarkStart w:id="7" w:name="P1918"/>
            <w:bookmarkStart w:id="8" w:name="P1917"/>
            <w:bookmarkEnd w:id="7"/>
            <w:bookmarkEnd w:id="8"/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Заключение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реализации  муниципальной программы высока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86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64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муниципального</w:t>
      </w:r>
    </w:p>
    <w:p>
      <w:pPr>
        <w:pStyle w:val="Normal"/>
        <w:tabs>
          <w:tab w:val="clear" w:pos="709"/>
          <w:tab w:val="left" w:pos="864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по городскому хозяйству,</w:t>
      </w:r>
    </w:p>
    <w:p>
      <w:pPr>
        <w:pStyle w:val="Normal"/>
        <w:tabs>
          <w:tab w:val="clear" w:pos="709"/>
          <w:tab w:val="left" w:pos="864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муниципального</w:t>
      </w:r>
    </w:p>
    <w:p>
      <w:pPr>
        <w:pStyle w:val="Normal"/>
        <w:tabs>
          <w:tab w:val="clear" w:pos="709"/>
          <w:tab w:val="left" w:pos="864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озяйства и градостроительства                                                                             А.В. Рыжков</w:t>
      </w:r>
    </w:p>
    <w:p>
      <w:pPr>
        <w:pStyle w:val="Normal"/>
        <w:tabs>
          <w:tab w:val="clear" w:pos="709"/>
          <w:tab w:val="left" w:pos="864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36" w:hanging="0"/>
        <w:jc w:val="both"/>
        <w:rPr>
          <w:sz w:val="16"/>
          <w:szCs w:val="22"/>
        </w:rPr>
      </w:pPr>
      <w:r>
        <w:rPr>
          <w:sz w:val="16"/>
          <w:szCs w:val="22"/>
        </w:rPr>
        <w:t>Поломодова Елена Евгеньевна</w:t>
      </w:r>
    </w:p>
    <w:p>
      <w:pPr>
        <w:pStyle w:val="Normal"/>
        <w:ind w:right="136" w:hanging="0"/>
        <w:jc w:val="both"/>
        <w:rPr>
          <w:bCs/>
          <w:sz w:val="16"/>
          <w:szCs w:val="22"/>
        </w:rPr>
      </w:pPr>
      <w:r>
        <w:rPr>
          <w:bCs/>
          <w:sz w:val="16"/>
          <w:szCs w:val="22"/>
        </w:rPr>
        <w:t>(81850)37075</w:t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отчету о реализации в 2023 году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жильем молодых семей»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4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40" w:hanging="0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ind w:left="5940" w:hanging="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9" w:name="Par979"/>
      <w:bookmarkEnd w:id="9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стижении целевых показателей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жильем молодых семей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итогам 2023 год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217" w:type="dxa"/>
        <w:jc w:val="left"/>
        <w:tblInd w:w="-7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42"/>
        <w:gridCol w:w="1309"/>
        <w:gridCol w:w="1805"/>
        <w:gridCol w:w="1559"/>
        <w:gridCol w:w="916"/>
        <w:gridCol w:w="926"/>
        <w:gridCol w:w="1560"/>
      </w:tblGrid>
      <w:tr>
        <w:trPr>
          <w:trHeight w:val="550" w:hRule="atLeast"/>
        </w:trPr>
        <w:tc>
          <w:tcPr>
            <w:tcW w:w="2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целевого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показателя   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змерения</w:t>
            </w:r>
          </w:p>
        </w:tc>
        <w:tc>
          <w:tcPr>
            <w:tcW w:w="3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чения целевых показателей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лонение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основание отклонений значений целевого показателя </w:t>
            </w:r>
          </w:p>
        </w:tc>
      </w:tr>
      <w:tr>
        <w:trPr>
          <w:trHeight w:val="276" w:hRule="atLeast"/>
        </w:trPr>
        <w:tc>
          <w:tcPr>
            <w:tcW w:w="2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/+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программа «Обеспечение жильем молодых семей»                                </w:t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Количество молодых семей, получивших свидетельства о праве на получение социальной выплаты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ей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Доля молодых семей, получивших свидетельство о праве на получение социальной выплаты на приобретение жилого помещения или создание объекта индивидуального жилищного строительства, в общем количестве молодых семей, нуждающихся в улучшении жилищных условий по состоянию на 1 января 2020 год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Общая площадь жилых помещений, приобретенных молодыми семьями – участниками программы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м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right="136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Garamond">
    <w:charset w:val="cc"/>
    <w:family w:val="roman"/>
    <w:pitch w:val="variable"/>
  </w:font>
  <w:font w:name="Map Symbol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84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84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2" w:right="0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2302" w:right="0" w:hanging="0"/>
    </w:pPr>
    <w:rPr>
      <w:sz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1451" w:right="0" w:hanging="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742" w:right="0" w:hanging="0"/>
    </w:pPr>
    <w:rPr>
      <w:sz w:val="26"/>
    </w:rPr>
  </w:style>
  <w:style w:type="paragraph" w:styleId="Style12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3">
    <w:name w:val="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 Знак Знак Знак Знак Знак Знак2 Знак Знак Знак2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ing11">
    <w:name w:val="heading 1"/>
    <w:basedOn w:val="Normal"/>
    <w:next w:val="Normal"/>
    <w:qFormat/>
    <w:pPr>
      <w:keepNext w:val="true"/>
      <w:jc w:val="both"/>
    </w:pPr>
    <w:rPr>
      <w:sz w:val="28"/>
    </w:rPr>
  </w:style>
  <w:style w:type="paragraph" w:styleId="ConsCell">
    <w:name w:val="ConsCell"/>
    <w:qFormat/>
    <w:pPr>
      <w:widowControl w:val="false"/>
      <w:suppressAutoHyphens w:val="tru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zh-CN" w:bidi="ar-SA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09"/>
        <w:tab w:val="left" w:pos="10490" w:leader="none"/>
      </w:tabs>
    </w:pPr>
    <w:rPr>
      <w:rFonts w:ascii="Garamond" w:hAnsi="Garamond" w:cs="Garamond"/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Map Symbols;Symbol" w:hAnsi="Map Symbols;Symbol" w:cs="Map Symbols;Symbol"/>
      <w:b/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zh-CN" w:bidi="ar-SA"/>
    </w:rPr>
  </w:style>
  <w:style w:type="paragraph" w:styleId="23">
    <w:name w:val="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5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3">
    <w:name w:val=" Знак Знак Знак Знак Знак1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1">
    <w:name w:val=" Знак1 Знак Знак Знак Знак Знак Знак1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 Знак Знак2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5">
    <w:name w:val=" Знак Знак2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_Горхоз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6:54:00Z</dcterms:created>
  <dc:creator>Туров С.В.</dc:creator>
  <dc:description/>
  <cp:keywords/>
  <dc:language>en-US</dc:language>
  <cp:lastModifiedBy>Чернякова</cp:lastModifiedBy>
  <cp:lastPrinted>2024-02-13T10:44:00Z</cp:lastPrinted>
  <dcterms:modified xsi:type="dcterms:W3CDTF">2024-02-27T08:33:00Z</dcterms:modified>
  <cp:revision>10</cp:revision>
  <dc:subject/>
  <dc:title> </dc:title>
</cp:coreProperties>
</file>